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ind w:firstLine="540"/>
        <w:jc w:val="both"/>
        <w:rPr/>
      </w:pPr>
      <w:r>
        <w:rPr/>
        <w:t xml:space="preserve">5. Состояние санитарно-эпидемиологического, гигиенического и медицинского обеспечения:         </w:t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</w:t>
      </w:r>
      <w:r>
        <w:rPr/>
        <w:t>Таблица № 5</w:t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601"/>
        <w:gridCol w:w="1024"/>
        <w:gridCol w:w="900"/>
        <w:gridCol w:w="720"/>
        <w:gridCol w:w="1353"/>
        <w:gridCol w:w="987"/>
        <w:gridCol w:w="1254"/>
        <w:gridCol w:w="906"/>
        <w:gridCol w:w="1226"/>
        <w:gridCol w:w="904"/>
        <w:gridCol w:w="1110"/>
        <w:gridCol w:w="931"/>
        <w:gridCol w:w="1049"/>
        <w:gridCol w:w="797"/>
        <w:gridCol w:w="841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вид)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ОЛНЯЕТСЯ В ГРАФЕ, СООТВЕТСТВУЮЩЕЙ ТИПУ (ВИДУ) ОБРАЗОВАТЕЛЬНОГО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ЖД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иняты органами Роспотребнадзора без замеча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иняты органами Роспотребнадзора с замечани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е приняты органами Роспотребнадзора **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ы</w:t>
            </w:r>
          </w:p>
        </w:tc>
        <w:tc>
          <w:tcPr>
            <w:tcW w:w="6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ы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% персонала, прошедшего медицинский осмотр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ищеблоками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ехнологическим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борудование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едицинскими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абинетам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ми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доснабжени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истемами канализац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истемами центрального (централизованного) отопл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(в том числе соответствуют санитарным норма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е соответствует санитарным нормам/ (в том числе требуют замены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 (в том числе соответствуют медицинским норма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% укомплектованности медицинским оборудованием и медикамент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 (в том числе соответствуют установленным норма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ребуют замены (ремонта, установки оборудовани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 / (в том числе соответствуют санитарным норма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ребуют замены (ремонта, установки оборудова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 (в том числе соответствуют установленным норма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ребуют замены (ремонта, установки оборудования)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щеобразовательны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 и коррекционны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школьные образовательны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о типа образовательное учрежд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>
          <w:sz w:val="18"/>
          <w:szCs w:val="18"/>
        </w:rPr>
        <w:t>** В этом столбце отражается факт непринятия учебного заведения в целом (учреждение не будет работать с 1 сентября), не учитываются факты непринятия по отдельным зданиям (помещениям) – склады, спортивные залы, столовые, буфеты, библиотеки, и т.п.</w:t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9-08-03T16:18:00Z</cp:lastPrinted>
  <dcterms:modified xsi:type="dcterms:W3CDTF">2010-07-07T07:12:00Z</dcterms:modified>
  <cp:revision>68</cp:revision>
  <dc:subject/>
  <dc:title>ТИПОВОЙ ПЕРЕЧЕНЬ (ПЛАН)</dc:title>
</cp:coreProperties>
</file>