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  <w:t xml:space="preserve">7а. Не готовы к 1 сентября: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 7а</w:t>
      </w:r>
    </w:p>
    <w:tbl>
      <w:tblPr>
        <w:tblW w:w="154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92"/>
        <w:gridCol w:w="2027"/>
        <w:gridCol w:w="1712"/>
        <w:gridCol w:w="1734"/>
        <w:gridCol w:w="1669"/>
        <w:gridCol w:w="1946"/>
        <w:gridCol w:w="14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 xml:space="preserve">Тип (вид) </w:t>
            </w:r>
          </w:p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образовательного учрежд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олное наименование образовательного учрежд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очтовый адрес образовательного учрежд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ричины неготовности к новому учебному год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ланируемый срок ввода в действ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Срок начала занятий в данном учрежден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Способ обеспечения обучения школьников (студентов) в период завершения подготов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54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13:00Z</dcterms:created>
  <dc:creator>User</dc:creator>
  <dc:description/>
  <cp:keywords/>
  <dc:language>en-US</dc:language>
  <cp:lastModifiedBy>Admin</cp:lastModifiedBy>
  <dcterms:modified xsi:type="dcterms:W3CDTF">2014-05-30T12:17:00Z</dcterms:modified>
  <cp:revision>69</cp:revision>
  <dc:subject/>
  <dc:title>ТИПОВОЙ ПЕРЕЧЕНЬ (ПЛАН)</dc:title>
</cp:coreProperties>
</file>