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вышении квалификации сотрудни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960"/>
        <w:gridCol w:w="1570"/>
        <w:gridCol w:w="1570"/>
        <w:gridCol w:w="960"/>
        <w:gridCol w:w="1570"/>
        <w:gridCol w:w="1570"/>
        <w:gridCol w:w="960"/>
        <w:gridCol w:w="1570"/>
        <w:gridCol w:w="1570"/>
      </w:tblGrid>
      <w:tr>
        <w:trPr>
          <w:trHeight w:val="57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(вид) образовательного учреждения 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орско-преподавательский состав направления  подготовки «БЖД»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трудники мобилизационных органов и воинского учета 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, отвечающие за гражданскую оборону</w:t>
            </w:r>
          </w:p>
        </w:tc>
      </w:tr>
      <w:tr>
        <w:trPr>
          <w:trHeight w:val="25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и повышения квалификации в 2010-2014 г.г. с получением документа гос. образц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тся повышение квалификации в 2015 году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и повышения квалификации в 2010-2014 г.г. с получением документа гос. образц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тся повышение квалификации в 2015 году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и повышения квалификации в 2010-2014 г.г. с получением документа гос. образц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тся повышение квалификации в 2015 году</w:t>
            </w:r>
          </w:p>
        </w:tc>
      </w:tr>
      <w:tr>
        <w:trPr>
          <w:trHeight w:val="160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, осуществляющие управление образова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сшего профессион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его профессион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ого профессион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10:00Z</dcterms:created>
  <dc:creator>User</dc:creator>
  <dc:description/>
  <cp:keywords/>
  <dc:language>en-US</dc:language>
  <cp:lastModifiedBy>Admin</cp:lastModifiedBy>
  <dcterms:modified xsi:type="dcterms:W3CDTF">2014-05-30T12:15:00Z</dcterms:modified>
  <cp:revision>10</cp:revision>
  <dc:subject/>
  <dc:title>Таблица 10</dc:title>
</cp:coreProperties>
</file>