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center"/>
        <w:rPr>
          <w:b/>
          <w:b/>
        </w:rPr>
      </w:pPr>
      <w:r>
        <w:rPr>
          <w:b/>
        </w:rPr>
        <w:t>ИТОГОВЫЕ СВЕДЕНИЯ</w:t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center"/>
        <w:rPr/>
      </w:pPr>
      <w:r>
        <w:rPr/>
        <w:t xml:space="preserve">о готовности к 1 сентября образовательных учреждений всех типов и видов </w:t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rPr/>
      </w:pPr>
      <w:r>
        <w:rPr/>
        <w:t xml:space="preserve">8. Итоговые сведения: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 8</w:t>
      </w:r>
    </w:p>
    <w:tbl>
      <w:tblPr>
        <w:tblW w:w="16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418"/>
        <w:gridCol w:w="1417"/>
        <w:gridCol w:w="1701"/>
        <w:gridCol w:w="1843"/>
        <w:gridCol w:w="1843"/>
        <w:gridCol w:w="1642"/>
        <w:gridCol w:w="154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 xml:space="preserve">Образовательные </w:t>
            </w:r>
          </w:p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Общее количество образовательных учрежд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Количество образовательных учреждений, которы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Обучающие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Общее количество первоклассников, первокурсников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Средняя заработная плата преподавателей (учителей школ, воспитателей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откроются 1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не откроются 1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общее количество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из них пойдут в образовательные учреждения 1 сентября ***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завершившегося учебного г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ланируемая в сентябре нового учебного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rPr/>
            </w:pPr>
            <w:r>
              <w:rPr/>
              <w:t xml:space="preserve">Общеобразовательные учрежд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rPr/>
            </w:pPr>
            <w:r>
              <w:rPr/>
              <w:t>Среднего профессион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rPr/>
            </w:pPr>
            <w:r>
              <w:rPr/>
              <w:t>Начального профессион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both"/>
        <w:rPr/>
      </w:pPr>
      <w:r>
        <w:rPr/>
        <w:t>****Количество учеников (студентов), которые будут обучаться на дому, дистанционным или иным способом</w:t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both"/>
        <w:rPr/>
      </w:pPr>
      <w:r>
        <w:rPr>
          <w:sz w:val="28"/>
          <w:szCs w:val="28"/>
        </w:rPr>
        <w:t>Руководитель управления образования</w:t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13:00Z</dcterms:created>
  <dc:creator>User</dc:creator>
  <dc:description/>
  <cp:keywords/>
  <dc:language>en-US</dc:language>
  <cp:lastModifiedBy>Admin</cp:lastModifiedBy>
  <cp:lastPrinted>2013-08-21T13:36:00Z</cp:lastPrinted>
  <dcterms:modified xsi:type="dcterms:W3CDTF">2014-05-30T12:20:00Z</dcterms:modified>
  <cp:revision>72</cp:revision>
  <dc:subject/>
  <dc:title>ТИПОВОЙ ПЕРЕЧЕНЬ (ПЛАН)</dc:title>
</cp:coreProperties>
</file>