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4400" w:leader="none"/>
        </w:tabs>
        <w:jc w:val="both"/>
        <w:rPr/>
      </w:pPr>
      <w:r>
        <w:rPr/>
        <w:t xml:space="preserve">Общее состояние образовательных учреждений:      </w:t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307"/>
        <w:gridCol w:w="1604"/>
        <w:gridCol w:w="1662"/>
        <w:gridCol w:w="1259"/>
        <w:gridCol w:w="1247"/>
        <w:gridCol w:w="1630"/>
        <w:gridCol w:w="1630"/>
        <w:gridCol w:w="15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Находящиеся в стад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Находящиеся в аварийном состоянии (требуется модернизация или замена)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ланируется к реконструк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ведено в строй в текущем учебном году (из них за счет федерального бюдже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Планируется к вводу в строй в новом учебном году (из них за счет федерального бюджет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 xml:space="preserve">Планируется к закрытию в новом учебном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текущего ремо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капитального ремонт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 текущем учеб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в новом учебном году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Школы-интернаты и коррекцион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ля детей-сиро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Артур</cp:lastModifiedBy>
  <cp:lastPrinted>2008-08-14T12:40:00Z</cp:lastPrinted>
  <dcterms:modified xsi:type="dcterms:W3CDTF">2011-06-20T10:35:00Z</dcterms:modified>
  <cp:revision>73</cp:revision>
  <dc:subject/>
  <dc:title>ТИПОВОЙ ПЕРЕЧЕНЬ (ПЛАН)</dc:title>
</cp:coreProperties>
</file>