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ТИПОВАЯ ФОРМА ДОКЛ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 образовательного учреждения о готовности учреждения к новому учебному году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/>
        <w:t>Должность, фамилия, имя и отчество, телефон руководителя образовательного учреждения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е количество обучающихся в образовательном учреждении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3417"/>
        <w:gridCol w:w="1843"/>
        <w:gridCol w:w="1701"/>
        <w:gridCol w:w="1701"/>
        <w:gridCol w:w="1653"/>
      </w:tblGrid>
      <w:tr>
        <w:trPr/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(вид) образовательного учреждения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, адрес, электронный адрес 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В ГРАФЕ, СООТВЕТСТВУЮЩЕЙ ТИПУ (ВИДУ) ОБРАЗОВАТЕЛЬНОГО УЧРЕЖДЕНИЯ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</w:tr>
      <w:tr>
        <w:trPr/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кущем учебном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овом учебном году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классников / первокурсников</w:t>
            </w:r>
          </w:p>
        </w:tc>
      </w:tr>
      <w:tr>
        <w:trPr/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кущем учебном год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овом учебном году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 профессионального образова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го профессионального образова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школ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интернаты и иные коррекционны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ые образовательны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детей-сирот и детей, оставшихся без попечения родителей (далее - для детей-сирот)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го образования дете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го типа образовательное учрежден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3:00Z</dcterms:created>
  <dc:creator>User</dc:creator>
  <dc:description/>
  <cp:keywords/>
  <dc:language>en-US</dc:language>
  <cp:lastModifiedBy>Admin</cp:lastModifiedBy>
  <cp:lastPrinted>2002-08-12T04:51:00Z</cp:lastPrinted>
  <dcterms:modified xsi:type="dcterms:W3CDTF">2010-07-12T07:57:00Z</dcterms:modified>
  <cp:revision>73</cp:revision>
  <dc:subject/>
  <dc:title>ТИПОВОЙ ПЕРЕЧЕНЬ (ПЛАН)</dc:title>
</cp:coreProperties>
</file>