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4400" w:leader="none"/>
        </w:tabs>
        <w:rPr/>
      </w:pPr>
      <w:r>
        <w:rPr/>
        <w:t xml:space="preserve">Состояние пожарной безопасности:     </w:t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3                                       </w:t>
      </w:r>
    </w:p>
    <w:tbl>
      <w:tblPr>
        <w:tblW w:w="15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51"/>
        <w:gridCol w:w="1047"/>
        <w:gridCol w:w="1047"/>
        <w:gridCol w:w="1103"/>
        <w:gridCol w:w="1134"/>
        <w:gridCol w:w="992"/>
        <w:gridCol w:w="993"/>
        <w:gridCol w:w="992"/>
        <w:gridCol w:w="992"/>
        <w:gridCol w:w="992"/>
        <w:gridCol w:w="1276"/>
        <w:gridCol w:w="1283"/>
        <w:gridCol w:w="1057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ип (вид) образовательного учрежде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инято органами Госпожнадзора без замечаний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инято органами Госпожнадзора с замечаниям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 принято органами Госпожнадзора *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ы: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опитка огнезащитным составом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Электропроводка и электрооборудование соответствует установленным норма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ути эвакуации соответствуют установленным нормативам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втоматической пожарной сигнализ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истемами оповещения о пожа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истемами тревож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истемами дымоуда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варийным освещением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жарным водоснаб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опитано/требуется пропитать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шего профессионального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еднего профессионального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чального профессионального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щеобразовательные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 и коррекцион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школьные образователь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-сиро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олнительного образования дете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ого типа образовательное учрежд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>
          <w:sz w:val="20"/>
          <w:szCs w:val="20"/>
        </w:rPr>
        <w:t xml:space="preserve">*В этом столбце отражается факт неприятия учебного заведения в целом (учреждение не будет работать с 1 сентября), не учитываются факты непринятия по отдельным зданиям (помещениям) – склады, спортивные залы, столовые, буфеты, библиотеки, и т.п. </w:t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2-08-12T04:51:00Z</cp:lastPrinted>
  <dcterms:modified xsi:type="dcterms:W3CDTF">2010-07-07T07:49:00Z</dcterms:modified>
  <cp:revision>79</cp:revision>
  <dc:subject/>
  <dc:title>ТИПОВОЙ ПЕРЕЧЕНЬ (ПЛАН)</dc:title>
</cp:coreProperties>
</file>