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>
          <w:lang w:val="en-US"/>
        </w:rPr>
      </w:pPr>
      <w:r>
        <w:rPr/>
        <w:t xml:space="preserve">8.1. Не готовы к 1 сентября: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</w:t>
      </w:r>
      <w:r>
        <w:rPr/>
        <w:t>Таблица № 8а</w:t>
      </w:r>
    </w:p>
    <w:tbl>
      <w:tblPr>
        <w:tblW w:w="154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9"/>
        <w:gridCol w:w="1985"/>
        <w:gridCol w:w="1843"/>
        <w:gridCol w:w="1842"/>
        <w:gridCol w:w="1560"/>
        <w:gridCol w:w="1559"/>
        <w:gridCol w:w="1843"/>
        <w:gridCol w:w="12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Тип (вид) образовательного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олное наименование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очтовый адрес образовательного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ричины неготовности к новому учебн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ланируемый срок ввода в 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Срок начала занятий в данном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Способ обеспечения обучения школьников (студентов) в период завершения подготов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 профессион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го профессион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интернаты и иные коррекцио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ые образовател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детей-сирот и детей, оставшихся без попечения родителей (далее - для детей-сиро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ого типа образовательное учрежд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  <w:tab w:val="left" w:pos="14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firstLine="54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уководитель управления образованием города (района)</w:t>
      </w: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(подпись, инициалы, фамилия)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4400" w:leader="none"/>
        </w:tabs>
        <w:ind w:left="36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dcterms:modified xsi:type="dcterms:W3CDTF">2010-07-07T08:01:00Z</dcterms:modified>
  <cp:revision>64</cp:revision>
  <dc:subject/>
  <dc:title>ТИПОВОЙ ПЕРЕЧЕНЬ (ПЛАН)</dc:title>
</cp:coreProperties>
</file>