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ОВАЯ ФОРМА ДОКЛАДА</w:t>
      </w:r>
    </w:p>
    <w:p>
      <w:pPr>
        <w:pStyle w:val="Normal"/>
        <w:jc w:val="center"/>
        <w:rPr/>
      </w:pPr>
      <w:r>
        <w:rPr/>
        <w:t>о готовности образовательных учреждений к новому учебному году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город, район  Республики Дагеста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Должность, фамилия, имя и отчество, телефон руководителя органа управления образованием города (района) Республики Дагестан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е количество образовательных учреждений, находящихся в ведении органа управления образованием города (района) Республики Дагестан. Общее количество обучающихся: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980"/>
        <w:gridCol w:w="2160"/>
        <w:gridCol w:w="1980"/>
        <w:gridCol w:w="198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учреждени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кущем учебном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вом учебном год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классников / первокурсников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кущем учебном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вом учебном год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интернаты и иные коррек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детей-сирот и детей, оставшихся без попечения родителей (далее - для детей-сиро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2-08-12T04:51:00Z</cp:lastPrinted>
  <dcterms:modified xsi:type="dcterms:W3CDTF">2010-07-07T07:46:00Z</dcterms:modified>
  <cp:revision>71</cp:revision>
  <dc:subject/>
  <dc:title>ТИПОВОЙ ПЕРЕЧЕНЬ (ПЛАН)</dc:title>
</cp:coreProperties>
</file>