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265"/>
        <w:gridCol w:w="3717"/>
      </w:tblGrid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ый заместител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ра внутренних 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И. Суходольски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А. Попов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Минист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я и социального развития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С. Бел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Минист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я и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ссийской Федерации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П. Сентюр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К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ведения мониторинга состояния комплексной безопасности объектов системы социальной защиты населения, здравоохранения и образования с круглосуточным пребыванием людей, а также образовательных учреждений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ва, 2010 г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проведения мониторинга</w:t>
      </w:r>
      <w:r>
        <w:rPr>
          <w:rFonts w:cs="Times New Roman" w:ascii="Times New Roman" w:hAnsi="Times New Roman"/>
          <w:sz w:val="28"/>
          <w:szCs w:val="28"/>
        </w:rPr>
        <w:t xml:space="preserve"> состояния комплексной безопасности объектов системы социальной защиты населения, здравоохранения и образования с круглосуточным пребыванием людей, а также образовательных учреждений (далее – Методика) разработ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</w:t>
      </w:r>
      <w:r>
        <w:rPr>
          <w:rFonts w:cs="Times New Roman" w:ascii="Times New Roman" w:hAnsi="Times New Roman"/>
          <w:sz w:val="28"/>
          <w:szCs w:val="28"/>
        </w:rPr>
        <w:t>поручений Президента Российской Федерации</w:t>
        <w:br/>
        <w:t xml:space="preserve">от 12 марта 2009 г. № Пр-567 и от 3 ноября 2009 г. №Пр-3021, 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а 2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токола заседания </w:t>
      </w:r>
      <w:r>
        <w:rPr>
          <w:rFonts w:cs="Times New Roman" w:ascii="Times New Roman" w:hAnsi="Times New Roman"/>
          <w:sz w:val="28"/>
          <w:szCs w:val="28"/>
        </w:rPr>
        <w:t>Правительственной комиссии по предупреждению и ликвидации чрезвычайных ситуаций и обеспечению пожарной безопасности от 26 августа 2009 г. №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ая Методика определяет </w:t>
      </w:r>
      <w:r>
        <w:rPr>
          <w:rFonts w:cs="Times New Roman" w:ascii="Times New Roman" w:hAnsi="Times New Roman"/>
          <w:sz w:val="28"/>
          <w:szCs w:val="28"/>
        </w:rPr>
        <w:t xml:space="preserve">основные показатели и крите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а</w:t>
      </w:r>
      <w:r>
        <w:rPr>
          <w:rFonts w:cs="Times New Roman" w:ascii="Times New Roman" w:hAnsi="Times New Roman"/>
          <w:sz w:val="28"/>
          <w:szCs w:val="28"/>
        </w:rPr>
        <w:t xml:space="preserve"> состояния комплексной безопасности объектов, порядок сбора и обобщения сведений о состоянии комплексной безопасности объектов системы социальной защиты населения, здравоохранения и образования с круглосуточным пребыванием людей, а также образовательных учреждений (далее – Объекты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направлена на формирование единых подходов при разработке технического задания на создание автоматизированной системы сбора, обобщения и анализа данных о состоянии комплексной безопасности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целями мониторинга</w:t>
      </w:r>
      <w:r>
        <w:rPr>
          <w:rFonts w:cs="Times New Roman" w:ascii="Times New Roman" w:hAnsi="Times New Roman"/>
          <w:sz w:val="28"/>
          <w:szCs w:val="28"/>
        </w:rPr>
        <w:t xml:space="preserve"> состояния комплексной безопасности объ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времени обнаружения возгораний и оповещения людей о пожаре, в том числе граждан, отнесенных к категории маломобильных групп населения с помощью индивидуальных технических устройств опове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томатизированного вызова сил подразделений федеральной противопожарной службы в случае возникновения пожара, в том числе по выделенным радиоканалам МЧС Росс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на объектах с массовым пребыванием люд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ав и законных интересов престарелых, инвалидов и дет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принятие мер по обеспечению комплексной безопасности руководителями объектов, а также органами административной юрисдик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актуальной информацией о развитии чрезвычайной ситуации (пожара) с целью своевременного определения путей эвакуации и спасения людей, а также первоочередных мер по ликвидации чрезвычайной ситуации (пожа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, хранение и передача статистической информации о состоянии комплексной безопасности объектов, в том числе о состоянии систем противопожарной защи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организационно-методического содействия органам власти субъектов Российской Федерации и органам местного самоуправления в реализации мер по обеспечению комплексной безопасности организаций социального обслуживания, в которых пребывают дети, инвалиды и престарелые гражда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прозрачности, открытости и своевременного поступления указанных сведе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е про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а</w:t>
      </w:r>
      <w:r>
        <w:rPr>
          <w:rFonts w:cs="Times New Roman" w:ascii="Times New Roman" w:hAnsi="Times New Roman"/>
          <w:sz w:val="28"/>
          <w:szCs w:val="28"/>
        </w:rPr>
        <w:t xml:space="preserve"> состояния комплексной безопасности объ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Едиными дежурно-диспетчерскими службами города (муниципального района) (далее – ЕДДС), органами исполнительной власти субъектов Российской Федерации в сфере образования, здравоохранения и соцзащиты, органами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сведений, подлежащих мониторингу, выполняется руководителями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учреждение «Национальный центр управления в кризисных ситуациях», а также центры управления в кризисных ситуациях МЧС России по федеральным округам и главным управлениям МЧС России по субъектам Российской Федерации осуществляют накопление поступающей информации о состоянии комплексной безопасности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-методическое содействие в осуществлении мониторинга</w:t>
      </w:r>
      <w:r>
        <w:rPr>
          <w:rFonts w:cs="Times New Roman" w:ascii="Times New Roman" w:hAnsi="Times New Roman"/>
          <w:sz w:val="28"/>
          <w:szCs w:val="28"/>
        </w:rPr>
        <w:t xml:space="preserve"> состояния комплексной безопасности объектов осуществляется Департаментом надзорной деятельности МЧС России и Научно-техническим управлением МЧС России совместно с соответствующими структурными подразделениями МВД России, Минздравсоцразвития России и Минобрнауки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мониторингу</w:t>
      </w:r>
      <w:r>
        <w:rPr>
          <w:rFonts w:cs="Times New Roman" w:ascii="Times New Roman" w:hAnsi="Times New Roman"/>
          <w:sz w:val="28"/>
          <w:szCs w:val="28"/>
        </w:rPr>
        <w:t xml:space="preserve"> состояния комплексной безопасности объ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 на </w:t>
      </w:r>
      <w:r>
        <w:rPr>
          <w:rFonts w:cs="Times New Roman" w:ascii="Times New Roman" w:hAnsi="Times New Roman"/>
          <w:sz w:val="28"/>
          <w:szCs w:val="28"/>
        </w:rPr>
        <w:t xml:space="preserve">объектах, расположе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ородах: Казань, Уфа, Оренбург, Нижний Новгород, Екатеринбург, Новосибирск, Ростов-на-Дону, Волгоград, Краснодар, Ставрополь, Липецк, Смоленск, Санкт-Петербург, а также иных городах и районах субъектов Российской Федерации, в </w:t>
      </w:r>
      <w:r>
        <w:rPr>
          <w:rFonts w:cs="Times New Roman" w:ascii="Times New Roman" w:hAnsi="Times New Roman"/>
          <w:sz w:val="28"/>
          <w:szCs w:val="28"/>
        </w:rPr>
        <w:t>которые в установленном МЧС России порядке поставляется программно-аппаратный комплекс мониторинга, обработки и передачи данных о параметрах возгорания, угрозах и рисках развития крупных пожаров в зданиях и сооружениях с массовым пребыванием людей, в том числе в высотных зданиях, работающим по выделенным радиоканалам МЧС России и принятым на снабжение приказом МЧС России от 28.12.2009 № 743 (далее – ПАК «Стрелец-Мониторинг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ое регулирование порядка организации сбора и формирования данных о состоянии комплексной безопасности объектов, совокупность</w:t>
      </w:r>
      <w:r>
        <w:rPr>
          <w:rFonts w:cs="Times New Roman" w:ascii="Times New Roman" w:hAnsi="Times New Roman"/>
          <w:sz w:val="28"/>
          <w:szCs w:val="28"/>
        </w:rPr>
        <w:t xml:space="preserve"> мер реагирования оперативных и коммунальных служб, а также организаций, обслуживающих системы защиты здания (корпус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соответствующими положениями, утверждаемыми органами власти субъектов Российской Федерации в городах, в которых проводится работа по мониторингу </w:t>
      </w:r>
      <w:r>
        <w:rPr>
          <w:rFonts w:cs="Times New Roman" w:ascii="Times New Roman" w:hAnsi="Times New Roman"/>
          <w:sz w:val="28"/>
          <w:szCs w:val="28"/>
        </w:rPr>
        <w:t>состояния комплексной безопасности объ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положения разрабатываются территориальными органами МЧС России по субъектам Российской Федерации в соответствии с настоящей Методикой и вносятся на утверждение в органы власти субъект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ониторинге</w:t>
      </w:r>
      <w:r>
        <w:rPr>
          <w:rFonts w:cs="Times New Roman" w:ascii="Times New Roman" w:hAnsi="Times New Roman"/>
          <w:sz w:val="28"/>
          <w:szCs w:val="28"/>
        </w:rPr>
        <w:t xml:space="preserve"> состояния комплексной безопасности объ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же вправе принять участие организации независимо от их организационно-правовой формы и ведомственной принадлежности владеющие, пользующиеся и (или) распоряжающиеся объектами с массовым пребыванием людей, привлекаемые в рамках </w:t>
      </w:r>
      <w:r>
        <w:rPr>
          <w:rFonts w:cs="Times New Roman" w:ascii="Times New Roman" w:hAnsi="Times New Roman"/>
          <w:sz w:val="28"/>
          <w:szCs w:val="28"/>
        </w:rPr>
        <w:t>автоматизации сис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а сведений, характеризующих состояние комплексной безопасности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мере осуществления мониторинга </w:t>
      </w:r>
      <w:r>
        <w:rPr>
          <w:rFonts w:cs="Times New Roman" w:ascii="Times New Roman" w:hAnsi="Times New Roman"/>
          <w:sz w:val="28"/>
          <w:szCs w:val="28"/>
        </w:rPr>
        <w:t>состояния комплексной безопасности объ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Start w:id="0" w:name="par44"/>
      <w:bookmarkEnd w:id="0"/>
      <w:r>
        <w:rPr>
          <w:rFonts w:cs="Times New Roman" w:ascii="Times New Roman" w:hAnsi="Times New Roman"/>
          <w:sz w:val="28"/>
          <w:szCs w:val="28"/>
        </w:rPr>
        <w:t xml:space="preserve">могут вноси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о расширении возможностей, порядке и формах использования положительных результатов работы, а также совершенствовании нормативно-правового регулирования в данн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1" w:name="par52"/>
      <w:bookmarkStart w:id="2" w:name="par52"/>
      <w:bookmarkEnd w:id="2"/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Типы учреждений, в которых осуществля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ниторинг</w:t>
      </w:r>
      <w:r>
        <w:rPr>
          <w:rFonts w:cs="Times New Roman" w:ascii="Times New Roman" w:hAnsi="Times New Roman"/>
          <w:b/>
          <w:sz w:val="28"/>
          <w:szCs w:val="28"/>
        </w:rPr>
        <w:t xml:space="preserve"> текущего состояния их комплексной безопасно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состояния комплексной безопасности осуществляется в следующих основных типах учрежд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чреждения социального обслуживания населения с круглосуточным пребыванием люд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-интернаты для престарелых и инвалидов, специальные дома для одиноких престарелых, комплексные центры (при наличии отделений временного (постоянного) прожи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е дома-интернаты для умственно отсталых детей, дома-интернаты для детей с физическими недостатками, социально-реабилитационные центры для несовершеннолетних (при наличии отделений временного (постоянного) проживания), центры помощи детям, оставшимся без попечения родителей (при наличии отделений временного (постоянного) проживания), социальные приюты для детей и подростков (при наличии отделений временного (постоянного) прожив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неврологические интерн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нтологические центры, геронтопсихиатрические цент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гостиницы, центры социальной реабилитации для лиц без определенного места жительства, дома ночного пребывания, центры для лиц, освободившихся из мест лишения своб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Учреждения здравоохранения с круглосуточным пребыванием люд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ма ребен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спис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ма сестринского ух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ские санатории, в т.ч. для детей с родителями, включая оздоровительные лагеря круглогодичного действ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пансеры, в том числе </w:t>
      </w:r>
      <w:r>
        <w:rPr>
          <w:rFonts w:cs="Times New Roman" w:ascii="Times New Roman" w:hAnsi="Times New Roman"/>
          <w:sz w:val="28"/>
          <w:szCs w:val="28"/>
        </w:rPr>
        <w:t>психоневрологические, наркологические, противотуберкулезные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ы боль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Учреждения образования с круглосуточным пребыванием люд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учреждения для обучающихся с ограниченными возможностями здоровья, образовательные учреждения для детей нуждающихся в психо-педагогической и медико-социальной помощи, включая учреждения для детей 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етские школы интернаты, школы интернаты, созданные в помощь семье, оздоровительные образовательные учреждения санаторного типа для детей нуждающихся в длительном лечении, детские сады с круглосуточным пребыванием де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зированные учебно-воспитательные заведения для детей с девиантным повед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Учреждения образования без круглосуточного пребывания людей включ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учреждения дополнительного образования (дома пионеров, спортивные школы, дома молодежи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образовательные учреждения (школы, гимназии, лицеи, кадетские корпуса, межшкольные учебные комбинаты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учреждения начального, среднего, высшего, послевузовского профессион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учреждения для детей дошкольного и младшего школьн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учреждения для обучающихся с ограниченными возможностями здоровья без круглосуточного пребывания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</w:t>
      </w:r>
      <w:r>
        <w:rPr>
          <w:rFonts w:cs="Times New Roman" w:ascii="Times New Roman" w:hAnsi="Times New Roman"/>
          <w:sz w:val="28"/>
          <w:szCs w:val="28"/>
        </w:rPr>
        <w:t xml:space="preserve"> состояния комплексной безопасности объ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ет осуществляться и в отношении иных организ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ависимо от их организационно-правовой формы и ведомственной принадлежности, сопряженных с ПАК «Стрелец-Мониторинг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критерии и показатели проведения мониторинг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4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ояния комплексной безопасности объект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состояния комплексной безопасности объектов проводится по следующим критериям и показателям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исленность граждан (пациентов) и персонала, проживающих в здании (корпусе) учреждения (организации). Для объектов образования без круглосуточного пребывания людей – численность обучающихся и персонала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втоматическая пожарная сигнализация в здании (в корпусе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на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ип автоматической пожарной сигнализации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на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оводна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диоканалу МЧС России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хранная сигнализация в здании (в корпусе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на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нопка (брелок) экстренного вызова милиции в здании (корпусе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на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истема оповещения и управления эвакуацией людей при пожаре в здании (корпусе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на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Тип системы оповещения и управления эвакуацией людей при пожаре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на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оводна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диоканалу МЧС России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Наружное противопожарное водоснабжение здания (корпуса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но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Внутреннее противопожарное водоснабжение здания (корпуса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равно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вод сигнала о срабатывании систем противопожарной защиты в подразделение пожарной охраны в здании (корпусе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ен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Способ вывода сигнала о срабатывании систем противопожарной защиты в подразделение пожарной охраны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ной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оводной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диоканалу МЧС России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Количество срабатываний систем противопожарной защиты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ной, из них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ных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оводной, из них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ных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диоканалу МЧС России, из них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ных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рямая телефонная связь с подразделением пожарной охраны для здания (корпуса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равна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Обеспеченность персонала корпуса (здания) учреждения средствами индивидуальной защиты органов дыхания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ют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ы не в полном объеме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Обеспеченность персонала корпуса (здания) учреждения носилками для эвакуации маломобильных пациентов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ют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ы не в полном объеме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Текущее состояние здания (корпуса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ся в исправном состоянии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о ветхим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в реконструкции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ся в аварийном состоянии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Капитальное ограждение территории здания (каждого корпуса при размещении по разным адресам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Наличие металлических входных дверей в здании (корпусе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ют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Физическая охрана здания или каждого корпуса (частное охранное предприятие или отдел вневедомственной охраны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) Видеонаблюдение территории и помещений для здания (корпуса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;</w:t>
      </w:r>
    </w:p>
    <w:p>
      <w:pPr>
        <w:pStyle w:val="Style19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) Состояние эвакуационных путей и выходов в здании (корпусе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т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ве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) Находится на расстоянии, не обеспечивающем своевременное прибытие ближайшего пожарного подразделе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и соответствующие им крите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а</w:t>
      </w:r>
      <w:r>
        <w:rPr>
          <w:rFonts w:cs="Times New Roman" w:ascii="Times New Roman" w:hAnsi="Times New Roman"/>
          <w:sz w:val="28"/>
          <w:szCs w:val="28"/>
        </w:rPr>
        <w:t xml:space="preserve"> состояния комплексной безопасности конкретного корпуса (здания) отражаются в паспорте комплексной безопасности учрежде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комплексной безопасности учреждения наряду с показателями и критерия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а</w:t>
      </w:r>
      <w:r>
        <w:rPr>
          <w:rFonts w:cs="Times New Roman" w:ascii="Times New Roman" w:hAnsi="Times New Roman"/>
          <w:sz w:val="28"/>
          <w:szCs w:val="28"/>
        </w:rPr>
        <w:t xml:space="preserve"> состояния комплексной безопасности объектов должен содержать следующую информацию:</w:t>
      </w:r>
    </w:p>
    <w:p>
      <w:pPr>
        <w:pStyle w:val="Style19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учреждения (организации).</w:t>
      </w:r>
    </w:p>
    <w:p>
      <w:pPr>
        <w:pStyle w:val="Style19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а собственности учреждения (организации):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собственность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субъекта Российской Федерации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собственность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ая собственность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форма собственности.</w:t>
      </w:r>
    </w:p>
    <w:p>
      <w:pPr>
        <w:pStyle w:val="Style19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ационно-правовая форма.</w:t>
      </w:r>
    </w:p>
    <w:p>
      <w:pPr>
        <w:pStyle w:val="Style19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рес места нахождения юридического лица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Фактический адрес нахождения здания (корпуса) с круглосуточным пребыванием людей (с ведением образовательного процесса), его наименование, контактный телефон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Должность, Фамилия, Имя, Отчество руководителя учреждения (организации), а также филиалов при их наличии, контактные телефоны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Год постройки здания (корпуса);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Этажность здания (корпуса).</w:t>
      </w:r>
    </w:p>
    <w:p>
      <w:pPr>
        <w:pStyle w:val="Normal"/>
        <w:tabs>
          <w:tab w:val="clear" w:pos="708"/>
          <w:tab w:val="left" w:pos="-5670" w:leader="none"/>
          <w:tab w:val="left" w:pos="-4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Дата проведенного последнего капитального ремонта (реконструкции) здания (корпус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комплексной безопасности учреждений для удобства последующего обобщения целесообразно выполнять в формате «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». При этом, конкретные показатели в соответствующих графах паспорта комплексной безопасности учреждения для удобства последующего обобщения информации следует отражать цифрой «1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паспорта комплексной безопасности учреждения приведена в приложении №1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4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рядок сбора и обобщения сведений о состоян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й безопасности учреждени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бор </w:t>
      </w:r>
      <w:r>
        <w:rPr>
          <w:rFonts w:cs="Times New Roman" w:ascii="Times New Roman" w:hAnsi="Times New Roman"/>
          <w:sz w:val="28"/>
          <w:szCs w:val="28"/>
        </w:rPr>
        <w:t xml:space="preserve">информации о состоянии комплексной безопасности учреждений, указанной в столбцах 7, 17, 21, 23 ,25, 26 паспорта комплексной безопасности учреждения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 её передача </w:t>
      </w:r>
      <w:r>
        <w:rPr>
          <w:rFonts w:cs="Times New Roman" w:ascii="Times New Roman" w:hAnsi="Times New Roman"/>
          <w:sz w:val="28"/>
          <w:szCs w:val="28"/>
        </w:rPr>
        <w:t>на ЕДДС, осуществляется ежедневно в телефонном режиме не позднее 10 ч. 00 мин. местного времени руководителями данных учреждений, либо специально уполномоченными ими должностными лицами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толбцах 18, 22, 24 подлежит актуализации вышеуказанным способом 28 числа каждого меся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толбцах 2-6, 8-16, 19, 20, 27-32 паспорта комплексной безопасности учреждения подлежит актуализации вышеуказанным способом по мере изменения содержащихся в ни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работоспособности автоматических установок пожарной сигнализации и систем оповещения людей о пожаре, предусмотренные столбцами 17, 21 и 23 паспорта комплексной безопасности учреждения, допускается формировать посредством запроса информации с </w:t>
      </w:r>
      <w:r>
        <w:rPr>
          <w:rFonts w:cs="Times New Roman" w:ascii="Times New Roman" w:hAnsi="Times New Roman"/>
          <w:sz w:val="28"/>
        </w:rPr>
        <w:t>пунктов связи пожарных частей, полученной</w:t>
      </w:r>
      <w:r>
        <w:rPr>
          <w:rFonts w:cs="Times New Roman" w:ascii="Times New Roman" w:hAnsi="Times New Roman"/>
          <w:sz w:val="28"/>
          <w:szCs w:val="28"/>
        </w:rPr>
        <w:t xml:space="preserve"> на основе данных ПАК «Стрелец-Мониторин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одлежит заполнению столбец 30 в паспортах </w:t>
      </w:r>
      <w:r>
        <w:rPr>
          <w:rFonts w:cs="Times New Roman" w:ascii="Times New Roman" w:hAnsi="Times New Roman"/>
          <w:sz w:val="28"/>
          <w:szCs w:val="28"/>
        </w:rPr>
        <w:t xml:space="preserve">комплекс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опасности </w:t>
      </w:r>
      <w:r>
        <w:rPr>
          <w:rFonts w:cs="Times New Roman" w:ascii="Times New Roman" w:hAnsi="Times New Roman"/>
          <w:sz w:val="28"/>
          <w:szCs w:val="28"/>
        </w:rPr>
        <w:t>учреждений образования без круглосуточного пребывания людей и учреждений, не подпадающих под типы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ЕДДС</w:t>
      </w:r>
      <w:r>
        <w:rPr>
          <w:rFonts w:cs="Times New Roman" w:ascii="Times New Roman" w:hAnsi="Times New Roman"/>
          <w:sz w:val="28"/>
          <w:szCs w:val="28"/>
        </w:rPr>
        <w:t xml:space="preserve"> ежедневно актуализируют паспорта комплексной безопасности конкретных учреждений согласно представленной информации, сводят их в отдельные файлы в формате «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» по типам учрежд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обобщают статистические сведения в формате «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» за субъект Российской Федерации по формам, установленным приложениями № 2 и № 3 и направляют их в электронном виде в соответствующие Центры управления в кризисных ситуациях главных управлений МЧС России по субъектам Российской Федерации (далее – ЦУКС ГУ МЧС России по субъектам Российской Федерации)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дновременно, </w:t>
      </w:r>
      <w:r>
        <w:rPr>
          <w:rFonts w:cs="Times New Roman" w:ascii="Times New Roman" w:hAnsi="Times New Roman"/>
          <w:sz w:val="28"/>
        </w:rPr>
        <w:t>ЕДДС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о средствам информационного обмена обеспечивают доступ к указанной информации соответствующих </w:t>
      </w:r>
      <w:r>
        <w:rPr>
          <w:rFonts w:cs="Times New Roman" w:ascii="Times New Roman" w:hAnsi="Times New Roman"/>
          <w:sz w:val="28"/>
          <w:szCs w:val="28"/>
        </w:rPr>
        <w:t>органов исполнительной власти субъектов Российской Федерации в сфере образования, здравоохранения и соцзащиты, а также органов местного само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УКС ГУ МЧС России по субъектам Российской Федерации обобщают статистические сведения в формате «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» за субъект Российской Федерации по формам, установленным приложениями № 2 и № 3, сводят паспорта комплексной безопасности конкретных учреждений в отдельные файлы по типам учреждени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направляют их в электронном виде в соответствующий Центр управления в кризисных ситуациях МЧС России федерального округа (далее – ЦУКС МЧС России федерального округа)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дновременно, </w:t>
      </w:r>
      <w:r>
        <w:rPr>
          <w:rFonts w:cs="Times New Roman" w:ascii="Times New Roman" w:hAnsi="Times New Roman"/>
          <w:sz w:val="28"/>
          <w:szCs w:val="28"/>
        </w:rPr>
        <w:t xml:space="preserve">ЦУКС ГУ МЧС России по субъектам Российской Федерац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 средствам информационного обмена обеспечивают доступ к указанной информации соответствующих </w:t>
      </w:r>
      <w:r>
        <w:rPr>
          <w:rFonts w:cs="Times New Roman" w:ascii="Times New Roman" w:hAnsi="Times New Roman"/>
          <w:sz w:val="28"/>
          <w:szCs w:val="28"/>
        </w:rPr>
        <w:t>ЦУКС МЧС России по федеральным округам, Федерального государственного бюджетного учреждения «Национальный центр управления в кризисных ситуация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сведения по учреждениям, не подпадающих под типы Объектов, обобщаются в отдельный файл в формате «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» по форме, установленной приложением № 3 с наименованием «Сведения о состоянии комплексной безопасности иных учреждений по федеральному округу (субъекту Российской Федерации)»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а комплексной безопасности названных учреждений сводятся в отдельный файл в формате «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статистических сведений и паспортов комплексной безопасности по учреждениям, не подпадающих под типы Объектов, осуществляется в соответствии с вышеустановленным поряд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информации направляемой ЕДДС </w:t>
      </w:r>
      <w:r>
        <w:rPr>
          <w:rFonts w:cs="Times New Roman" w:ascii="Times New Roman" w:hAnsi="Times New Roman"/>
          <w:sz w:val="28"/>
          <w:szCs w:val="28"/>
        </w:rPr>
        <w:t>в адре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УКС ГУ МЧС России по субъектам Российской Федерации схематично приведено в приложении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УКС МЧС России по федеральным округам и Федеральное государственное бюджетное учреждения «Национальный центр управления в кризисных ситуациях» по запросу заинтересованных федеральных органов исполнительной власти представляют статистические сведения, полученные в результате мониторинга состояния комплексной безопасности объектов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60" w:right="9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аждый из упомянутых файлов должен быть выполнен в формате «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f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» и содержать отдельные листы, содержащие паспорта комплексной безопасности по каждому из типов учреждений соответствующей категории на территории субъект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18"/>
      <w:szCs w:val="1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aps/>
      <w:sz w:val="18"/>
      <w:szCs w:val="1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W1">
    <w:name w:val="WW-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15:00Z</dcterms:created>
  <dc:creator>Lenovo User</dc:creator>
  <dc:description/>
  <cp:keywords/>
  <dc:language>en-US</dc:language>
  <cp:lastModifiedBy>Lenovo User</cp:lastModifiedBy>
  <cp:lastPrinted>2010-08-16T11:30:00Z</cp:lastPrinted>
  <dcterms:modified xsi:type="dcterms:W3CDTF">2010-08-16T07:39:00Z</dcterms:modified>
  <cp:revision>123</cp:revision>
  <dc:subject/>
  <dc:title>МЕТОДИЧЕСКИЕ УКАЗАНИЯ</dc:title>
</cp:coreProperties>
</file>