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85" w:before="0" w:after="0"/>
        <w:jc w:val="center"/>
        <w:rPr>
          <w:sz w:val="28"/>
          <w:szCs w:val="28"/>
        </w:rPr>
      </w:pPr>
      <w:r>
        <w:rPr>
          <w:b/>
          <w:bCs/>
          <w:sz w:val="28"/>
          <w:szCs w:val="28"/>
        </w:rPr>
        <w:t>Заключение экспертной группы</w:t>
      </w:r>
      <w:r>
        <w:rPr>
          <w:rStyle w:val="Appleconvertedspace"/>
          <w:b/>
          <w:bCs/>
          <w:sz w:val="28"/>
          <w:szCs w:val="28"/>
        </w:rPr>
        <w:t> </w:t>
      </w:r>
      <w:r>
        <w:rPr>
          <w:b/>
          <w:bCs/>
          <w:sz w:val="28"/>
          <w:szCs w:val="28"/>
        </w:rPr>
        <w:br/>
      </w:r>
    </w:p>
    <w:p>
      <w:pPr>
        <w:pStyle w:val="Style14"/>
        <w:spacing w:lineRule="atLeast" w:line="285" w:before="0" w:after="225"/>
        <w:jc w:val="center"/>
        <w:rPr>
          <w:sz w:val="28"/>
          <w:szCs w:val="28"/>
        </w:rPr>
      </w:pPr>
      <w:r>
        <w:rPr>
          <w:sz w:val="28"/>
          <w:szCs w:val="28"/>
        </w:rPr>
        <w:t>Заключение экспертной группы составлено по результатам аккредитационной экспертизы образовательной деятельности</w:t>
      </w:r>
    </w:p>
    <w:p>
      <w:pPr>
        <w:pStyle w:val="ConsPlusNonformat"/>
        <w:jc w:val="center"/>
        <w:rPr/>
      </w:pPr>
      <w:r>
        <w:rPr>
          <w:rFonts w:cs="Times New Roman" w:ascii="Times New Roman" w:hAnsi="Times New Roman"/>
          <w:b/>
          <w:sz w:val="28"/>
          <w:szCs w:val="28"/>
        </w:rPr>
        <w:t>Государственного бюджетного профессионального образовательного учреждения Республики Дагестан «</w:t>
      </w:r>
      <w:r>
        <w:rPr>
          <w:rFonts w:eastAsia="Calibri" w:cs="Times New Roman" w:ascii="Times New Roman" w:hAnsi="Times New Roman"/>
          <w:b/>
          <w:sz w:val="28"/>
          <w:szCs w:val="28"/>
          <w:lang w:eastAsia="ar-SA"/>
        </w:rPr>
        <w:t xml:space="preserve">Дербентский  медицинский колледж </w:t>
      </w:r>
      <w:r>
        <w:rPr>
          <w:rFonts w:cs="Times New Roman" w:ascii="Times New Roman" w:hAnsi="Times New Roman"/>
          <w:b/>
          <w:sz w:val="28"/>
          <w:szCs w:val="28"/>
          <w:lang w:eastAsia="ar-SA"/>
        </w:rPr>
        <w:t xml:space="preserve"> им. Г.А. Илизарова</w:t>
      </w:r>
      <w:r>
        <w:rPr>
          <w:rFonts w:cs="Times New Roman" w:ascii="Times New Roman" w:hAnsi="Times New Roman"/>
          <w:b/>
          <w:sz w:val="28"/>
          <w:szCs w:val="28"/>
        </w:rPr>
        <w:t>»</w:t>
      </w:r>
    </w:p>
    <w:p>
      <w:pPr>
        <w:pStyle w:val="Style14"/>
        <w:spacing w:lineRule="atLeast" w:line="285" w:before="0" w:after="225"/>
        <w:jc w:val="both"/>
        <w:rPr>
          <w:rFonts w:ascii="Times New Roman" w:hAnsi="Times New Roman" w:cs="Times New Roman"/>
          <w:b/>
          <w:b/>
          <w:sz w:val="28"/>
          <w:szCs w:val="28"/>
        </w:rPr>
      </w:pPr>
      <w:r>
        <w:rPr>
          <w:rFonts w:cs="Times New Roman"/>
          <w:b/>
          <w:sz w:val="28"/>
          <w:szCs w:val="28"/>
        </w:rPr>
      </w:r>
    </w:p>
    <w:p>
      <w:pPr>
        <w:pStyle w:val="Style14"/>
        <w:spacing w:lineRule="atLeast" w:line="285" w:before="0" w:after="225"/>
        <w:jc w:val="both"/>
        <w:rPr/>
      </w:pPr>
      <w:r>
        <w:rPr>
          <w:sz w:val="28"/>
          <w:szCs w:val="28"/>
        </w:rPr>
        <w:tab/>
        <w:t>Аккредитационная экспертиза проводилась в соответствии с приказом Министерства образования и науки Республики Дагестан от 13.04.2018 №991-04/18 с 23.04.2018 по 28.04.2018 по программам среднего профессионального образования, заявленным для государственной аккредитации.</w:t>
      </w:r>
    </w:p>
    <w:p>
      <w:pPr>
        <w:pStyle w:val="Style14"/>
        <w:spacing w:lineRule="atLeast" w:line="285" w:before="0" w:after="225"/>
        <w:jc w:val="both"/>
        <w:rPr/>
      </w:pPr>
      <w:r>
        <w:rPr>
          <w:sz w:val="28"/>
          <w:szCs w:val="28"/>
        </w:rPr>
        <w:t xml:space="preserve">Предметом аккредитационной экспертизы являлось определение соответствия содержания и качества подготовки обучающихся в </w:t>
        <w:tab/>
        <w:t>Колледже по заявленным для государственной аккредитации профессиональным образовательным программам федеральным государственным образовательным стандартам (далее - ФГОС).</w:t>
      </w:r>
    </w:p>
    <w:p>
      <w:pPr>
        <w:pStyle w:val="Style15"/>
        <w:jc w:val="both"/>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sz w:val="28"/>
          <w:szCs w:val="28"/>
        </w:rPr>
        <w:t xml:space="preserve">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 </w:t>
      </w:r>
    </w:p>
    <w:p>
      <w:pPr>
        <w:pStyle w:val="Style15"/>
        <w:jc w:val="both"/>
        <w:rPr>
          <w:rFonts w:ascii="Times New Roman" w:hAnsi="Times New Roman" w:cs="Times New Roman"/>
          <w:sz w:val="28"/>
          <w:szCs w:val="28"/>
        </w:rPr>
      </w:pPr>
      <w:r>
        <w:rPr>
          <w:rFonts w:cs="Times New Roman" w:ascii="Times New Roman" w:hAnsi="Times New Roman"/>
          <w:sz w:val="28"/>
          <w:szCs w:val="28"/>
        </w:rPr>
        <w:tab/>
        <w:t>31.00.00 "Клиническая медицина"  (31.02.01 "Лечебное дело", 31.02.02 "Акушерское дел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ведения о материалах, представленных Колледжем</w:t>
      </w:r>
      <w:r>
        <w:rPr>
          <w:sz w:val="28"/>
          <w:szCs w:val="28"/>
        </w:rPr>
        <w:t xml:space="preserve"> </w:t>
      </w:r>
      <w:r>
        <w:rPr>
          <w:rFonts w:cs="Times New Roman" w:ascii="Times New Roman" w:hAnsi="Times New Roman"/>
          <w:sz w:val="28"/>
          <w:szCs w:val="28"/>
        </w:rPr>
        <w:t>и рассмотренных</w:t>
      </w:r>
      <w:r>
        <w:rPr/>
        <w:t xml:space="preserve"> </w:t>
      </w:r>
      <w:r>
        <w:rPr>
          <w:rFonts w:cs="Times New Roman" w:ascii="Times New Roman" w:hAnsi="Times New Roman"/>
          <w:sz w:val="28"/>
          <w:szCs w:val="28"/>
        </w:rPr>
        <w:t>экспертами при проведении аккредитационной экспертизы:</w:t>
      </w:r>
    </w:p>
    <w:p>
      <w:pPr>
        <w:pStyle w:val="Normal"/>
        <w:numPr>
          <w:ilvl w:val="0"/>
          <w:numId w:val="3"/>
        </w:numPr>
        <w:spacing w:lineRule="auto" w:line="244" w:before="0" w:after="0"/>
        <w:jc w:val="both"/>
        <w:rPr/>
      </w:pPr>
      <w:r>
        <w:rPr>
          <w:rFonts w:cs="Times New Roman" w:ascii="Times New Roman" w:hAnsi="Times New Roman"/>
          <w:sz w:val="28"/>
          <w:szCs w:val="28"/>
          <w:lang w:eastAsia="ar-SA"/>
        </w:rPr>
        <w:t xml:space="preserve">Устав Государственного  профессионального бюджетного  образовательного учреждения Республики Дагестан «Дербентский медицинский колледж им. Г.А. Илизарова», утвержденный Министерством здравоохранения РД 03.06. 2015г.; </w:t>
      </w:r>
    </w:p>
    <w:p>
      <w:pPr>
        <w:pStyle w:val="Normal"/>
        <w:numPr>
          <w:ilvl w:val="0"/>
          <w:numId w:val="2"/>
        </w:numPr>
        <w:suppressAutoHyphens w:val="true"/>
        <w:spacing w:lineRule="auto" w:line="240" w:before="0" w:after="0"/>
        <w:ind w:left="709" w:right="23" w:hanging="425"/>
        <w:jc w:val="both"/>
        <w:rPr/>
      </w:pPr>
      <w:r>
        <w:rPr>
          <w:rFonts w:eastAsia="Calibri" w:cs="Times New Roman" w:ascii="Times New Roman" w:hAnsi="Times New Roman"/>
          <w:sz w:val="28"/>
          <w:szCs w:val="28"/>
          <w:lang w:eastAsia="ar-SA"/>
        </w:rPr>
        <w:t xml:space="preserve">Лицензия </w:t>
      </w:r>
      <w:r>
        <w:rPr>
          <w:rFonts w:cs="Times New Roman" w:ascii="Times New Roman" w:hAnsi="Times New Roman"/>
          <w:sz w:val="28"/>
          <w:szCs w:val="28"/>
          <w:lang w:eastAsia="ar-SA"/>
        </w:rPr>
        <w:t>Государственного  профессионального бюджетного  образовательного учреждения Республики Дагестан «Дербентский медицинский колледж им. Г.А. Илизарова» № 9110 от 04.04.2018г.,   серия 05Л01  регистрационный № 0003513</w:t>
      </w:r>
      <w:r>
        <w:rPr>
          <w:rFonts w:eastAsia="Calibri"/>
          <w:sz w:val="28"/>
          <w:szCs w:val="28"/>
        </w:rPr>
        <w:t>;</w:t>
      </w:r>
    </w:p>
    <w:p>
      <w:pPr>
        <w:pStyle w:val="Normal"/>
        <w:numPr>
          <w:ilvl w:val="0"/>
          <w:numId w:val="3"/>
        </w:numPr>
        <w:spacing w:lineRule="auto" w:line="244"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аккредитации Государственного профессионального образовательного бюджетного учреждения «Дербентский медицинский колледж им. Г.А. Илизарова» от 21 июня 2012 г. серия 05А01 № 0000070, регистрационный № 5295 </w:t>
      </w:r>
      <w:r>
        <w:rPr>
          <w:rFonts w:eastAsia="Calibri" w:cs="Times New Roman" w:ascii="Times New Roman" w:hAnsi="Times New Roman"/>
          <w:sz w:val="28"/>
          <w:szCs w:val="28"/>
        </w:rPr>
        <w:t xml:space="preserve">со сроком действия до 21 июня 2018г.;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ие учебные планы, расписание занятий  по образовательным программам </w:t>
      </w:r>
      <w:r>
        <w:rPr>
          <w:rFonts w:cs="Times New Roman" w:ascii="Times New Roman" w:hAnsi="Times New Roman"/>
          <w:sz w:val="28"/>
          <w:szCs w:val="28"/>
        </w:rPr>
        <w:t>31.02.01</w:t>
      </w:r>
      <w:r>
        <w:rPr>
          <w:rFonts w:cs="Times New Roman" w:ascii="Times New Roman" w:hAnsi="Times New Roman"/>
          <w:sz w:val="28"/>
          <w:szCs w:val="28"/>
          <w:lang w:eastAsia="ar-SA"/>
        </w:rPr>
        <w:t>"</w:t>
      </w:r>
      <w:r>
        <w:rPr>
          <w:rFonts w:cs="Times New Roman" w:ascii="Times New Roman" w:hAnsi="Times New Roman"/>
          <w:sz w:val="28"/>
          <w:szCs w:val="28"/>
        </w:rPr>
        <w:t>Лечебное дело</w:t>
      </w:r>
      <w:r>
        <w:rPr>
          <w:rFonts w:cs="Times New Roman" w:ascii="Times New Roman" w:hAnsi="Times New Roman"/>
          <w:sz w:val="28"/>
          <w:szCs w:val="28"/>
          <w:lang w:eastAsia="ar-SA"/>
        </w:rPr>
        <w:t>", 31.02.02 «Акушерское дело»</w:t>
      </w:r>
      <w:r>
        <w:rPr>
          <w:rFonts w:cs="Times New Roman" w:ascii="Times New Roman" w:hAnsi="Times New Roman"/>
          <w:color w:val="000000"/>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программы всех дисциплин, профессиональных модул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о зачислении обучающихся, их переводах, восстановлен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образовательные стандарты по аккредитуемым специальностям;</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всех видов практик, договоры о базах практик, приказы по закреплению студентов по базам практик и отчеты студентов о прохождении практик;</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учебных лабораторий и информация об их использовании в учебном процесс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прохождения обучающимися промежуточных аттестаций.</w:t>
      </w:r>
    </w:p>
    <w:p>
      <w:pPr>
        <w:pStyle w:val="Style14"/>
        <w:spacing w:lineRule="atLeast" w:line="285" w:before="0" w:after="225"/>
        <w:jc w:val="both"/>
        <w:rPr>
          <w:rFonts w:ascii="Times New Roman" w:hAnsi="Times New Roman" w:cs="Times New Roman"/>
          <w:sz w:val="28"/>
          <w:szCs w:val="28"/>
        </w:rPr>
      </w:pPr>
      <w:r>
        <w:rPr>
          <w:rFonts w:cs="Times New Roman"/>
          <w:sz w:val="28"/>
          <w:szCs w:val="28"/>
        </w:rPr>
      </w:r>
    </w:p>
    <w:p>
      <w:pPr>
        <w:pStyle w:val="Style14"/>
        <w:spacing w:lineRule="atLeast" w:line="285" w:before="0" w:after="225"/>
        <w:jc w:val="both"/>
        <w:rPr>
          <w:sz w:val="28"/>
          <w:szCs w:val="28"/>
        </w:rPr>
      </w:pPr>
      <w:r>
        <w:rPr>
          <w:sz w:val="28"/>
          <w:szCs w:val="28"/>
        </w:rPr>
        <w:t>На основании аккредитационной экспертизы экспертная группа установила:</w:t>
      </w:r>
    </w:p>
    <w:p>
      <w:pPr>
        <w:pStyle w:val="Style14"/>
        <w:spacing w:lineRule="atLeast" w:line="285" w:before="0" w:after="225"/>
        <w:jc w:val="both"/>
        <w:rPr>
          <w:sz w:val="28"/>
          <w:szCs w:val="28"/>
        </w:rPr>
      </w:pPr>
      <w:r>
        <w:rPr>
          <w:sz w:val="28"/>
          <w:szCs w:val="28"/>
        </w:rPr>
        <w:t>по заявленным для государственной аккредитации основным профессиональным образовательным программам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31.02.01 "Лечебное дело", </w:t>
      </w:r>
    </w:p>
    <w:p>
      <w:pPr>
        <w:pStyle w:val="Style15"/>
        <w:jc w:val="center"/>
        <w:rPr>
          <w:rFonts w:ascii="Times New Roman" w:hAnsi="Times New Roman" w:cs="Times New Roman"/>
        </w:rPr>
      </w:pPr>
      <w:r>
        <w:rPr>
          <w:rFonts w:cs="Times New Roman" w:ascii="Times New Roman" w:hAnsi="Times New Roman"/>
        </w:rPr>
        <w:t xml:space="preserve">код и наименование специальности и направления подготовки </w:t>
      </w:r>
    </w:p>
    <w:p>
      <w:pPr>
        <w:pStyle w:val="Style15"/>
        <w:jc w:val="center"/>
        <w:rPr>
          <w:rFonts w:ascii="Times New Roman" w:hAnsi="Times New Roman" w:cs="Times New Roman"/>
        </w:rPr>
      </w:pPr>
      <w:r>
        <w:rPr>
          <w:rFonts w:cs="Times New Roman" w:ascii="Times New Roman" w:hAnsi="Times New Roman"/>
        </w:rPr>
        <w:t>среднего профессионального образования</w:t>
      </w:r>
    </w:p>
    <w:p>
      <w:pPr>
        <w:pStyle w:val="Style15"/>
        <w:jc w:val="center"/>
        <w:rPr>
          <w:rFonts w:ascii="Times New Roman" w:hAnsi="Times New Roman" w:cs="Times New Roman"/>
        </w:rPr>
      </w:pPr>
      <w:r>
        <w:rPr>
          <w:rFonts w:cs="Times New Roman" w:ascii="Times New Roman" w:hAnsi="Times New Roman"/>
        </w:rPr>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31.02.01 "Лечебное дело", </w:t>
      </w:r>
    </w:p>
    <w:p>
      <w:pPr>
        <w:pStyle w:val="Style14"/>
        <w:spacing w:lineRule="atLeast" w:line="285" w:before="0" w:after="0"/>
        <w:jc w:val="center"/>
        <w:rPr>
          <w:sz w:val="22"/>
          <w:szCs w:val="22"/>
        </w:rPr>
      </w:pPr>
      <w:r>
        <w:rPr>
          <w:sz w:val="22"/>
          <w:szCs w:val="22"/>
        </w:rPr>
        <w:t>код и наименование специальности и направления подготовки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2 "Акушер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2 "Акушер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sz w:val="28"/>
          <w:szCs w:val="28"/>
        </w:rPr>
      </w:r>
    </w:p>
    <w:p>
      <w:pPr>
        <w:pStyle w:val="Style15"/>
        <w:jc w:val="both"/>
        <w:rPr/>
      </w:pPr>
      <w:r>
        <w:rPr>
          <w:rFonts w:cs="Times New Roman" w:ascii="Times New Roman" w:hAnsi="Times New Roman"/>
          <w:b/>
          <w:sz w:val="28"/>
          <w:szCs w:val="28"/>
        </w:rPr>
        <w:t>II.</w:t>
      </w:r>
      <w:r>
        <w:rPr>
          <w:rFonts w:cs="Times New Roman" w:ascii="Times New Roman" w:hAnsi="Times New Roman"/>
          <w:sz w:val="28"/>
          <w:szCs w:val="28"/>
        </w:rPr>
        <w:t xml:space="preserve">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 </w:t>
        <w:tab/>
        <w:t>34.00.00 "Сестринское дело"  (34.02.01 "Сестринское дело").</w:t>
      </w:r>
    </w:p>
    <w:p>
      <w:pPr>
        <w:pStyle w:val="Style14"/>
        <w:spacing w:lineRule="atLeast" w:line="285" w:before="0" w:after="225"/>
        <w:jc w:val="both"/>
        <w:rPr>
          <w:rFonts w:ascii="Times New Roman" w:hAnsi="Times New Roman" w:cs="Times New Roman"/>
          <w:sz w:val="28"/>
          <w:szCs w:val="28"/>
        </w:rPr>
      </w:pPr>
      <w:r>
        <w:rPr>
          <w:rFonts w:cs="Times New Roman"/>
          <w:sz w:val="28"/>
          <w:szCs w:val="28"/>
        </w:rPr>
      </w:r>
    </w:p>
    <w:p>
      <w:pPr>
        <w:pStyle w:val="Style14"/>
        <w:spacing w:lineRule="atLeast" w:line="285" w:before="0" w:after="225"/>
        <w:jc w:val="both"/>
        <w:rPr>
          <w:sz w:val="28"/>
          <w:szCs w:val="28"/>
        </w:rPr>
      </w:pPr>
      <w:r>
        <w:rPr>
          <w:sz w:val="28"/>
          <w:szCs w:val="28"/>
        </w:rPr>
        <w:t>Сведения о материалах, представленных Колледжем  и рассмотренных экспертом при проведении аккредитационной экспертизы:</w:t>
      </w:r>
    </w:p>
    <w:p>
      <w:pPr>
        <w:pStyle w:val="Normal"/>
        <w:numPr>
          <w:ilvl w:val="0"/>
          <w:numId w:val="3"/>
        </w:numPr>
        <w:spacing w:lineRule="auto" w:line="244" w:before="0" w:after="0"/>
        <w:jc w:val="both"/>
        <w:rPr/>
      </w:pPr>
      <w:r>
        <w:rPr>
          <w:rFonts w:cs="Times New Roman" w:ascii="Times New Roman" w:hAnsi="Times New Roman"/>
          <w:sz w:val="28"/>
          <w:szCs w:val="28"/>
          <w:lang w:eastAsia="ar-SA"/>
        </w:rPr>
        <w:t xml:space="preserve">Устав Государственного  профессионального бюджетного  образовательного учреждения Республики Дагестан «Дербентский медицинский колледж им. Г.А. Илизарова» утвержденный Министерством здравоохранения РД 03.06. 2015г.; </w:t>
      </w:r>
    </w:p>
    <w:p>
      <w:pPr>
        <w:pStyle w:val="Normal"/>
        <w:numPr>
          <w:ilvl w:val="0"/>
          <w:numId w:val="2"/>
        </w:numPr>
        <w:suppressAutoHyphens w:val="true"/>
        <w:spacing w:lineRule="auto" w:line="240" w:before="0" w:after="0"/>
        <w:ind w:left="709" w:right="23" w:hanging="425"/>
        <w:jc w:val="both"/>
        <w:rPr/>
      </w:pPr>
      <w:r>
        <w:rPr>
          <w:rFonts w:eastAsia="Calibri" w:cs="Times New Roman" w:ascii="Times New Roman" w:hAnsi="Times New Roman"/>
          <w:sz w:val="28"/>
          <w:szCs w:val="28"/>
          <w:lang w:eastAsia="ar-SA"/>
        </w:rPr>
        <w:t xml:space="preserve">Лицензия </w:t>
      </w:r>
      <w:r>
        <w:rPr>
          <w:rFonts w:cs="Times New Roman" w:ascii="Times New Roman" w:hAnsi="Times New Roman"/>
          <w:sz w:val="28"/>
          <w:szCs w:val="28"/>
          <w:lang w:eastAsia="ar-SA"/>
        </w:rPr>
        <w:t>Государственного  профессионального бюджетного  образовательного учреждения Республики Дагестан «Дербентский медицинский колледж им. Г.А. Илизарова» № 9110 от 04.04.2018г.,   серия 05Л01  регистрационный № 0003513</w:t>
      </w:r>
      <w:r>
        <w:rPr>
          <w:rFonts w:eastAsia="Calibri"/>
          <w:sz w:val="28"/>
          <w:szCs w:val="28"/>
        </w:rPr>
        <w:t>;</w:t>
      </w:r>
    </w:p>
    <w:p>
      <w:pPr>
        <w:pStyle w:val="Normal"/>
        <w:numPr>
          <w:ilvl w:val="0"/>
          <w:numId w:val="3"/>
        </w:numPr>
        <w:spacing w:lineRule="auto" w:line="244"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аккредитации Государственного профессионального образовательного бюджетного учреждения «Дербентский медицинский колледж им. Г.А. Илизарова»от 21 июня 2012 г. серия 05А01 № 0000070, регистрационный № 5295 </w:t>
      </w:r>
      <w:r>
        <w:rPr>
          <w:rFonts w:eastAsia="Calibri" w:cs="Times New Roman" w:ascii="Times New Roman" w:hAnsi="Times New Roman"/>
          <w:sz w:val="28"/>
          <w:szCs w:val="28"/>
        </w:rPr>
        <w:t xml:space="preserve">со сроком действия до 21 июня 2018г.;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ие учебные планы, расписание занятий  по образовательным программам </w:t>
      </w:r>
      <w:r>
        <w:rPr>
          <w:rFonts w:cs="Times New Roman" w:ascii="Times New Roman" w:hAnsi="Times New Roman"/>
          <w:sz w:val="28"/>
          <w:szCs w:val="28"/>
        </w:rPr>
        <w:t>31.02.01</w:t>
      </w:r>
      <w:r>
        <w:rPr>
          <w:rFonts w:cs="Times New Roman" w:ascii="Times New Roman" w:hAnsi="Times New Roman"/>
          <w:sz w:val="28"/>
          <w:szCs w:val="28"/>
          <w:lang w:eastAsia="ar-SA"/>
        </w:rPr>
        <w:t>"</w:t>
      </w:r>
      <w:r>
        <w:rPr>
          <w:rFonts w:cs="Times New Roman" w:ascii="Times New Roman" w:hAnsi="Times New Roman"/>
          <w:sz w:val="28"/>
          <w:szCs w:val="28"/>
        </w:rPr>
        <w:t>Лечебное дело</w:t>
      </w:r>
      <w:r>
        <w:rPr>
          <w:rFonts w:cs="Times New Roman" w:ascii="Times New Roman" w:hAnsi="Times New Roman"/>
          <w:sz w:val="28"/>
          <w:szCs w:val="28"/>
          <w:lang w:eastAsia="ar-SA"/>
        </w:rPr>
        <w:t>", 31.02.02 «Акушерское дело»</w:t>
      </w:r>
      <w:r>
        <w:rPr>
          <w:rFonts w:cs="Times New Roman" w:ascii="Times New Roman" w:hAnsi="Times New Roman"/>
          <w:color w:val="000000"/>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программы всех дисциплин, профессиональных модул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о зачислении обучающихся, их переводах, восстановлен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образовательные стандарты по аккредитуемым специальностям;</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всех видов практик, договоры о базах практик, приказы по закреплению студентов по базам практик и отчеты студентов о прохождении практик;</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учебных лабораторий и информация об их использовании в учебном процесс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прохождения обучающимися промежуточных аттестац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285" w:before="0" w:after="225"/>
        <w:jc w:val="both"/>
        <w:rPr>
          <w:sz w:val="28"/>
          <w:szCs w:val="28"/>
        </w:rPr>
      </w:pPr>
      <w:r>
        <w:rPr>
          <w:sz w:val="28"/>
          <w:szCs w:val="28"/>
        </w:rPr>
        <w:t>На основании аккредитационной экспертизы экспертная группа установила:</w:t>
      </w:r>
    </w:p>
    <w:p>
      <w:pPr>
        <w:pStyle w:val="Style14"/>
        <w:spacing w:lineRule="atLeast" w:line="285" w:before="0" w:after="225"/>
        <w:jc w:val="both"/>
        <w:rPr>
          <w:sz w:val="28"/>
          <w:szCs w:val="28"/>
        </w:rPr>
      </w:pPr>
      <w:r>
        <w:rPr>
          <w:sz w:val="28"/>
          <w:szCs w:val="28"/>
        </w:rPr>
        <w:t>по заявленным для государственной аккредитации основным профессиональным образовательным программам среднего профессионального образования</w:t>
      </w:r>
    </w:p>
    <w:p>
      <w:pPr>
        <w:pStyle w:val="Style14"/>
        <w:spacing w:lineRule="atLeast" w:line="285" w:before="0" w:after="0"/>
        <w:jc w:val="center"/>
        <w:rPr/>
      </w:pPr>
      <w:r>
        <w:rPr>
          <w:sz w:val="28"/>
          <w:szCs w:val="28"/>
          <w:u w:val="single"/>
        </w:rPr>
        <w:t>Сестринское дело</w:t>
      </w:r>
      <w:r>
        <w:rPr>
          <w:sz w:val="22"/>
          <w:szCs w:val="22"/>
          <w:u w:val="single"/>
        </w:rPr>
        <w:t xml:space="preserve"> </w:t>
      </w:r>
    </w:p>
    <w:p>
      <w:pPr>
        <w:pStyle w:val="Style14"/>
        <w:spacing w:lineRule="atLeast" w:line="285" w:before="0" w:after="0"/>
        <w:jc w:val="center"/>
        <w:rPr>
          <w:sz w:val="22"/>
          <w:szCs w:val="22"/>
        </w:rPr>
      </w:pP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4.02.01 "Сестрин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Сестринское дело</w:t>
      </w:r>
      <w:r>
        <w:rPr>
          <w:sz w:val="22"/>
          <w:szCs w:val="22"/>
          <w:u w:val="single"/>
        </w:rPr>
        <w:t xml:space="preserve"> </w:t>
      </w:r>
    </w:p>
    <w:p>
      <w:pPr>
        <w:pStyle w:val="Style14"/>
        <w:spacing w:lineRule="atLeast" w:line="285" w:before="0" w:after="0"/>
        <w:jc w:val="center"/>
        <w:rPr>
          <w:sz w:val="22"/>
          <w:szCs w:val="22"/>
        </w:rPr>
      </w:pP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4.02.01 "Сестринское дело"</w:t>
      </w:r>
    </w:p>
    <w:p>
      <w:pPr>
        <w:pStyle w:val="Style14"/>
        <w:spacing w:lineRule="atLeast" w:line="285" w:before="0" w:after="0"/>
        <w:jc w:val="center"/>
        <w:rPr>
          <w:sz w:val="22"/>
          <w:szCs w:val="22"/>
        </w:rPr>
      </w:pPr>
      <w:r>
        <w:rPr>
          <w:sz w:val="22"/>
          <w:szCs w:val="22"/>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225"/>
        <w:jc w:val="both"/>
        <w:rPr>
          <w:sz w:val="28"/>
          <w:szCs w:val="28"/>
        </w:rPr>
      </w:pPr>
      <w:r>
        <w:rPr>
          <w:sz w:val="28"/>
          <w:szCs w:val="28"/>
        </w:rPr>
      </w:r>
    </w:p>
    <w:p>
      <w:pPr>
        <w:pStyle w:val="Style14"/>
        <w:spacing w:lineRule="atLeast" w:line="285" w:before="0" w:after="225"/>
        <w:jc w:val="both"/>
        <w:rPr>
          <w:sz w:val="28"/>
          <w:szCs w:val="28"/>
        </w:rPr>
      </w:pPr>
      <w:r>
        <w:rPr>
          <w:sz w:val="28"/>
          <w:szCs w:val="28"/>
        </w:rPr>
      </w:r>
    </w:p>
    <w:p>
      <w:pPr>
        <w:pStyle w:val="Style14"/>
        <w:spacing w:lineRule="atLeast" w:line="285" w:before="0" w:after="225"/>
        <w:jc w:val="center"/>
        <w:rPr>
          <w:sz w:val="28"/>
          <w:szCs w:val="28"/>
        </w:rPr>
      </w:pPr>
      <w:r>
        <w:rPr>
          <w:sz w:val="28"/>
          <w:szCs w:val="28"/>
        </w:rPr>
        <w:t xml:space="preserve">Руководитель экспертной группы - </w:t>
      </w:r>
      <w:r>
        <w:rPr>
          <w:rFonts w:eastAsia="Calibri"/>
          <w:sz w:val="28"/>
          <w:szCs w:val="28"/>
        </w:rPr>
        <w:t>Тарамова Рахимат Ибрагихалиловна</w:t>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t>Презентация на тему: " Нормативные и методические требования к разработке и реализации программ профессионального обучения и дополнительных профессиональных программ Вавилова." — Транскрипт:</w:t>
      </w:r>
    </w:p>
    <w:p>
      <w:pPr>
        <w:pStyle w:val="Normal"/>
        <w:spacing w:lineRule="auto" w:line="240" w:before="375" w:after="375"/>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6955" cy="635"/>
                <wp:effectExtent l="0" t="0" r="0" b="0"/>
                <wp:docPr id="1" name=""/>
                <a:graphic xmlns:a="http://schemas.openxmlformats.org/drawingml/2006/main">
                  <a:graphicData uri="http://schemas.microsoft.com/office/word/2010/wordprocessingShape">
                    <wps:wsp>
                      <wps:cNvSpPr/>
                      <wps:spPr>
                        <a:xfrm>
                          <a:off x="0" y="0"/>
                          <a:ext cx="6117120" cy="72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1pt;width:481.6pt;height:0pt;mso-wrap-style:none;v-text-anchor:middle;mso-position-vertical:top">
                <v:fill o:detectmouseclick="t" type="solid" color2="#bbbbbb"/>
                <v:stroke color="#3465a4" joinstyle="round" endcap="flat"/>
                <w10:wrap type="square"/>
              </v:rect>
            </w:pict>
          </mc:Fallback>
        </mc:AlternateConten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 Нормативные и методические требования к разработке и реализации программ профессионального обучения и дополнительных профессиональных программ Вавилова Л.Н., зав. лабораторией андрагогики, ГОУ «КРИРПО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 Нормативная правовая база разработки и реализации программ профессионального обучения и дополнительных профессиональных программ I. Федеральные и региональные документы регламентирующие дополнительное профессиональное образование (ДПО) и профессиональное обучение взрослых II. Локальные нормативные акты образовательной организации, регламентирующие дополнительное профессиональное образование и профессиональное обучение взрослых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3 Федеральные документы регламентирующие разработку и реализацию программ профессионального обучения и дополнительных профессиональных программ Федеральный закон «Об образовании в Российской Федерации» от 29.12.2012 г. 273-ФЗ (Глава 9, статьи 73-74. Глава 10, статьи 75-76) Постановление Правительства Российской Федерации от 15 августа 2013 г. 706 «Об утверждения Правил оказания платных образовательных услуг» Постановление Правительства Российской Федерации от 28 октября 2013 г. 966 «Об утверждении Положения о лицензировании образовательной деятельности» Приказы Министерства образования и науки РФ Приказ Минобрнауки РФ от 1 июля 2013 г. 499 «Об утверждении Порядка организации и осуществления образовательной деятельности по дополнительным профессиональным программам» Приказ Минобрнауки РФ от 18.04.2013 г. 292 «Об утверждении Порядка организации и осуществления образовательной деятельности по основным программам профессионального обучения»; Приказ Минобрнауки РФ от 2 июля 2013 г. N 513 «Об утверждении перечня профессий рабочих, должностей служащих, по которым осуществляется профессиональное обучение»; Приказ Минобрнауки РФ от 9 января 2014 г.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0"/>
        <w:jc w:val="both"/>
        <w:rPr/>
      </w:pPr>
      <w:r>
        <w:rPr>
          <w:rFonts w:cs="Times New Roman" w:ascii="Times New Roman" w:hAnsi="Times New Roman"/>
          <w:sz w:val="28"/>
          <w:szCs w:val="28"/>
        </w:rPr>
        <w:t>4 Нормативные правовые акты других министерств и ведомств Приказ Минтруда России от 12 апреля 2013 г. 148 н "Об утверждении уровней квалификации в целях разработки проектов профессиональных стандартов" Приказ Минтруда России от 07.05.2015 277 н «Об утверждении Единого тарифно-квалификационного справочника работ и профессий рабочих, выпуск 4, разделы: «Общие профессии горных и горно капитальных работ»; «Общие профессии работ по обогащению, агломерации, брикетированию»; «Добыча и обогащение угля и сланца, строительство угольных и сланцевых шахт и разрезов»; «Добыча и обогащение рудных и россыпных полезных ископаемых» Приказ Минтруда России от 07.09.2015 N 597 н «Об утверждении профессионального стандарта «Кондитер» (Зарегистрировано в Минюсте России 21.09.2015 N 38940) http://profstandart.rosmintrud.ru/ Реестр Профессиональных стандартов (Министерство труда и социальной защиты РФ)http://profstandart.rosmintrud.ru/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5 Региональные документы Закон Кемеровской области «Об образовании» от 5 июля 2013 г. 86-ОЗ Постановление Коллегии Администрации Кемеровской области от 4 сентября 2013 г. 367. «Об утверждении Государственной программы Кемеровской области «Развитие системы образования Кузбасса» на 2014- 2016 годы Постановление Коллегии Администрации Кемеровской области 25.10.2013 467 «Об утверждении государственной программы Кемеровской области «Содействие занятости населения Кузбасса» на 2014-2016 годы» Распоряжение Коллегии Администрации Кемеровской области от 28.02.2013 182-р «Об утверждении плана мероприятий («дорожной карты») «Изменения в отраслях социальной сферы Кемеровской области, направленные на повышение эффективности образования» Распоряжение Губернатора Кемеровской области от 26.11.2012 108. Об утверждении комплекса мер, направленных на повышение эффективности реализации мероприятий по содействию трудоустройству инвалидов и на обеспечение доступности профессионального образования в Кемеровской области на 2012-2015 годы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6 Методическое обеспечение разработки и реализации программ профессионального обучения и дополнительных профессиональных программ Письмо Министерства образования и науки РФ от 9 октября 2013 г. 06-735 «О дополнительном профессиональном образовании. Разъяснения о законодательном и нормативном правовом обеспечении дополнительного профессионального образования» Письмо Минобрнауки РФ от 07.05.2014 АК-1261/06 «Об особенностях законодательного и нормативного правового обеспечения в сфере ДПО» Письмо Минобрнауки РФ от 22.04.2015 ВК1032/06 «Методические рекомендации по разработке ДПП на основе профессиональных стандартов» Письмо Минобрнауки РФ от 21 апреля 2015 г. ВК-1013/06 «Методические рекомендации по реализации дополнительных профессиональных программ с использованием дистанционных технологий, электронного обучения и в сетевой форме» Письмо Минобрнауки России от 30.03.2015 N АК-821/06 « Методические рекомендации по организации итоговой аттестации при реализации дополнительных профессиональных программ» Письмо Минобрнауки РФ от 12 марта 2015 г. АК-608/06 «Методические рекомендации по разработке, порядку выдачи и учёту документов о квалификации в сфере дополнительного профессионального образования»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7 Локальные нормативные акты ПОО, регламентирующие дополнительное профессиональное образование и профессиональное обучение взрослых Положение о соответствующем структурном подразделении ПОО Правила оказания платных образовательных услуг Положение «Об организации образовательного процесса по программам профессионального обучения, дополнительным профессиональным программам» Положение «О реализации образовательных программ с применением электронного обучения и дистанционных образовательных технологий в ГБОУ СПО …» Положение о нормах времени для расчета объема учебной работы и основных видов учебно-методической и других работ, выполняемых педагогическими работниками при реализации ДПП, программ профессионального обучения с использованием дистанционных образовательных технологий. Порядок обучения по индивидуальному учебному плану Порядок пользования учебниками и учебными пособиями обучающимися, осваивающими ДПП, программы профессионального обучения и получающими платные образовательные услуги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8 Федеральный закон РФ от 29 декабря 2012 г. N 273-ФЗ «Об образовании в Российской Федерации», ст.73 Ч.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 Ч.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 Ч.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9 Федеральный закон РФ от 29 декабря 2012 г. N 273-ФЗ «Об образовании в Российской Федерации» Статья 76. Дополнительное профессиональное образование Ч.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Ч.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 3. К освоению дополнительных профессиональных программ допускаются: 1) лица, имеющие среднее профессиональное и (или) высшее образование; 2) лица, получающие среднее профессиональное и (или) высшее образование.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0 Сравнительные характеристики ДПП и программ профессионального обучения Параметры для сравнения Программы профессионального обучения ДПП 1. Назначение данного вида программы Приобретение профессиональной компетенции, в том числе для работы с конкретным оборудованием, технологиями Получение квалификационных разрядов, классов, категорий по профессии рабочего или должности служащего без изменения уровня образования Обеспечение соответствия квалификации специалиста меняющимся условиям профессиональной деятельности и социальной среды; Удовлетворение образовательных и профессиональных потребностей 2. Подвиды программ Программы профессиональной подготовки по профессиям рабочих, должностям служащих Программы повышения квалификации рабочих, служащих Программы переподготовки рабочих, служащих Программы повышения квалификации Программы профессиональной переподготовки 3. Требования к содержанию программ ЕТКС Профессиональные стандарты Требования работодателей ЕТКС Профессиональные стандарты ФГОС СПО и (или) высшего образова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1 Сравнительные характеристики ДПП и программ профессионального обучения (продолжение) Параметры для сравнения Программы профессионального обучения ДПП 4. Продолжительность обучения Определяется конкретной программой профессионального обучения, разрабатываемой и утверждаемой организацией Определяются образовательной программой и (или) договором об образовании Минимально допустимый срок освоения программ ПК – 16 ч.; программ проф. переподготовки - 250 ч. 5. Требования к уровню образования лиц, поступающих на обучение Требования к уровню образования не предъявляются. Программы проф. подготовки- лица, ранее не имевшие профессии рабочего и должности служащего; Программы ПК и проф.переподготовки – лица, имеющие профессию рабочего или должность служащего Наличие среднего профессионального и (или) высшего образования; либо обучение по программе среднего профессионального и (или) высшего образования 6. Формы организации обучения Определяются организацией, осуществляющей образовательную деятельность. Допускается сочетание различных форм обучения. Модульный принцип, использование различных образоват. технологий, в том числе дистанционных образовательных технологий и электронного обучения. Определяются образовательной программой и (или) договором об образовании. Может реализовываться частично или полностью в форме стажировки. Модульный принцип, использование различных образоват. технологий, в том числе дистанционных образовательных технологий и электронного обуче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2 Сравнительные характеристики ДПП и программ профессионального обучения (продолжение) Параметры для сравнения Программы профессионального обучения ДПП 7. Форма итоговой аттестации Квалификационный экзамен Определяется организацией самостоятельно 8. Документ по результатам успешного освоения программы Свидетельство о профессии рабочего, должности служащего Удостоверение о повышении квалификации и (или) диплом о профессиональной переподготовке 9. Образовательные организации, реализующие данные программы Организации, осуществляющие образовательную деятельность по основным программам профессионального обучения, в том числе учебные центры профессиональной квалификации и на производстве Организации дополнительного профессионального образования Образовательные организации высшего образования Профессиональные образовательные организации Организации, осуществляющие обучение (научные организации или иные юридические лица)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3 Структура дополнительной профессиональной программы цель планируемые результаты обучения учебный план, который определяет перечень, трудоемкость, последовательность и распределение учебных курсов, дисциплин (модулей), иных видов учебной деятельности обучающихся и формы аттестации календарный учебный график рабочие программы учебных курсов, дисциплин (модулей) организационно-педагогические условия формы аттестации, оценочные материалы и иные компоненты ( Порядок организации и осуществления образовательной деятельности по дополнительным профессиональным программам. Приказ МОиН от 1 июля 2013 года N 499) (часть 9 статьи 2 Федерального закона N 273-ФЗ)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4 Учебный план (Программа с частичным использованием ДОТ) Наименование разделов, модулей, дисциплин Всего часов В том числе Форма контроля Аудиторно Дистанционно Лекции Практичес- кие, лабо- раторные, семин. Лекции Он- лайн/Оф- лайн Практичес- кие, лабо- раторные, семин. ОП 01 Экономика организации 82-6/0- ОП 02 Налоги и налогообло- жение 24-92/121 тестирование ОП 03 Инфор- мационные технологии в профессио- нальной деятельности 20-102/08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5 Организационно-педагогические условия реализации программы Организационные и материально-технические условия реализации программы Учебно-методическое и информационное обеспечение программы Например: Электронный учебно-методический комплекс для ДО: электронные конспекты лекций и презентации; электронные учебные пособия; специализированные учебники с мультимедийными приложениями; компьютерные лабораторные практикумы; электронные контрольно-тестирующие комплекты; учебные видеофильмы, аудиозаписи; методические рекомендации по выполнению практических заданий, другие материалы, предназначенные для передачи по телекоммуникационным каналам связи. Кадровое обеспечение программы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6 Особенности взрослых обучающихся Неоднородный состав учебной группы Прагматический подход к учебному материалу На отношение взрослого к учебе радикально влияет предшествующий опыт обучения: как негативный, так и позитивный Способность к проявлению субъектной позиции Взрослые лучше обучаются в неформальной обстановке Конкуренция в учебном процессе снижает образовательную активность профессионально ориентированной аудитории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7 Особенности обучения взрослых Технологии обучения взрослых должны быть интенсивными, обеспечивать возможность обмена накопленным профессиональным и жизненным опытом Надо быть готовым корректировать учебное содержание в ответ на пожелания взрослых обучающихся Необходимо использовать больше наглядности, дидактического материала – это поможет взрослому лучше понять и запомнить информацию Для обучения, требующего развития умений и навыков взрослых, важны демонстрация и практика, посещение предприятия, изучение рабочих мест… Методы обучения взрослых: работа в парах; взаимообучение Создавать благоприятный психологический климат Привлекать взрослых к оценке эффективности обуче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8 Порядок организации и осуществления образовательной деятельности по дополнительным профессиональным программам. Приказ МОиН от 1 июля 2013 года N 499 П.17. Образовательная деятельность обучающихся предусматривает следующие виды учебных занятий и учебных работ: лекции, практические и семинарские занятия, лабораторные работы, круглые столы, мастер-классы, мастерские, деловые игры, ролевые игры, тренинги, семинары по обмену опытом, выездные занятия, консультации, выполнение аттестационной, дипломной, проектной работы и другие виды учебных занятий и учебных работ, определенные учебным планом. Для всех видов аудиторных занятий академический час устанавливается продолжительностью 45 минут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9 Федеральный закон РФ от 29 декабря 2012 г. N 273-ФЗ «Об образовании в Российской Федерации», Статья 13. Ч.3. Обучение по индивидуальному учебному плану в пределах осваиваемой дополнительной профессиональной программы, осуществляется в порядке, установленном локальными нормативными актами организации. При освоении программы профессионального обучения, ДПП по индивидуальному плану продолжительность обучения может быть изменена организацией, осуществляющей образовательную деятельность, с учетом особенностей и образовательных потребностей конкретного обучающегос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0 http://www.dpo-edu.ru/news/details/93/http://www.dpo-edu.ru/news/details/93/ - Союз руководителей учреждений и подразделений дополнительного профессионального образования и работодателей Рекомендации по организации и осуществлению образовательной деятельности по дополнительным профессиональным программам: практическое пособие/ В.Л. Петров, Н.Н. Аниськина, З.А. Лалаева и др. - Уфа, 2014 – 108 с.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1 Спасибо за внимание!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Uktextlarge">
    <w:name w:val="uk-text-large"/>
    <w:basedOn w:val="Style13"/>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margin">
    <w:name w:val="uk-margin"/>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52:00Z</dcterms:created>
  <dc:creator>Вера</dc:creator>
  <dc:description/>
  <cp:keywords/>
  <dc:language>en-US</dc:language>
  <cp:lastModifiedBy>Тагир</cp:lastModifiedBy>
  <cp:lastPrinted>2018-05-29T09:35:00Z</cp:lastPrinted>
  <dcterms:modified xsi:type="dcterms:W3CDTF">2018-12-29T08:52:00Z</dcterms:modified>
  <cp:revision>2</cp:revision>
  <dc:subject/>
  <dc:title/>
</cp:coreProperties>
</file>