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lk"/>
          <w:rFonts w:cs="Times New Roman" w:ascii="Times New Roman" w:hAnsi="Times New Roman"/>
          <w:b/>
          <w:sz w:val="24"/>
          <w:szCs w:val="24"/>
        </w:rPr>
        <w:t>Негосударственной автономной некоммерческой организации профессионального образования "Медицинский колледж"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</w:t>
      </w:r>
      <w:r>
        <w:rPr>
          <w:rStyle w:val="Blk"/>
          <w:rFonts w:cs="Times New Roman" w:ascii="Times New Roman" w:hAnsi="Times New Roman"/>
          <w:sz w:val="24"/>
          <w:szCs w:val="24"/>
        </w:rPr>
        <w:t>Негосударственной автономной некоммерческой организации профессионального образования "Медицинский колледж"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6.01.2017 г. № </w:t>
        <w:softHyphen/>
        <w:softHyphen/>
        <w:softHyphen/>
        <w:softHyphen/>
        <w:softHyphen/>
        <w:t xml:space="preserve"> 86-04/17, с 19 по 21 январ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НАНОПО "Медицинский колледж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ям  31.02.01 "Лечебное дело", 31.02.02 "Акушерское дело",  31.02.05 "Стоматология ортопедическая", в рамках укрупненной группы направлений подготовки и специальностей 31.00.00 «Клиническая медицина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НАНОПО "Медицинский колледж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34.02.01 "Сестринское дело", в рамках укрупненной группы направлений подготовки и специальностей 34.00.00 «Сестринское дело»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28.01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09:58:00Z</dcterms:modified>
  <cp:revision>8</cp:revision>
  <dc:subject/>
  <dc:title>ЗАКЛЮЧЕНИЕ</dc:title>
</cp:coreProperties>
</file>