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ConsPlusNonformat"/>
        <w:keepNext w:val="true"/>
        <w:widowControl/>
        <w:tabs>
          <w:tab w:val="clear" w:pos="708"/>
          <w:tab w:val="right" w:pos="1457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образовательного учреждения «Юридический колледж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Профессионального   образовательного учреждения "Юридический колледж" от 17.10.2017 г. № 2884-04/17, с 13 по 14 ноябр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 "</w:t>
      </w:r>
      <w:r>
        <w:rPr/>
        <w:t>Юридиче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40.02.02 "Правоохранительная деятельность", в рамках укрупненной группы направлений подготовки и специальностей 40.00.00 "Юриспруденция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2.11.2017</w:t>
      </w:r>
    </w:p>
    <w:sectPr>
      <w:type w:val="nextPage"/>
      <w:pgSz w:w="11906" w:h="16838"/>
      <w:pgMar w:left="1418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2:49:00Z</dcterms:modified>
  <cp:revision>24</cp:revision>
  <dc:subject/>
  <dc:title>ЗАКЛЮЧЕНИЕ</dc:title>
</cp:coreProperties>
</file>