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общеобразовательного учреждения «Тарумовская средняя общеобразовательная школа» Тару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5.12.2013г. № 4119 Управлением надзора и контроля в сфере образования Минобрнауки РД в период с 27 по 28 декабря 2013 года, проведена плановая выездная проверка в отношении муниципального бюджетного общеобразовательного учреждения «Тарумовская средняя общеобразовательная школа» Тарумовского района по вопросам </w:t>
      </w:r>
      <w:r>
        <w:rPr>
          <w:rFonts w:eastAsia="TimesNewRomanPSMT;SimSu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28.12.2013г., директору </w:t>
      </w:r>
      <w:r>
        <w:rPr>
          <w:sz w:val="28"/>
          <w:szCs w:val="28"/>
        </w:rPr>
        <w:t>муниципального бюджетного общеобразовательного учреждения «Калиновская средняя общеобразовательная школа» Тарумовского района выдано предписание об устранении выявленных нарушений от 28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8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4-01-17T12:40:00Z</dcterms:modified>
  <cp:revision>34</cp:revision>
  <dc:subject/>
  <dc:title/>
</cp:coreProperties>
</file>