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бюджетного общеобразовательного учреждения «Калиновская средняя общеобразовательная школа» Тарум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24.12.2013г. № 4088 Управлением надзора и контроля в сфере образования Минобрнауки РД в период с 25 по 26 декабря 2013 года, проведена плановая выездная проверка в отношении муниципального бюджетного общеобразовательного учреждения «Калиновская средняя общеобразовательная школа» Тарумовского района по вопросам </w:t>
      </w:r>
      <w:r>
        <w:rPr>
          <w:rFonts w:eastAsia="TimesNewRomanPSMT;SimSun"/>
          <w:sz w:val="28"/>
          <w:szCs w:val="28"/>
        </w:rPr>
        <w:t>лицензионн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 результатам проверки составлен акт от 26.12.2013г., директору </w:t>
      </w:r>
      <w:r>
        <w:rPr>
          <w:sz w:val="28"/>
          <w:szCs w:val="28"/>
        </w:rPr>
        <w:t>муниципального бюджетного общеобразовательного учреждения «Калиновская средняя общеобразовательная школа» Тарумовского района выдано предписание об устранении выявленных нарушений от 26.12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6.06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4-01-17T12:38:00Z</dcterms:modified>
  <cp:revision>32</cp:revision>
  <dc:subject/>
  <dc:title/>
</cp:coreProperties>
</file>