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Cs w:val="28"/>
        </w:rPr>
        <w:t xml:space="preserve">О результатах проведения плановой выездной проверки деятельности МБДОУ «Детский сад №9»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риказом Министерства образования и науки Республики Дагестан от 30.12.2013 № 4145 «О проведении плановой выездной проверки» в период с 30.12.2013 по 30.12.2013 проведена плановая выездная проверка в отношении МБДОУ «Детский сад №9»  г. Махачкала по вопросам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30.12.2013г., заведующей </w:t>
      </w:r>
      <w:r>
        <w:rPr>
          <w:rFonts w:cs="Times New Roman" w:ascii="Times New Roman" w:hAnsi="Times New Roman"/>
          <w:sz w:val="28"/>
          <w:szCs w:val="28"/>
        </w:rPr>
        <w:t>указанного ДОУ вручено предписание об устранении выявленных нарушений от 30.12.2013г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.05.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2:00Z</dcterms:created>
  <dc:creator>1</dc:creator>
  <dc:description/>
  <cp:keywords/>
  <dc:language>en-US</dc:language>
  <cp:lastModifiedBy>User</cp:lastModifiedBy>
  <dcterms:modified xsi:type="dcterms:W3CDTF">2014-01-17T12:33:00Z</dcterms:modified>
  <cp:revision>9</cp:revision>
  <dc:subject/>
  <dc:title>О результатах проведения плановой выездной проверки деятельности       МКДОУ   «Акушинский детский сад » </dc:title>
</cp:coreProperties>
</file>