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государственного бюджетного образовательного учреждения дополнительного образования «Специализированная детско-юношеская спортивная школа олимпийского резерва по вольной борьбе им. Ш.Умаханова» г.Хасавю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24.12.2013г. № 4092 Управлением надзора и контроля в сфере образования Минобрнауки РД в период с 27 по 28 декабря 2013 года, проведена плановая выездная проверка в отношении государственного бюджетного образовательного учреждения дополнительного образования «Специализированная детско-юношеская спортивная школа олимпийского резерва по вольной борьбе им. Ш.Умаханова» г.Хасавюрта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28.12.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28.12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8.04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Admin</cp:lastModifiedBy>
  <dcterms:modified xsi:type="dcterms:W3CDTF">2014-01-10T07:31:00Z</dcterms:modified>
  <cp:revision>27</cp:revision>
  <dc:subject/>
  <dc:title/>
</cp:coreProperties>
</file>