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О результатах проведения плановой выездной проверки деятельности МБДОУ «Центр развития ребенка-детский сад №59 »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16.12.2013 № 4006 «О проведении плановой выездной проверки» в период с 17.12.2013 по 17.12.2013 проведена плановая выездная проверка в отношении МБДОУ «Центр развития ребенка-детский сад №59»  г. Махачкала по вопросам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7.12.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ДОУ вручено предписание об устранении выявленных нарушений от 17.12.2013г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.05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User</cp:lastModifiedBy>
  <dcterms:modified xsi:type="dcterms:W3CDTF">2014-01-17T12:31:00Z</dcterms:modified>
  <cp:revision>7</cp:revision>
  <dc:subject/>
  <dc:title>О результатах проведения плановой выездной проверки деятельности       МКДОУ   «Акушинский детский сад » </dc:title>
</cp:coreProperties>
</file>