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казенного общеобразовательного учреждения «Средняя общеобразовательная школа №9 им. А.П.Гайдара» г.Кизля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24.12.2013г. № 4100 Управлением надзора и контроля в сфере образования Минобрнауки РД в период с 25 по 26 декабря 2013 года проведена плановая выездная проверка в отношении муниципального казенного общеобразовательного учреждения «Средняя общеобразовательная школа № 9 им.А.П.Гайдара» г.Кизляра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26.12.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26.12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6.03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Admin</cp:lastModifiedBy>
  <dcterms:modified xsi:type="dcterms:W3CDTF">2014-01-10T13:18:00Z</dcterms:modified>
  <cp:revision>27</cp:revision>
  <dc:subject/>
  <dc:title/>
</cp:coreProperties>
</file>