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Хапильская средняя общеобразовательная  школа» Табасаран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4.12.2013г № 4091 Управлением надзора и контроля в сфере образования Минобрнауки РД в период  с 26 по 27 декабря 2013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«Хапильская средняя общеобразовательная  школа» с.Хапиль Табасаранского 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1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выдано предписание об устранении выявленных нарушений от 27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Admin</cp:lastModifiedBy>
  <dcterms:modified xsi:type="dcterms:W3CDTF">2014-01-17T07:43:00Z</dcterms:modified>
  <cp:revision>35</cp:revision>
  <dc:subject/>
  <dc:title/>
</cp:coreProperties>
</file>