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Гимназия № 2 имени А.М.Сайтие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Хасавю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 </w:t>
      </w:r>
      <w:r>
        <w:rPr>
          <w:sz w:val="28"/>
          <w:szCs w:val="28"/>
        </w:rPr>
        <w:t xml:space="preserve">с 15.10.2012г. по 17.10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08.10.2012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456 «О проведении плановой выездной проверки муниципального казенного общеобразовательного учреждения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Гимназия № 2 имени А.М.Сайтиева»  г.Хасавюрта»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щеобразовательном учрежден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7.10.2012г. № 1,  директору МКОУ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Гимназия № 2 имени А.М.Сайтиева» г.Хасавюрта направлено предписание об устранении выявленных нарушений от 19.10.2012г.               №  04-КН-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5:21:00Z</dcterms:modified>
  <cp:revision>18</cp:revision>
  <dc:subject/>
  <dc:title/>
</cp:coreProperties>
</file>