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Кизилюртовская районная вечерняя средняя общеобразовательная школа» Кизилюртовского района с.Комсомольское в период с 31октября по по 01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21.09.2012г. № 3354 «О проведении плановой документарной проверки» Управлением надзора и контроля в сфере образования МОН РД в период с 31.10.2012г. по 01.11.2012г. проведена плановая документарноя проверка в отношении МКОУ «Кизилюртовская районная вечерняя средняя общеобразовательная школа» Кизилюртовского района с.Комсомольское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1.11.2012г., директору указанного ОУ направлено предписание об устранении выявленных нарушений от 01.11.2012г. № 04-КН-19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7.1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02T07:29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