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Средняя общеобразовательная школа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4» г.Южно-Сухокумска в период с 19 по 20 но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7.11.2012г. № 3811 «О проведении плановой документарной проверки» Управлением надзора и контроля в сфере образования Минобрнауки РД в период с 19.11.2012г. по 20.11.2012г. проведена плановая документарноя проверка в отношении МКОУ «СОШ № 4» г.Южно-Сухокумск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0.11.2012г., директору указанного ОУ направлено предписание об устранении выявленных нарушений от 28.11.2012г. № 04-КН-5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3.05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2-03T13:23:00Z</dcterms:modified>
  <cp:revision>3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