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БОУ «Средняя общеобразовательная школа» с.Карабудахкент Карабудахкентского района в период с 03 по 04 дека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30.11.2012г. № 3964 «О проведении плановой документарной проверки» Управлением надзора и контроля в сфере образования Минобрнауки РД в период с 03.12.2012г. по 04.12.2012г. проведена плановая документарная проверка в отношении МБОУ СОШ № 3 с.Карабудахкент Карабудахк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4.12.2012г., директору указанного ОУ направлено предписание об устранении выявленных нарушений от 05.12.2012г. № 04-КН-17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3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04T06:03:00Z</dcterms:modified>
  <cp:revision>3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