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Средняя общеобразовательная школа №13» г.Хасавюрт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5.10.2012г.  по 16.10.2012г в соответствии с приказом Минобрнауки РД  от     28.09.2012г.    № 3399        «О проведении плановой выездной  проверки» Управлением надзора и контроля в сфере образования МОН РД  в период с 15.10.2012г.  по 16.10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3» г.Хасавюрт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«Средняя общеобразовательная школа №13» г.Хасавюрт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5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3» г.Хасавюр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9.10.2012г. № КН-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6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1:50:00Z</dcterms:modified>
  <cp:revision>6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