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БОУ ДОД «Детско-юношеская спортивная школа №12 </w:t>
      </w:r>
      <w:r>
        <w:rPr>
          <w:sz w:val="28"/>
          <w:szCs w:val="28"/>
        </w:rPr>
        <w:t>г.Дербента</w:t>
      </w:r>
      <w:r>
        <w:rPr>
          <w:b/>
          <w:sz w:val="28"/>
          <w:szCs w:val="28"/>
        </w:rPr>
        <w:t xml:space="preserve">  в период  </w:t>
      </w:r>
      <w:r>
        <w:rPr>
          <w:sz w:val="28"/>
          <w:szCs w:val="28"/>
        </w:rPr>
        <w:t xml:space="preserve">с 29.10.2012г. по 31.10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01.10.2012г № 3407 «О проведении плановой выездной проверки муниципального бюджетного образовательного учреждения дополнительного образования детей «Детско-юношеская спортивная школа №12» г.Дербента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бюджет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31.10.2012г. № 1,  директору МБОУ «Детско-юношеская спортивная школа № 12» г.Дербента направлено предписание об устранении выявленных нарушений от 02.11.2012г.               №  04-КН-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5.02.2013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1-16T15:09:00Z</dcterms:modified>
  <cp:revision>17</cp:revision>
  <dc:subject/>
  <dc:title/>
</cp:coreProperties>
</file>