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Управлением надзора и контроля в сфере образования Министерства образования и науки РД плановой документарной проверки деятельности ГБОУ ДОД «Детско-юношеская спортивная школа» с.Мекеги Левашинского района в период с 22 по 23 октября 2012 года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казом Минобрнауки РД от 04.10.2012г. № 3443 «О проведении плановой документарной проверки» Управлением надзора и контроля в сфере образования МОН РД в период с 22.10.2012г. по 23.10.2012г. проведена плановая документарная проверка в отношении ГБОУ ДОД ДЮСШ с.Мекеги Левашинского района по вопросу выполнения требований законодательства Российской Федерации в области образования в ч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я</w:t>
      </w:r>
      <w:r>
        <w:rPr>
          <w:rFonts w:eastAsia="TimesNewRomanPSMT;SimSun"/>
          <w:sz w:val="28"/>
          <w:szCs w:val="28"/>
        </w:rPr>
        <w:t xml:space="preserve"> соблюдения требований законодательства Российской Федерации в области образования в нормативных правовых актах, регламентирующих образовательный процесс в</w:t>
      </w:r>
      <w:r>
        <w:rPr>
          <w:sz w:val="28"/>
          <w:szCs w:val="28"/>
        </w:rPr>
        <w:t xml:space="preserve"> муниципальном общеобразовательном учреждении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ки составлен акт от 22.10.2012г., директору указанного ОУ направлено предписание об устранении выявленных нарушений от 23.10.2012г. № 04-КН-25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исполнения предписания - до 12.05.2013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7:14:00Z</dcterms:created>
  <dc:creator>1</dc:creator>
  <dc:description/>
  <cp:keywords/>
  <dc:language>en-US</dc:language>
  <cp:lastModifiedBy>1</cp:lastModifiedBy>
  <dcterms:modified xsi:type="dcterms:W3CDTF">2012-11-02T07:55:00Z</dcterms:modified>
  <cp:revision>36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ДОУ «Детский сад №7 «Ласточка» г</dc:title>
</cp:coreProperties>
</file>