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разова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 дополните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ая музыкальная школ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утуль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700, РД, Рутульский район, с. Рут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6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етская музыкальная школа" Руту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и выдано руководителю МКОУДО «Детская музыкальная школа" Рутуль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87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23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