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общеобразовательного учреждения «Куминская основная общеобразовательная школа» муниципального района «Лакский район»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2.11.2018г. № 9004-04/18 «О проведении плановой документарной проверки» в период с 06.11.2018 г. по 28.11.2018 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общеобразовательного учреждения «Куминская основная общеобразовательная школа» муниципального района «Лакский район» Республики Дагестан </w:t>
      </w:r>
      <w:r>
        <w:rPr>
          <w:rFonts w:cs="Times New Roman" w:ascii="Times New Roman" w:hAnsi="Times New Roman"/>
          <w:sz w:val="28"/>
          <w:szCs w:val="28"/>
        </w:rPr>
        <w:t>по вопро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97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9004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05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1:00Z</dcterms:created>
  <dc:creator>Саид</dc:creator>
  <dc:description/>
  <dc:language>en-US</dc:language>
  <cp:lastModifiedBy>Саид</cp:lastModifiedBy>
  <dcterms:modified xsi:type="dcterms:W3CDTF">2018-12-17T09:01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