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Детская школа искусст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Новокаяк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560, РД, Каякентский район, с. Новокаяк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90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тская школа искусст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аякент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ая школа искусств"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40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5.05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7:14:00Z</dcterms:modified>
  <cp:revision>62</cp:revision>
  <dc:subject/>
  <dc:title>О результатах проведения плановой выездной проверки деятельности МБДОУ «Детский сад №53» г</dc:title>
</cp:coreProperties>
</file>