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с. Дегва" Сергока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520, Сергокалинский район, с. Дег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11.-29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18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6.11.-29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с. Дегва" Сергокал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1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09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