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учреждения дополнительного образования Республики Дагестан «Специализированная детско-юношеская спортивная школа олимпийского резерва по боксу города Буйнакс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9000-04/18 от 02.11.2018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7.1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29.11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Государственного бюджетного учреждения дополнительного образования Республики Дагестан «Детско-юношеская спортивная школа с. Новый Костек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511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9000-04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9.05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52:00Z</dcterms:created>
  <dc:creator>Саид</dc:creator>
  <dc:description/>
  <dc:language>en-US</dc:language>
  <cp:lastModifiedBy>Саид</cp:lastModifiedBy>
  <dcterms:modified xsi:type="dcterms:W3CDTF">2018-12-17T08:52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