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муниципального казенного образоват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реждения дополните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Центр эстетического воспитания детей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утуль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700, РД, Рутульский район, с. Руту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4 по 31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5097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ок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нтр эстетического воспитания детей " Рутуль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КОУДО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нтр эстетического воспитания детей " Рутульского района 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86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4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8:32:00Z</dcterms:modified>
  <cp:revision>67</cp:revision>
  <dc:subject/>
  <dc:title>О результатах проведения плановой выездной проверки деятельности МБДОУ «Детский сад №53» г</dc:title>
</cp:coreProperties>
</file>