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>муниципального бюджетного образовательного учреждения дополните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Центр дополнительного образования»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Гуниб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68340, РД, Гунибский район, с. Гуни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10 по 30 сен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3079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10» сентяб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МБОУ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Центр дополните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Гуниб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8.09.2018 </w:t>
      </w:r>
      <w:r>
        <w:rPr>
          <w:rFonts w:cs="Times New Roman" w:ascii="Times New Roman" w:hAnsi="Times New Roman"/>
          <w:sz w:val="28"/>
          <w:szCs w:val="28"/>
        </w:rPr>
        <w:t xml:space="preserve">и выдано МБОУДО «Центр дополнительного образования» Гунибского района 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8.09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387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2.03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12-17T09:30:00Z</dcterms:modified>
  <cp:revision>66</cp:revision>
  <dc:subject/>
  <dc:title>О результатах проведения плановой выездной проверки деятельности МБДОУ «Детский сад №53» г</dc:title>
</cp:coreProperties>
</file>