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Негосударственной автономной некоммерческой организации профессионального образования  «Медицин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28.09.2018 г.  № 5037-04/18 </w:t>
      </w:r>
      <w:r>
        <w:rPr>
          <w:sz w:val="28"/>
          <w:szCs w:val="28"/>
        </w:rPr>
        <w:t xml:space="preserve"> «О проведении плановой выездной проверки» в период с 08.10.2018г. по 30.10.2018г. проведена плановая выездная проверка в отношении Негосударственной автономной некоммерческой организации профессионального образования  «Медицинский колледж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473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473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8:04:00Z</dcterms:modified>
  <cp:revision>4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