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Детская школа искусст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ми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430, РД, Шамильский район, с. Хеб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2 по 29 но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8086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1» но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тская школа искусст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Шамиль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ская школа искусств "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547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5.05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7:21:00Z</dcterms:modified>
  <cp:revision>66</cp:revision>
  <dc:subject/>
  <dc:title>О результатах проведения плановой выездной проверки деятельности МБДОУ «Детский сад №53» г</dc:title>
</cp:coreProperties>
</file>