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о-юношеская спортивная школа с. Леваши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Леваши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320, РД, Левашинский район, с. Карлоб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6000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о-юношеская спортивная школа с. Леваш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евашин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КОУДО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о-юношеская спортивная школа с. Леваши» Левашин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70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06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