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Детско-юношеская спортивная школа №2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лейман-ста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778, РД, Сулейман-стальский район, с. Герейха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2 по 29 но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8088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но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Детско-юношеская спортивная школа №2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улейман-сталь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ско-юношеская спортивная школа №2 "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09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5.05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7:36:00Z</dcterms:modified>
  <cp:revision>70</cp:revision>
  <dc:subject/>
  <dc:title>О результатах проведения плановой выездной проверки деятельности МБДОУ «Детский сад №53» г</dc:title>
</cp:coreProperties>
</file>