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 деятельности Профессионального образовательного учреждения  «Колледж информационных технологий, экономики и пра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</w:t>
      </w:r>
      <w:r>
        <w:rPr>
          <w:bCs/>
          <w:sz w:val="28"/>
          <w:szCs w:val="28"/>
        </w:rPr>
        <w:t xml:space="preserve">28.09.2018 г.  № 5036-04/18 </w:t>
      </w:r>
      <w:r>
        <w:rPr>
          <w:sz w:val="28"/>
          <w:szCs w:val="28"/>
        </w:rPr>
        <w:t xml:space="preserve"> «О проведении плановой выездной проверки» в период с 09.10.2018г. по 31.10.2018г. проведена плановая выездная проверка в отношении Профессионального образовательного учреждения  «Колледж информационных технологий, экономики и права»  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472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31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0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31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0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472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30.04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нетбук</cp:lastModifiedBy>
  <dcterms:modified xsi:type="dcterms:W3CDTF">2018-12-17T18:07:00Z</dcterms:modified>
  <cp:revision>49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