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Негосударственного 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Каратинская автомобильная школа Дагестанского отд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ого общества автомобилистов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End w:id="0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8990, РД, Ахвахский район, с. Кар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10 по 30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3076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10» сент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НОУ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аратинская автомобильная школа Дагестанского отделения Всероссийского общества автомобилист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Ахвах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8.09.2018 </w:t>
      </w:r>
      <w:r>
        <w:rPr>
          <w:rFonts w:cs="Times New Roman" w:ascii="Times New Roman" w:hAnsi="Times New Roman"/>
          <w:sz w:val="28"/>
          <w:szCs w:val="28"/>
        </w:rPr>
        <w:t xml:space="preserve">и выдано руководителю </w:t>
      </w:r>
      <w:r>
        <w:rPr>
          <w:rFonts w:cs="Times New Roman" w:ascii="Times New Roman" w:hAnsi="Times New Roman"/>
          <w:sz w:val="28"/>
          <w:szCs w:val="28"/>
          <w:lang w:val="ru-RU"/>
        </w:rPr>
        <w:t>НОУ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аратинская автомобильная школа Дагестанского отделения Всероссийского общества автомобилист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Ахвахского района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8.09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415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2.03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9:01:00Z</dcterms:modified>
  <cp:revision>64</cp:revision>
  <dc:subject/>
  <dc:title>О результатах проведения плановой выездной проверки деятельности МБДОУ «Детский сад №53» г</dc:title>
</cp:coreProperties>
</file>