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Государственного бюджетного учреждения дополнительного образования Республики Дагестан «Ботаюртовская детско-юношеская спортив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8098-04/18 от 02.11.2018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7.1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27.11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Государственного бюджетного учреждения дополнительного образования Республики Дагестан «Ботаюртовская детско-юношеская спортив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522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8098-0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8.05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5:00Z</dcterms:created>
  <dc:creator>Саид</dc:creator>
  <dc:description/>
  <dc:language>en-US</dc:language>
  <cp:lastModifiedBy>Саид</cp:lastModifiedBy>
  <dcterms:modified xsi:type="dcterms:W3CDTF">2018-12-17T08:46:00Z</dcterms:modified>
  <cp:revision>4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