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</w:rPr>
      </w:pPr>
      <w:r>
        <w:rPr>
          <w:rStyle w:val="StrongEmphasis"/>
          <w:sz w:val="28"/>
          <w:szCs w:val="28"/>
        </w:rPr>
        <w:t>"Большеарешевский детский сад"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Кизлярского района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368807, Кизлярский район, с. Большая Арешевка, ул. Корнеева, 2, корпус 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2.10.-29.10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8 сентября 2018г. №5063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2.10.-29.10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Большеарешевский детский сад" Кизляр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52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4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9:21:00Z</dcterms:modified>
  <cp:revision>98</cp:revision>
  <dc:subject/>
  <dc:title>О результатах проведения плановой выездной проверки деятельности МБДОУ «Детский сад №53» г</dc:title>
</cp:coreProperties>
</file>