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Детский сад "Журавленок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Хунза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273, Хунзахский район, с. Цада, ул. Расула Гамзатова,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6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7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21-04/18</w:t>
      </w:r>
      <w:r>
        <w:rPr/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6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Журавленок" Хунзахск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2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10:00Z</dcterms:modified>
  <cp:revision>97</cp:revision>
  <dc:subject/>
  <dc:title>О результатах проведения плановой выездной проверки деятельности МБДОУ «Детский сад №53» г</dc:title>
</cp:coreProperties>
</file>