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Бабаюртовская районнная детская школа искусст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аю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060, РД, Бабаюртовский район, с. Бабаю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9005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абаюртовская районная детская школа искусст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баюртов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юртовская районная детская школа искусств"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96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5.05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6:55:00Z</dcterms:modified>
  <cp:revision>60</cp:revision>
  <dc:subject/>
  <dc:title>О результатах проведения плановой выездной проверки деятельности МБДОУ «Детский сад №53» г</dc:title>
</cp:coreProperties>
</file>