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Буденовская основная общеобразовательная школа Ахвах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5 Управлением надзора и контроля в сфере образования Минобрнауки РД в период с 26 по 27 ноября 2013 года, проведена плановая выездная проверка в отношении государственного казенного общеобразовательного учреждения «Буденовская основная общеобразовательная школа Ахвахского район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7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9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6.05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9T05:52:00Z</dcterms:modified>
  <cp:revision>29</cp:revision>
  <dc:subject/>
  <dc:title/>
</cp:coreProperties>
</file>