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государственного казенного общеобразовательного учреждения «Сафаралинская основная общеобразовательная школа Гуниб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приказом Министерства образования и науки Республики Дагестан от 28.10.2013г. № 2914 Управлением надзора и контроля в сфере образования Минобрнауки РД в период с 18 по 19 ноября 2013 года, проведена плановая выездная проверка в отношении государственного казенного общеобразовательного учреждения «Сафаралинская средняя общеобразовательная школа Гунибского района»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лицензионного контрол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19.11.2013г., директору </w:t>
      </w:r>
      <w:r>
        <w:rPr>
          <w:rFonts w:cs="Times New Roman" w:ascii="Times New Roman" w:hAnsi="Times New Roman"/>
          <w:sz w:val="28"/>
          <w:szCs w:val="28"/>
        </w:rPr>
        <w:t>указанного ОУ направлено предписание об устранении выявленных нарушений от 25.11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20.05.201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36:00Z</dcterms:created>
  <dc:creator>User</dc:creator>
  <dc:description/>
  <cp:keywords/>
  <dc:language>en-US</dc:language>
  <cp:lastModifiedBy>Admin</cp:lastModifiedBy>
  <dcterms:modified xsi:type="dcterms:W3CDTF">2013-11-29T05:43:00Z</dcterms:modified>
  <cp:revision>28</cp:revision>
  <dc:subject/>
  <dc:title/>
</cp:coreProperties>
</file>