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казенного общеобразовательного учреждения «Сафаралинская средняя общеобразовательная школа Гуниб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28.10.2013г. № 2916 Управлением надзора и контроля в сфере образования Минобрнауки РД в период с 18 по 19 ноября 2013 года, проведена плановая выездная проверка в отношении государственного казенного общеобразовательного учреждения «Сафаралинская средняя общеобразовательная школа Гунибского района»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9.11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5.1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0.05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9T05:47:00Z</dcterms:modified>
  <cp:revision>28</cp:revision>
  <dc:subject/>
  <dc:title/>
</cp:coreProperties>
</file>