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Каладжухская средняя  общеобразовательная школа»,  с.Каладжух Докузпар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 «Каладжухская средняя  общеобразовательная школа»,  с.Каладжух Докузпари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10.2013г.  № 04-КН-14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№ 2610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4:00Z</dcterms:modified>
  <cp:revision>39</cp:revision>
  <dc:subject/>
  <dc:title>В период с 13</dc:title>
</cp:coreProperties>
</file>