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b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Красносельский детский сад  «Колокольчик» Хунзахского района» Кумторкалинского района, п/о Аджидада, с. Красное</w:t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6"/>
          <w:szCs w:val="26"/>
        </w:rPr>
        <w:t>МКДОУ «Красносельский детский сад  «Колокольчик» Хунзахского района» Кумторкалинского района, п/о Аджидада, с. Красное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 xml:space="preserve">от 31.01.2014 № 04-КН-43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21.01.2014 № 288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Style16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38:00Z</dcterms:modified>
  <cp:revision>16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