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«Дюймовочка» Кизилюртовского района,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. Султанянгиюрт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МКДОУ «Детский сад «Дюймовочка» Кизилюртовского района,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. Султанянгиюрт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17.02.2014г. № 04-КН-19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14.02.2014г. № 767</w:t>
      </w:r>
      <w:r>
        <w:rPr/>
        <w:t>, и сообщает о снятии с контроля указанного пре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51:00Z</dcterms:modified>
  <cp:revision>18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