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Курушская средняя  общеобразовательная школа»,  с.Куруш Докузпар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Курушская средняя  общеобразовательная школа»,  с.Куруш Докузпари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10.2013г.  № 04-КН-14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             № 2608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3:00Z</dcterms:modified>
  <cp:revision>35</cp:revision>
  <dc:subject/>
  <dc:title>В период с 13</dc:title>
</cp:coreProperties>
</file>