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Ханагская средняя  общеобразовательная школа»,  с.Ханаг Табасаран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«Ханагская средняя  общеобразовательная школа»,  с.Ханаг Табасаран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9.01.2014г.  № 04-КН-32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24.12.2013г № 22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1-15T10:34:00Z</dcterms:modified>
  <cp:revision>21</cp:revision>
  <dc:subject/>
  <dc:title>В период с 13</dc:title>
</cp:coreProperties>
</file>