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ОУ «Чишилинская средняя  общеобразовательная школа»,  с.Чишили Дахадаевского района </w:t>
      </w: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 xml:space="preserve">МКОУ«Чишилинская средняя  общеобразовательная школа»,  с.Чишили Дахадаевского района </w:t>
      </w: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17.10.2013г.  № 04-КН-12 по устранению нарушений, выявленных в ходе плановой документарной проверки, проведенной в соответствии с приказом Министерства образования и науки Республики Дагестан 06.09.2013г    № 2607, и сообщает о снятии с контроля указанного предписания.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ата исполнения: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28.03. 2014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4-08-20T13:42:00Z</dcterms:modified>
  <cp:revision>31</cp:revision>
  <dc:subject/>
  <dc:title>В период с 13</dc:title>
</cp:coreProperties>
</file>