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НОУ «Гимназия «Сахаб»,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.Махачкалы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еспублики Дагестан рассмотрело отчет НОУ «Гимназия «Сахаб» г.Махачкалы</w:t>
      </w:r>
    </w:p>
    <w:p>
      <w:pPr>
        <w:pStyle w:val="TextBody"/>
        <w:ind w:firstLine="708"/>
        <w:rPr>
          <w:szCs w:val="28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 xml:space="preserve">от 28.02.2014г. № 04-КН-51 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25.02.2014г. № 899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8:00Z</dcterms:created>
  <dc:creator>1</dc:creator>
  <dc:description/>
  <cp:keywords/>
  <dc:language>en-US</dc:language>
  <cp:lastModifiedBy>User</cp:lastModifiedBy>
  <dcterms:modified xsi:type="dcterms:W3CDTF">2014-08-25T09:58:00Z</dcterms:modified>
  <cp:revision>2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