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Сагасидейбукская средняя  общеобразовательная школа»,  с.Сагасидейбук Каякент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«Сагасидейбукская средняя  общеобразовательная школа»,  с. Сагасидейбук Каякент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4.01.2014г.  № 04-КН-18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13.01.2014г № 22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7-22T05:38:00Z</dcterms:modified>
  <cp:revision>23</cp:revision>
  <dc:subject/>
  <dc:title>В период с 13</dc:title>
</cp:coreProperties>
</file>