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 xml:space="preserve">Об 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МКОУ «Кубачинская средняя  общеобразовательная школа»,  с.Кубачи Дахадаевского района </w:t>
      </w:r>
      <w:r>
        <w:rPr>
          <w:sz w:val="28"/>
          <w:szCs w:val="28"/>
        </w:rPr>
        <w:t xml:space="preserve">Министерство образования и науки Республики Дагестан рассмотрело отчет </w:t>
      </w:r>
      <w:r>
        <w:rPr>
          <w:b/>
          <w:sz w:val="28"/>
          <w:szCs w:val="28"/>
        </w:rPr>
        <w:t xml:space="preserve">МКОУ«Кубачинская средняя  общеобразовательная школа»,  с.Кубачи Дахадаевского района </w:t>
      </w:r>
      <w:r>
        <w:rPr>
          <w:sz w:val="28"/>
          <w:szCs w:val="28"/>
        </w:rPr>
        <w:t xml:space="preserve">об исполнении предписания Министерства образования и науки Республики Дагестан от 17.10.2013г.  № 04-КН-12 по устранению нарушений, выявленных в ходе плановой документарной проверки, проведенной в соответствии с приказом Министерства образования и науки Республики Дагестан 06.09.2013г         № 2604, и сообщает о снятии с контроля указанного предписания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ата исполнения: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28.03. 2014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01:00Z</dcterms:created>
  <dc:creator> </dc:creator>
  <dc:description/>
  <cp:keywords/>
  <dc:language>en-US</dc:language>
  <cp:lastModifiedBy>Admin</cp:lastModifiedBy>
  <cp:lastPrinted>2012-05-25T12:07:00Z</cp:lastPrinted>
  <dcterms:modified xsi:type="dcterms:W3CDTF">2014-08-20T13:40:00Z</dcterms:modified>
  <cp:revision>27</cp:revision>
  <dc:subject/>
  <dc:title>В период с 13</dc:title>
</cp:coreProperties>
</file>