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Оротинская средняя общеобразовательная школа» с.Орота  Хунзахского     район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Оротинская средняя общеобразовательна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кола» Хунзахского района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2.05.2014г. № 04-КН-38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езд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7.04.2014г.№ 1760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1:44:00Z</dcterms:modified>
  <cp:revision>15</cp:revision>
  <dc:subject/>
  <dc:title>В период с 13</dc:title>
</cp:coreProperties>
</file>