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«Сиртичская средняя общеобразовательная школа»  с.Сиртич Табасаранского  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  «Сиртичская средняя общеобразовательная школа» Табасаранского района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0.05.2014г. № 04-КН-32 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ездн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17.04.2014г.№ 1761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12T12:38:00Z</dcterms:modified>
  <cp:revision>18</cp:revision>
  <dc:subject/>
  <dc:title>В период с 13</dc:title>
</cp:coreProperties>
</file>