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"Детский сад "Дюймовочк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гарамкентский  район, с. Картас-Казмаля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07.-31.07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июля 2018г. №1703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7.-31.07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"Дюймовочка" Магарамкент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9.01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9:50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