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"Телетлинский детский са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мильский  район, с. Телетль ул. Кебедмагомедова, 4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5.07.-30.07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июля 2018г. №1710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5.07.-30.07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Телетлинский детский сад" Шамиль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73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7.11.2018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11:48:00Z</dcterms:modified>
  <cp:revision>93</cp:revision>
  <dc:subject/>
  <dc:title>О результатах проведения плановой выездной проверки деятельности МБДОУ «Детский сад №53» г</dc:title>
</cp:coreProperties>
</file>