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Тлянадин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ляратинский район, с. Тлян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4.07.-29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6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4.07.-29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Тлянадинский детский сад" Тляратин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12:07:00Z</dcterms:modified>
  <cp:revision>94</cp:revision>
  <dc:subject/>
  <dc:title>О результатах проведения плановой выездной проверки деятельности МБДОУ «Детский сад №53» г</dc:title>
</cp:coreProperties>
</file>