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"Тлях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мильский  район, с. Тля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6.07.-31.07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июля 2018г. №1709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6.07.-31.07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Тляхский детский сад" Шамиль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72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протокол административного правонарушения </w:t>
      </w:r>
      <w:r>
        <w:rPr>
          <w:szCs w:val="28"/>
        </w:rPr>
        <w:t xml:space="preserve"> ч.3 ст.19.20 КоАП РФ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09.01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12:03:00Z</dcterms:modified>
  <cp:revision>94</cp:revision>
  <dc:subject/>
  <dc:title>О результатах проведения плановой выездной проверки деятельности МБДОУ «Детский сад №53» г</dc:title>
</cp:coreProperties>
</file>