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с. Первомай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якентский район, с. Первомайское, ул. Николаева, 18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7.08.-29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70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7.08.-29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с. Первомайское" Каякентский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83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2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22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