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Вечерняя (сменная) общеобразовательная школа» г.Дербент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1.04.2012г.  по 12.04.2012г в соответствии с приказом Минобрнауки РД от  21.03.2012г. № 816 «О проведении плановой выездной проверки» Управлением надзора и контроля в сфере образования МОН РД  в период с 11.04.2012г.  по 12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Вечерняя (сменная) общеобразовательная школа» г.Дерб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2.04.2012г., № 25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Вечерняя (сменная) общеобразовательная школа» г.Дерб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сманову Р.Я., </w:t>
      </w:r>
      <w:r>
        <w:rPr>
          <w:sz w:val="28"/>
          <w:szCs w:val="28"/>
        </w:rPr>
        <w:t>направлено предписание об устранении выявленных нарушений от 17.04.2012г. № КН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2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7T12:02:00Z</dcterms:modified>
  <cp:revision>3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