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Хучадинская основная общеобразовательная школа» с.Хучада Шамиль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0.05.2012г.  по 11.05.2012г в соответствии с приказом Минобрнауки РД от  04.05.2012г. № 1781 «О проведении плановой выездной проверки» Управлением надзора и контроля в сфере образования МОН РД  в период с 10.05.2012г.  по 11.05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Хучадинская основная общеобразовательная школа» с.Хучада Шамильского района  по вопросу  выполнение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eastAsia="TimesNewRomanPSMT;Arial Unicode MS"/>
          <w:sz w:val="28"/>
          <w:szCs w:val="28"/>
        </w:rPr>
        <w:t>-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облюдения требований учета, выдачи и хранения документов государственного образца об образовании муниципальным казенным общеобразовательным учреждением </w:t>
      </w:r>
      <w:r>
        <w:rPr>
          <w:rFonts w:cs="Times New Roman" w:ascii="Times New Roman" w:hAnsi="Times New Roman"/>
          <w:sz w:val="28"/>
          <w:szCs w:val="28"/>
        </w:rPr>
        <w:t>«Хучадинская основная общеобразовательная школа» с.Хучада Шамильского района;</w:t>
      </w:r>
    </w:p>
    <w:p>
      <w:pPr>
        <w:pStyle w:val="Normal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NewRomanPSMT;Arial Unicode MS"/>
          <w:sz w:val="28"/>
          <w:szCs w:val="28"/>
        </w:rPr>
        <w:t>-соблюдения законодательства Российской Федерации в отношении процедур перевода, отчисления, исключения обучающихся из данного общеобразовательного</w:t>
      </w:r>
      <w:r>
        <w:rPr>
          <w:sz w:val="28"/>
          <w:szCs w:val="28"/>
        </w:rPr>
        <w:t xml:space="preserve"> учреждения;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>муниципальном казенном общеобразовательном учреждении «Хучадинская основная общеобразовательная школа» Шамиль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1.05.2012г., № 28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Хучадинская основная общеобразовательная школа» с.Хучада Шамильского </w:t>
      </w:r>
      <w:r>
        <w:rPr>
          <w:sz w:val="28"/>
          <w:szCs w:val="28"/>
          <w:u w:val="single"/>
        </w:rPr>
        <w:t xml:space="preserve">района Гасанову М.Г., </w:t>
      </w:r>
      <w:r>
        <w:rPr>
          <w:sz w:val="28"/>
          <w:szCs w:val="28"/>
        </w:rPr>
        <w:t>направлено предписание об устранении выявленных нарушений от 15.05.2012г. № КН-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0.09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6-25T08:01:00Z</dcterms:modified>
  <cp:revision>4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