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Хушетская основная общеобразовательная школа» с.Хушет Цумад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2.04.2012г.  по 03.04.2012г в соответствии с приказом Минобрнауки РД от  21.03.2012г. № 828 «О проведении плановой документарной проверки» Управлением надзора и контроля в сфере образования МОН РД  в период с 02.04.2012г.  по 03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Хушетская основная общеобразовательная школа» с.Хушет Цумад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ия содержания Устава образовательного учреждения, изменений и дополнений к  Уставу и порядка его утверждения законодательству Российской Федерации об образовании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3.04.2012г., № 23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Хушетская основная общеобразовательная школа» с.Хушет Цумадинского </w:t>
      </w:r>
      <w:r>
        <w:rPr>
          <w:sz w:val="28"/>
          <w:szCs w:val="28"/>
          <w:u w:val="single"/>
        </w:rPr>
        <w:t xml:space="preserve">района Закарьяеву М.К., </w:t>
      </w:r>
      <w:r>
        <w:rPr>
          <w:sz w:val="28"/>
          <w:szCs w:val="28"/>
        </w:rPr>
        <w:t>направлено предписание об устранении выявленных нарушений от 10.04.2012г. № КН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3.06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6-20T08:05:00Z</dcterms:modified>
  <cp:revision>3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