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Куркинская основная общеобразовательная школа с.Курки Дахадаев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3.05.2012г.  по 25.05.2012г. в соответствии с приказом Минобрнауки РД от  04.05.2012г. № 1782 «О проведении плановой выездной проверки» Управлением надзора и контроля в сфере образования МОН РД  в период с 23.05.2012г.  по 25.05.2012г.  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Куркинская основная общеобразовательная школа с.Курки Дахадаев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лицензионных требований и условий при осуществлении образовательной деятельности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щеобразовательном учреждении.</w:t>
      </w:r>
    </w:p>
    <w:p>
      <w:pPr>
        <w:pStyle w:val="Normal"/>
        <w:ind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5.05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Куркинская основная общеобразовательная школа с.Курки Дахадаевского района»</w:t>
      </w:r>
      <w:r>
        <w:rPr>
          <w:b/>
          <w:sz w:val="28"/>
          <w:szCs w:val="28"/>
        </w:rPr>
        <w:t xml:space="preserve"> А.М.Саидову</w:t>
      </w:r>
      <w:r>
        <w:rPr>
          <w:sz w:val="28"/>
          <w:szCs w:val="28"/>
        </w:rPr>
        <w:t xml:space="preserve"> направлено предписание об устранении выявленных нарушений от 31.05.2012 № КН-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31T13:17:00Z</dcterms:modified>
  <cp:revision>4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