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Гадиринская основная общеобразовательная школа с.Гадири Цумади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02.04.2012г.  по 03.04.2012г в соответствии с приказом Минобрнауки РД от  21.03.2012г. № 921 «О проведении плановой документарной проверки» Управлением надзора и контроля в сфере образования МОН РД  в период с 02.04.2012г.  по 03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Гадиринская основная общеобразовательная школа» с.Гадири Цумади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ответствия содержания Устава, изменений и дополнений к Уставу и порядка его утверждения законодательству Российской Федерации в области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3.04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Гадиринская основная общеобразовательная школа» с.Гадири Цумадинского района» </w:t>
      </w:r>
      <w:r>
        <w:rPr>
          <w:b/>
          <w:sz w:val="28"/>
          <w:szCs w:val="28"/>
        </w:rPr>
        <w:t>М.М.Магомедовой</w:t>
      </w:r>
      <w:r>
        <w:rPr>
          <w:sz w:val="28"/>
          <w:szCs w:val="28"/>
        </w:rPr>
        <w:t xml:space="preserve"> направлено предписание об устранении выявленных нарушений от 05.04.2012 № КН-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4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28T07:00:00Z</dcterms:modified>
  <cp:revision>4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