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 xml:space="preserve">«Ахтынская вечерняя (сменная) общеобразовательная школа с.Ахты Ахтынского района»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с 11.04.2012г.  по 12.04.2012г в соответствии с приказом Минобрнауки РД от  21.03.2012г. № 919 «О проведении плановой выездной проверки» Управлением надзора и контроля в сфере образования МОН РД  в период с 11.04.2012г.  по 12.04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выезд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Ахтынская вечерняя (сменная) общеобразовательная школа» с.Ахты Ахтынского 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соблюдения законодательства РФ процедур перевода, отчисления, исключения обучающихся из ОУ</w:t>
      </w:r>
      <w:r>
        <w:rPr>
          <w:sz w:val="28"/>
          <w:szCs w:val="28"/>
        </w:rPr>
        <w:t xml:space="preserve">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12.04.2012г., № 1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 xml:space="preserve">«Ахтынская вечерняя (сменная) общеобразовательная школа» с.Ахты Ахтынского района» </w:t>
      </w:r>
      <w:r>
        <w:rPr>
          <w:b/>
          <w:sz w:val="28"/>
          <w:szCs w:val="28"/>
        </w:rPr>
        <w:t>Р.С.Сулейманову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</w:rPr>
        <w:t>направлено предписание об устранении выявленных нарушений от 16.04.2012 № КН-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4 ма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05-28T05:40:00Z</dcterms:modified>
  <cp:revision>38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