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Цураинская основная общеобразовательная школа с.Цураи Дахадаев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1.05.2012г.  по 22.05.2012г. в соответствии с приказом Минобрнауки РД от  04.05.2012г. № 1773 «О проведении плановой выездной проверки» Управлением надзора и контроля в сфере образования МОН РД  в период с 21.05.2012г.  по 22.05.2012г. 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Цураинская основная общеобразовательная школа с.Цураи Дахадаев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щеобразовательном учреждении.</w:t>
      </w:r>
    </w:p>
    <w:p>
      <w:pPr>
        <w:pStyle w:val="Normal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2.05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Цураинская основная общеобразовательная школа с.Цураи Дахадаевского района»</w:t>
      </w:r>
      <w:r>
        <w:rPr>
          <w:b/>
          <w:sz w:val="28"/>
          <w:szCs w:val="28"/>
        </w:rPr>
        <w:t xml:space="preserve"> Д.А.Джалилову </w:t>
      </w:r>
      <w:r>
        <w:rPr>
          <w:sz w:val="28"/>
          <w:szCs w:val="28"/>
        </w:rPr>
        <w:t>направлено предписание об устранении выявленных нарушений от 31.05.2012 № КН-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31T13:13:00Z</dcterms:modified>
  <cp:revision>4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