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Управление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Новолакский район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pacing w:val="-2"/>
          <w:sz w:val="28"/>
          <w:u w:val="single"/>
        </w:rPr>
        <w:t xml:space="preserve">368160, Республика Дагестан, Новолакский район, с. Новолакское, ул. Хайдакова А., 28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 по 15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13 по 15 февра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9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азенного учреж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Управление образования муниципального образования "Новолакский район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надзора за исполнением законодательства Российской Федерации в области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5.02.2019г. </w:t>
      </w:r>
      <w:r>
        <w:rPr>
          <w:rFonts w:cs="Times New Roman" w:ascii="Times New Roman" w:hAnsi="Times New Roman"/>
          <w:sz w:val="28"/>
          <w:szCs w:val="28"/>
        </w:rPr>
        <w:t xml:space="preserve">и выдано руководителю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азенного учреж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Управление образования муниципального образования "Новолакский район"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исание об устран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</w:rPr>
        <w:t>15.02.2019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20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