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казенного обще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Шангодинско-Шитлиб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080, РД, Кумторкалинский район, п/о Алмало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Новое Шангода-Шитлиб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0 по 25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5 декабря 2018г. №11173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0.01.-25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государственного казенного общеобразовательного учреждения «</w:t>
      </w:r>
      <w:r>
        <w:rPr>
          <w:rStyle w:val="StrongEmphasis"/>
          <w:sz w:val="28"/>
          <w:szCs w:val="28"/>
        </w:rPr>
        <w:t xml:space="preserve">Шангодинско-Шитлибская средняя общеобразовательная школа» Гуниб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5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5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12:00Z</dcterms:modified>
  <cp:revision>106</cp:revision>
  <dc:subject/>
  <dc:title>О результатах проведения плановой выездной проверки деятельности МБДОУ «Детский сад №53» г</dc:title>
</cp:coreProperties>
</file>