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духовной исламской образовательной религиозно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и «Инкучинское медресе имени Мухаммад Хаджи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3.08.2019г. № 1569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7.09.2019 по 30.09.2019 года, проведена плановая </w:t>
      </w:r>
      <w:r>
        <w:rPr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профессиональной духовной исламской образовательной религиозной </w:t>
      </w:r>
      <w:r>
        <w:rPr>
          <w:bCs/>
          <w:color w:val="000000"/>
          <w:sz w:val="28"/>
          <w:szCs w:val="28"/>
        </w:rPr>
        <w:t>организации «Инкучинское медресе имени Мухаммад Хаджи»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1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30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1.02.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20:00Z</dcterms:created>
  <dc:creator>Пользователь</dc:creator>
  <dc:description/>
  <dc:language>en-US</dc:language>
  <cp:lastModifiedBy>Пользователь</cp:lastModifiedBy>
  <dcterms:modified xsi:type="dcterms:W3CDTF">2019-10-19T12:25:00Z</dcterms:modified>
  <cp:revision>3</cp:revision>
  <dc:subject/>
  <dc:title/>
</cp:coreProperties>
</file>