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негосударств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«Сладкое детство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8627, РД, Карабудахкент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абудахкент, ул. Дахадаева, 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30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4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5.-30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негосударств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Сладкое детство» Карабудахкент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6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16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3-2/19 и составлен протокол об административном правонарушении от 16.05.2019 №27/19 (</w:t>
      </w:r>
      <w:r>
        <w:rPr>
          <w:bCs/>
          <w:i/>
          <w:iCs/>
          <w:szCs w:val="28"/>
          <w:u w:val="single"/>
        </w:rPr>
        <w:t>ст. 19.7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00:00Z</dcterms:modified>
  <cp:revision>113</cp:revision>
  <dc:subject/>
  <dc:title>О результатах проведения плановой выездной проверки деятельности МБДОУ «Детский сад №53» г</dc:title>
</cp:coreProperties>
</file>