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21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с. Новый Хушет, ул. Гагарина 4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5 по 27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389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5.03.-27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21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62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34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