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городского округа «город Дербент» "Детско-юношеская спортивная школа № 5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1»  08_  2019 г.     № 1540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У городского округа «город Дербент» "Детско-юношеская спортивная школа № 5"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2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2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31:00Z</dcterms:modified>
  <cp:revision>190</cp:revision>
  <dc:subject/>
  <dc:title/>
</cp:coreProperties>
</file>