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Профессиональной духовной исламской образовательной религиозной организации «Гергебильское медресе имени Хасана Афанди»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 xml:space="preserve">от </w:t>
      </w:r>
      <w:r>
        <w:rPr>
          <w:bCs/>
          <w:color w:val="000000"/>
          <w:sz w:val="28"/>
          <w:szCs w:val="28"/>
        </w:rPr>
        <w:t>23.08.2019г. № 1566-04/</w:t>
      </w:r>
      <w:r>
        <w:rPr>
          <w:bCs/>
          <w:sz w:val="28"/>
          <w:szCs w:val="28"/>
        </w:rPr>
        <w:t>19</w:t>
      </w:r>
      <w:r>
        <w:rPr>
          <w:sz w:val="28"/>
          <w:szCs w:val="28"/>
        </w:rPr>
        <w:t xml:space="preserve"> Управлением надзора и контроля в сфере образования Минобрнауки РД в период с 07.09.2019 по 30.09.2019 года, проведена плановая </w:t>
      </w:r>
      <w:r>
        <w:rPr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Профессиональной духовной исламской образовательной религиозной организации «Гергебильское медресе имени Хасана Афанди» по вопросам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11.09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 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бразовательного учреждения  направлено предписание об устранении выявленных нарушений от 30.09.2019 г.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11.12.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12:27:00Z</dcterms:created>
  <dc:creator>Пользователь</dc:creator>
  <dc:description/>
  <dc:language>en-US</dc:language>
  <cp:lastModifiedBy>Пользователь</cp:lastModifiedBy>
  <dcterms:modified xsi:type="dcterms:W3CDTF">2019-10-19T12:30:00Z</dcterms:modified>
  <cp:revision>3</cp:revision>
  <dc:subject/>
  <dc:title/>
</cp:coreProperties>
</file>