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Агвалинская гимназия имени Кади Абакарова" Цумадинский район, с.Агва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0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2.01.2019 по 23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Агвалинская гимназия имени Кади Абакарова" Цумадинский район, с.Агва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3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3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53:00Z</dcterms:modified>
  <cp:revision>192</cp:revision>
  <dc:subject/>
  <dc:title/>
</cp:coreProperties>
</file>