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Центр развития ребенка-детский сад №2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8260, РД, Хунзахский район, с. Хунзах, ул. Хуштиха Гаджиева, 51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8 по 30 апрел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4 апреля 2019г. №615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8.04.-30.04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Центр развития ребенка-детский сад №2» Хунзах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35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4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4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235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5.10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0:40:00Z</dcterms:modified>
  <cp:revision>102</cp:revision>
  <dc:subject/>
  <dc:title>О результатах проведения плановой выездной проверки деятельности МБДОУ «Детский сад №53» г</dc:title>
</cp:coreProperties>
</file>