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онтаульская средняя общеобразовательная  школа 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111, РД, </w:t>
      </w:r>
      <w:r>
        <w:rPr>
          <w:bCs/>
          <w:sz w:val="28"/>
          <w:szCs w:val="28"/>
          <w:u w:val="single"/>
        </w:rPr>
        <w:t>Кизилюртовский район, с. Чонтаул, ул. Ю. Акаева, 33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92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Чонтаульская средняя общеобразовательная  школа № 2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Чонтаульская средняя общеобразовательная  школа № 2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9:07:00Z</dcterms:modified>
  <cp:revision>76</cp:revision>
  <dc:subject/>
  <dc:title>О результатах проведения плановой выездной проверки деятельности МБДОУ «Детский сад №53» г</dc:title>
</cp:coreProperties>
</file>