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Центр развития ребенка-детский сад №62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7030, РД, г. Махачкала, пр. Имама Шамиля 95 "А"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1 по 29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1 марта 2019г. №446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1.03.-29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Центр развития ребенка-детский сад №62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79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79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0:03:00Z</dcterms:modified>
  <cp:revision>106</cp:revision>
  <dc:subject/>
  <dc:title>О результатах проведения плановой выездной проверки деятельности МБДОУ «Детский сад №53» г</dc:title>
</cp:coreProperties>
</file>