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№60 комбинированного вида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7026, РД, г. Махачкала, ул. Громова, 1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11 по 29 марта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5 марта 2019г. №391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11.03.-29.03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№60 комбинированного вида» г. Махачкалы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63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63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30.07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19:36:00Z</dcterms:modified>
  <cp:revision>100</cp:revision>
  <dc:subject/>
  <dc:title>О результатах проведения плановой выездной проверки деятельности МБДОУ «Детский сад №53» г</dc:title>
</cp:coreProperties>
</file>