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Караузекский детский сад «Ромаш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8060, РД, Бабаюртовский район, кут. Караозе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унтинского района, п/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Люксенбур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26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72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8.02.-26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государственного б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Караузекский детский сад «Ромашка» Цунт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19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0.06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34:00Z</dcterms:modified>
  <cp:revision>104</cp:revision>
  <dc:subject/>
  <dc:title>О результатах проведения плановой выездной проверки деятельности МБДОУ «Детский сад №53» г</dc:title>
</cp:coreProperties>
</file>