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22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Азиза Гильядова 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 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 августа 2019г. №1588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22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60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53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