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учреждения дополнительного профессионального образования «Хасавюртовская автомобильная школа имени Джумагулова Э. Б. - Героя Советского Союза общероссийской общественно-государственной организации «Добровольное общество содействия армии, авиации и флоту Росс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1.08.2019г. № 1529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5.09.2019 по 27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>Образовательного учреждения дополнительного профессионального образования «Хасавюртовская автомобильная школа имени Джумагулова Э. Б. - Героя Советского Союза общероссийской общественно-государственной организации «Добровольное общество содействия армии, авиации и флоту России»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7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36:00Z</dcterms:created>
  <dc:creator>Пользователь</dc:creator>
  <dc:description/>
  <dc:language>en-US</dc:language>
  <cp:lastModifiedBy>Пользователь</cp:lastModifiedBy>
  <dcterms:modified xsi:type="dcterms:W3CDTF">2019-10-19T12:36:00Z</dcterms:modified>
  <cp:revision>2</cp:revision>
  <dc:subject/>
  <dc:title/>
</cp:coreProperties>
</file>