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омугурухская средняя общеобразовательная  школа Чародин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68545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Карабудахкентск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йташ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701</w:t>
      </w:r>
      <w:r>
        <w:rPr>
          <w:rFonts w:cs="Times New Roman" w:ascii="Times New Roman" w:hAnsi="Times New Roman"/>
          <w:sz w:val="28"/>
          <w:szCs w:val="28"/>
        </w:rPr>
        <w:t>-04/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вомугурухская средняя общеобразовательная  школа Чародинского район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Новомугурухская средняя общеобразовательная  школа Чародинского район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9:04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