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ОУ РД «Нагуратлинская СОШ Гуниб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11229-04/18 от « 27  » 12 . 2018  г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28.01.2019 по 29.01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ГКОУ РД «Нагуратлинская СОШ Гунибского район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29.01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.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29.01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6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06T13:57:00Z</dcterms:modified>
  <cp:revision>192</cp:revision>
  <dc:subject/>
  <dc:title/>
</cp:coreProperties>
</file>