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Детский сад общеразвивающего вида «Дюймовоч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8108, РД, Кизилюртовский район,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с. Султанянгиюрт, ул. Интернациональная, 39 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8 по 29 апрел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4 апреля 2019г. №619-04/19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8.04.-29.04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казен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общеразвивающего вида «Дюймовочка» Кизилюртов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212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9</w:t>
      </w:r>
      <w:r>
        <w:rPr>
          <w:szCs w:val="28"/>
        </w:rPr>
        <w:t>.0</w:t>
      </w:r>
      <w:r>
        <w:rPr>
          <w:szCs w:val="28"/>
          <w:lang w:val="ru-RU"/>
        </w:rPr>
        <w:t>4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29</w:t>
      </w:r>
      <w:r>
        <w:rPr>
          <w:szCs w:val="28"/>
        </w:rPr>
        <w:t>.0</w:t>
      </w:r>
      <w:r>
        <w:rPr>
          <w:szCs w:val="28"/>
          <w:lang w:val="ru-RU"/>
        </w:rPr>
        <w:t>4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212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5.10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qFormat/>
    <w:rPr>
      <w:b/>
      <w:sz w:val="28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9-10-21T07:23:00Z</dcterms:modified>
  <cp:revision>107</cp:revision>
  <dc:subject/>
  <dc:title>О результатах проведения плановой выездной проверки деятельности МБДОУ «Детский сад №53» г</dc:title>
</cp:coreProperties>
</file>