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еждународный деловой центр "Мир дипломатии"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060, Бабаюртовский район, с. Бабаюрт, ул. Э.Герейханова, 1, "Б"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65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ООО</w:t>
      </w:r>
      <w:r>
        <w:rPr>
          <w:rFonts w:cs="Times New Roman" w:ascii="Times New Roman" w:hAnsi="Times New Roman"/>
          <w:sz w:val="28"/>
          <w:szCs w:val="28"/>
        </w:rPr>
        <w:t xml:space="preserve"> «Международный деловой центр "Мир дипломатии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протоколы ст. 19.7 и ч.3 ст. 19.20 КоАП РФ </w:t>
      </w:r>
      <w:r>
        <w:rPr>
          <w:sz w:val="28"/>
          <w:szCs w:val="28"/>
        </w:rPr>
        <w:t>и выдано руководителю ООО «Международный деловой центр "Мир дипломат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6:28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