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Ругельдинская  СОШ" Шамильский район, с.Ругель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№ 90-04/19</w:t>
      </w:r>
      <w:r>
        <w:rPr>
          <w:b/>
          <w:bCs/>
          <w:color w:val="FF0000"/>
          <w:sz w:val="28"/>
          <w:szCs w:val="28"/>
          <w:u w:val="single"/>
        </w:rPr>
        <w:t xml:space="preserve"> от «  16  »   января   2019  г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8.02.2019 по 19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Ругельдинская  СОШ" Шамильский район, с.Ругельд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8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9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44:00Z</dcterms:modified>
  <cp:revision>194</cp:revision>
  <dc:subject/>
  <dc:title/>
</cp:coreProperties>
</file>