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9 комбинированного вида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26, РД, г. Махачкала, пр. Имама Шамиля, 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4 по 25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5 марта 2019г. №393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4.03.-25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9 комбинированного вида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60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5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5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60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9:27:00Z</dcterms:modified>
  <cp:revision>99</cp:revision>
  <dc:subject/>
  <dc:title>О результатах проведения плановой выездной проверки деятельности МБДОУ «Детский сад №53» г</dc:title>
</cp:coreProperties>
</file>