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Бурганкентская  СОШ" Табасаранский район, с.Бурганк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9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6.01.2019 по 17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Бурганкентская  СОШ" Табасаранский район, с.Бурганкент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7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7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47:00Z</dcterms:modified>
  <cp:revision>190</cp:revision>
  <dc:subject/>
  <dc:title/>
</cp:coreProperties>
</file>