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удо  "Акушинская детско-юношеская спортивная школа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«23»  08_  2019 г.     № 1579- 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2.09.2019г. по 30.09.2019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удо  "Акушинская детско-юношеская спортивная школа"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30.09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30.09.2019г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04. 2020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10-02T13:15:00Z</dcterms:modified>
  <cp:revision>184</cp:revision>
  <dc:subject/>
  <dc:title/>
</cp:coreProperties>
</file>