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городского округа «город Дербент» "Детско-юношеская спортивная школа № 7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«23»  08_  2019 г.     № 1577- 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2.09.2019г. по 30.09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У городского округа «город Дербент» "Детско-юношеская спортивная школа № 7"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1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1.09.2019г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4. 2020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10-02T13:32:00Z</dcterms:modified>
  <cp:revision>190</cp:revision>
  <dc:subject/>
  <dc:title/>
</cp:coreProperties>
</file>