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Курекская  СОШ" Табасаранский район, с.Куре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№  11226-04/18 от « 27  » 12 . 2018  г.</w:t>
      </w: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18.01.2019 по 19.01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 Курекская  СОШ " Табасаранский район, с. Курек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19.01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.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19.01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6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06T13:34:00Z</dcterms:modified>
  <cp:revision>188</cp:revision>
  <dc:subject/>
  <dc:title/>
</cp:coreProperties>
</file>