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БДОУ ""Детский сад № 17 общеразвивающего вида" г. Махачка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2.2019. № 346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4.03.2019г. по 29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ДОУ ""Детский сад № 17 общеразвивающего вида" г. Махачкалы.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7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49:00Z</dcterms:modified>
  <cp:revision>193</cp:revision>
  <dc:subject/>
  <dc:title/>
</cp:coreProperties>
</file>