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№29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7026, РД, г. Махачкала, ул. Ш. Алиева,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2 по 30 марта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11 марта 2019г. №438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12.03.-30.03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№29» г. Махачкалы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57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57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30.07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9:51:00Z</dcterms:modified>
  <cp:revision>102</cp:revision>
  <dc:subject/>
  <dc:title>О результатах проведения плановой выездной проверки деятельности МБДОУ «Детский сад №53» г</dc:title>
</cp:coreProperties>
</file>