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ильянгиюртовская средняя общеобразовательная  школ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ни Закарьяева Д.М." Бабаюрт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bookmarkEnd w:id="0"/>
      <w:r>
        <w:rPr>
          <w:b/>
          <w:sz w:val="28"/>
          <w:szCs w:val="28"/>
          <w:u w:val="single"/>
        </w:rPr>
        <w:t xml:space="preserve">368063, РД, </w:t>
      </w:r>
      <w:r>
        <w:rPr>
          <w:b/>
          <w:bCs/>
          <w:sz w:val="28"/>
          <w:szCs w:val="28"/>
          <w:u w:val="single"/>
        </w:rPr>
        <w:t xml:space="preserve">Бабаюртовский район, с. Адиль-Янгиюрт, ул. Школьная, 1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5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Адильянгиюртовская средняя общеобразовательная  школа имени Закарьяева Д.М.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Адильянгиюртовская средняя общеобразовательная  школа имени Закарьяева Д.М.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8:55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