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ОУ РД «Новоцолодинская СОШ Ахвах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7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23.01.2019 по 24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ГКОУ РД «Новоцолодинская СОШ Ахвах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4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4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59:00Z</dcterms:modified>
  <cp:revision>194</cp:revision>
  <dc:subject/>
  <dc:title/>
</cp:coreProperties>
</file>