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Хебдинский детский са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430, РД, Шамильский район, с. Хебда, ул. Имама Шамиля, 4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4 по 22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67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4.02.-22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Хебдинский детский сад» Шамиль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85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2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2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85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0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02:00Z</dcterms:modified>
  <cp:revision>108</cp:revision>
  <dc:subject/>
  <dc:title>О результатах проведения плановой выездной проверки деятельности МБДОУ «Детский сад №53» г</dc:title>
</cp:coreProperties>
</file>