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Новолакская гимназия им.Исаева Мутея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лакского района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70-04/17 «О проведении плановой выездной проверки» в период с 05 апреля 2017г. по 24 апреля 2017г. проведена плановая выездная проверка в отношении муниципального казенного общеобразовательного учреждения «Новолакская гимназия им.Исаева Мутея» Новолакского района Республики Дагестан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4.04.2017г., и выдано предписание об устранении выявленных нарушений от 24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4 октябр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11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