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«Верхнеказанищенская СОШ №2 имени Героя России Даудов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ира Алиевича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йнак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40-04/17 «О проведении плановой выездной проверки» в период с 01 февраля 2017г. по 10 февраля 2017г. проведена плановая выездная проверка в отношении муниципального казенного общеобразовательного учреждения «Верхнеказанищенская СОШ №2 имени Героя России Даудова Закира Алиевич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0.02.2017г., выдано предписание об устранении выявленных нарушений от 10.02.2017г. № 04-КН-08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0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40:00Z</dcterms:modified>
  <cp:revision>2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