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юджет</w:t>
      </w:r>
      <w:r>
        <w:rPr>
          <w:rFonts w:cs="Times New Roman" w:ascii="Times New Roman" w:hAnsi="Times New Roman"/>
          <w:b/>
          <w:sz w:val="28"/>
          <w:szCs w:val="28"/>
        </w:rPr>
        <w:t>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 xml:space="preserve">» г. Махачкалы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7-04/17 «О проведении плановой выездной проверки» в период с 14 сентября 2017г. по 28 сентября 2017г. проведена плановая выездная проверка в отношении муниципального бюджетного общеобразовательного учреждения «Средняя общеобразовательная школа №28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8.09.2017г., выдано предписание об устранении выявленных нарушений от 28.09.2017г. № 04-КН-51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01T06:30:00Z</dcterms:modified>
  <cp:revision>4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