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укельская средняя общеобразовательная школа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имени Н.С. Ахмедова» Дербент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5.09.2017г. № 2656-04/17 «О проведении плановой выездной проверки» в период с 09 октября 2017г. по 23 октября 2017г. проведена плановая выездная проверка в отношении муниципального казенного общеобразовательного учреждения «Рукельская средняя общеобразовательная школа имени Н.С. Ахмедов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3.10.2017г., выдано предписание об устранении выявленного нарушения от 23.10.2017г. № 04-КН-13, составлен протокол административного правонарушения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1 февраля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11:56:00Z</dcterms:modified>
  <cp:revision>47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