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Бурдекин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окалин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80-04/17 «О проведении плановой выездной проверки» в период с 13 марта 2017г. по 30 марта 2017г. проведена плановая выездная проверка в отношении муниципального казенного общеобразовательного учреждения «Бурдеки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30.03.2017г., и выдано предписание об устранении выявленных нарушений от 30.03.2017г. № 04-КН-3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5:54:00Z</dcterms:modified>
  <cp:revision>2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