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Чапаевская средняя общеобразовательная школа №1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лакского района Республики Дагестан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69-04/17   «О проведении плановой выездной проверки» в период с 05 апреля 2017г. по 19 апреля 2017г. проведена плановая выездная проверка в отношении муниципального казенного общеобразовательного учреждения «</w:t>
      </w:r>
      <w:r>
        <w:rPr>
          <w:szCs w:val="28"/>
          <w:u w:val="single"/>
        </w:rPr>
        <w:t>Чапаевская</w:t>
      </w:r>
      <w:r>
        <w:rPr>
          <w:szCs w:val="28"/>
        </w:rPr>
        <w:t xml:space="preserve"> средняя общеобразовательная школа №1» Новолакского района Республики Дагестан 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9.04.2017г., и выдано предписание об устранении выявленных нарушений от 19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9 октябр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23:00Z</dcterms:modified>
  <cp:revision>3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