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Ярагказмалярская средняя общеобразовательная шко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м.М.Ярагского» Магарамкентского район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52-04/17 «О проведении плановой выездной проверки» в период с 05 апреля 2017г. по 14 апреля 2017г. проведена плановая выездная проверка в отношении муниципального казенного общеобразовательного учреждения «Ярагказмалярская средняя общеобразовательная школа им.М.Ярагского» Магарамкентского района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4.04.2017г., и выдано предписание об устранении выявленных нарушений от 14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30:00Z</dcterms:modified>
  <cp:revision>3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