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Мургук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окалин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77-04/17 «О проведении плановой выездной проверки» в период с 07 марта 2017г. по 27 марта 2017г. проведена плановая выездная проверка в отношении муниципального казенного общеобразовательного учреждения «Мургук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7.03.2017г., и выдано предписание об устранении выявленных нарушений от 27.03.2017г. № 04-КН-3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2:26:00Z</dcterms:modified>
  <cp:revision>2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