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лановой выездной проверки деятельности 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Билбильская средняя общеобразовательная школа им. М.Абдуллаева»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гарамкентского район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В соответствии с приказом Министерства образования и науки Республики Дагестан от 25.09.2017г. № 2652-04/17 «О проведении плановой выездной проверки» в период с 03 октября 2017г. по 17 октября 2017г. проведена плановая выездная проверка в отношении муниципального казенного общеобразовательного учреждения «Билбильская средняя общеобразовательная школа им. М.Абдуллаева» по вопросам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проведение контроля и надзора по соблюдению требований законодательства Российской Федерации в области образования; </w:t>
      </w:r>
    </w:p>
    <w:p>
      <w:pPr>
        <w:pStyle w:val="Heading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  <w:lang w:val="ru-RU"/>
        </w:rPr>
        <w:t>проведени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лицензионного контрол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содержания образования требованиям федеральных государственных образовательных стандартов при организации образовательного процесса;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</w:rPr>
        <w:t xml:space="preserve">оценка условий реализации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;</w:t>
      </w:r>
    </w:p>
    <w:p>
      <w:pPr>
        <w:pStyle w:val="Heading"/>
        <w:ind w:firstLine="567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ка соответствия качества подготовки обучающихся и выпускников образовательных учреждений требованиям федеральных государственных образовательных стандартов;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оценка результатов освоения основных образовательных программ </w:t>
      </w:r>
      <w:r>
        <w:rPr>
          <w:b w:val="false"/>
          <w:color w:val="000000"/>
          <w:lang w:val="ru-RU"/>
        </w:rPr>
        <w:t xml:space="preserve">начального общего, </w:t>
      </w:r>
      <w:r>
        <w:rPr>
          <w:b w:val="false"/>
          <w:color w:val="000000"/>
        </w:rPr>
        <w:t>основного общего, среднего общего образования</w:t>
      </w:r>
      <w:r>
        <w:rPr>
          <w:b w:val="false"/>
          <w:color w:val="000000"/>
          <w:lang w:val="ru-RU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о результатам проверки составлен акт от 17.10.2017г., выдано предписание об устранении выявленных нарушений от 17.10.2017г. № 04-КН-30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17 апреля 2018г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Гава</cp:lastModifiedBy>
  <dcterms:modified xsi:type="dcterms:W3CDTF">2017-11-27T08:15:00Z</dcterms:modified>
  <cp:revision>42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