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редняя общеобразовательная школа №2»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ка Белидж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рбент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5.09.2017г. № 2657-04/17 «О проведении плановой выездной проверки» в период с 06 октября 2017г. по 20 октября 2017г. проведена плановая выездная проверка в отношении муниципального казенного общеобразовательного учреждения «Средняя общеобразовательная школа №2» поселка Белиджи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0.10.2017г., выдано предписание об устранении выявленных нарушений от 20.10.2017г. № 04-КН-13, составлен протокол об административном правонарушении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6 марта 2018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07:59:00Z</dcterms:modified>
  <cp:revision>40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