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Инчхенская начальная общеобразовательная школа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якентского 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3.11.2017 г. № 3245-04/17 «О проведении плановой выездной проверки» в период с 11 декабря 2017г. по 25  декабря 2017г. проведена плановая выездная проверка в отношении муниципального казенного общеобразовательного учреждения «Инчхенская начальна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 </w:t>
      </w:r>
      <w:r>
        <w:rPr>
          <w:b w:val="false"/>
          <w:color w:val="000000"/>
        </w:rPr>
        <w:t>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>начального общего</w:t>
      </w:r>
      <w:r>
        <w:rPr>
          <w:b w:val="false"/>
          <w:color w:val="000000"/>
        </w:rPr>
        <w:t xml:space="preserve">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5.12.2017г., выдано предписание об устранении выявленных нарушений от 25.12.2017г. № 04-КН-1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 ма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2-21T14:29:00Z</dcterms:modified>
  <cp:revision>4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