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жнеказанищенская СОШ №3» Буйнак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8-04/17 «О проведении плановой выездной проверки» в период с 01 февраля 2017г. по 13 февраля 2017г. проведена плановая выездная проверка в отношении муниципального казенного общеобразовательного учреждения «Нижнеказанищенская СОШ №3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302.2017г., выдано предписание об устранении выявленных нарушений от 13.02.2017г. № 04-КН-08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1 августа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2:00Z</dcterms:modified>
  <cp:revision>2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