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линская средняя общеобразовательная школ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1-04/17 «О проведении плановой выездной проверки» в период с 10 октября 2017г. по 24 октября 2017г. проведена плановая выездная проверка в отношении муниципального казенного общеобразовательного учреждения «Калинская средняя общеобразовательная школ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24.10.2017г., выдано предписание об устранении выявленного нарушения от 24.10.2017г. № 04-КН-13, составлен протокол административного правонарушения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1:33:00Z</dcterms:modified>
  <cp:revision>45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