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Кчунказмалярская 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арамк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81-04/17 «О проведении плановой выездной проверки» в период с 06 марта 2017г. по 23 марта 2017г. проведена плановая выездная проверка в отношении муниципального казенного общеобразовательного учреждения «Кчунказмаляр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3.03.2017г., и выдано предписание об устранении выявленных нарушений от 23.03.2017г. № 04-КН-26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2:38:00Z</dcterms:modified>
  <cp:revision>3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