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Мугерганская средняя общеобразовательная школа им.А.Р.Рамалданова» Магарамкентского район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57-04/17 «О проведении плановой выездной проверки» в период с 05 апреля 2017г. по 13 апреля 2017г. проведена плановая выездная проверка в отношении муниципального казенного общеобразовательного учреждения «Мугерганская средняя общеобразовательная школа им.А.Р.Рамалданова» Магарамкент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3.04.2017г., и выдано предписание об устранении выявленных нарушений от 13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05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