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Великентская средняя общеобразовательная школ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Гереева У.А.» Дерб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8-04/17 «О проведении плановой выездной проверки» в период с 05 октября 2017г. по 19 октября 2017г. проведена плановая выездная проверка в отношении муниципального казенного общеобразовательного учреждения «Великентская средняя общеобразовательная школа имени Гереева У.А.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условий реализации основных образовательных программ 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оценка результатов освоения основных образовательных программ 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9.10.2017г., выдано предписание об устранении выявленных нарушений от 19.10.2017г. № 04-КН-13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6 марта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11:33:00Z</dcterms:modified>
  <cp:revision>44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