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автономной некоммерческой организации  дополнительного професионального образования «СОБР-М»</w:t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Министерства образования и науки Республики Дагестан от 25.10.2017 № 3020-04/17 «О проведении плановой выездной проверки» в период с 07.11.2017г. по 21.11.2017г. проведена плановая выездная проверка в отношении автономной некоммерческой организации  дополнительного професионального образования «СОБР-М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932/17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932/1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3.05.20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7-11-30T14:34:00Z</dcterms:modified>
  <cp:revision>3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