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Тагиркентская основна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54-04/17 «О проведении плановой выездной проверки» в период с 10 марта 2017г. по 31 марта 2017г. проведена плановая выездная проверка в отношении муниципального казенного общеобразовательного учреждения «Тагиркентская основная</w:t>
      </w:r>
      <w:r>
        <w:rPr>
          <w:b/>
          <w:szCs w:val="28"/>
        </w:rPr>
        <w:t xml:space="preserve"> </w:t>
      </w:r>
      <w:r>
        <w:rPr>
          <w:szCs w:val="28"/>
        </w:rPr>
        <w:t>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31.03.2017г., и выдано предписание об устранении выявленных нарушений от 31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2:41:00Z</dcterms:modified>
  <cp:revision>3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