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-Каранайская основна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йнак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6.04.2017г. № 1398-04/17  «О проведении плановой выездной проверки» в период с 05 мая 2017г. по 24 мая 2017г. проведена плановая выездная проверка в отношении муниципального казенного общеобразовательного учреждения «Н-Каранайская основн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05.2017г., и выдано предписание об устранении выявленных нарушений от 24.05.2017г. № 04-КН-08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1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6:36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