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ервомайская средняя общеобразовательная школа № 1 имени Героя Советского Союза С.К. Курбанова» Каякентского 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3.11.2017 г. № 3242-04/17 «О проведении плановой выездной проверки» в период с 07 декабря 2017г. по 21 декабря 2017г. проведена плановая выездная проверка в отношении муниципального казенного общеобразовательного учреждения «Первомайская средняя общеобразовательная школа № 1 имени Героя Советского Союза С.К. Курбанов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1.12.2017г., выдано предписание об устранении выявленных нарушений от 21.12.2017г. № 04-КН-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1 июн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21T13:36:00Z</dcterms:modified>
  <cp:revision>4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