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Чапаевская средняя общеобразовательная школ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олакского района Республики Дагестан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9.03.2017г. № 1073-04/17   «О проведении плановой выездной проверки» в период с 05 апреля 2017г. по 25 апреля 2017г. проведена плановая выездная проверка в отношении муниципального казенного общеобразовательного учреждения «</w:t>
      </w:r>
      <w:r>
        <w:rPr>
          <w:szCs w:val="28"/>
          <w:u w:val="single"/>
        </w:rPr>
        <w:t>Чапаевская</w:t>
      </w:r>
      <w:r>
        <w:rPr>
          <w:szCs w:val="28"/>
        </w:rPr>
        <w:t xml:space="preserve"> средняя общеобразовательная школа №2» Новолакского района Республики Дагестан 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5.04.2017г., и выдано предписание об устранении выявленных нарушений от 25.04.2017г. № 04-КН-27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1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3:25:00Z</dcterms:modified>
  <cp:revision>3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