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 «Аверьяновская средняя общеобразовательная школа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зляр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13.01.2017г. № 39-04/17 «О проведении плановой выездной проверки» в период с 01 февраля 2017г. по 15 февраля 2017г. проведена плановая выездная проверка в отношении муниципального казенного общеобразовательного учреждения «Аверьянов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5.02.2017г., и выдано предписание об устранении выявленных нарушений от 15.02.2017г. № 04-КН-4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 июля 2017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6T14:04:00Z</dcterms:modified>
  <cp:revision>2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