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tabs>
          <w:tab w:val="clear" w:pos="916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плановой выездной проверки деятельности государственного автономного учреждения Республики Дагестан «Учебно-производственный комбинат»</w:t>
      </w:r>
    </w:p>
    <w:p>
      <w:pPr>
        <w:pStyle w:val="HTML1"/>
        <w:tabs>
          <w:tab w:val="clear" w:pos="916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tabs>
          <w:tab w:val="clear" w:pos="916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риказом Министерства образования и науки Республики Дагестан от 25.10.2017 № 3023-04/17 «О проведении плановой выездной проверки» в период с 09.11.2017г. по 23.11.2017г. проведена плановая выездная проверка в отношении государственного автономного учреждения Республики Дагестан «Учебно-производственный комбинат» 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>920/17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23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1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г. и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23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1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920/17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3.05.201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Вера</cp:lastModifiedBy>
  <dcterms:modified xsi:type="dcterms:W3CDTF">2017-11-30T14:32:00Z</dcterms:modified>
  <cp:revision>34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