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бюджет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16» г. Махачкалы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5-04/17 «О проведении плановой выездной проверки» в период с 13 сентября 2017г. по 27 сентября 2017г. проведена плановая выездная проверка в отношении муниципального бюджетного общеобразовательного учреждения «Средняя общеобразовательная школа №16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7.09.2017г., выдано предписание об устранении выявленных нарушений от 27.09.2017г. № 04-КН-51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январ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2:26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