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Варсит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йтаг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6.04.2017г. № 1396-04/17 «О проведении плановой выездной проверки» в период с 05 мая 2017г. по 24 мая 2017г. проведена плановая выездная проверка в отношении муниципального казенного общеобразовательного учреждения «Варсит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4.04.2017г., и выдано предписание об устранении выявленных нарушений от 24.04.2017г. № 04-КН-16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 но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01T06:29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