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Негосударственного образовательного учрежд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«Индиго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13.06.2017 № 1756-04/17 «О проведении плановой выездной проверки» в период с 16.06.2017г. по 31.06.2017г. проведена плановая выездная проверка в отношении негосударственного образовательного учреждения дополнительного образования «Индиго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составлен акт №462/17 от 31.06.2017г. Нарушений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7-11-30T11:53:00Z</dcterms:modified>
  <cp:revision>2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