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Алходжакент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якентского 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3.11.2017 г. № 3244-04/17 «О проведении плановой выездной проверки» в период с 04 декабря 2017 г. по 18 декабря 2017г. проведена плановая выездная проверка в отношении муниципального казенного образовательного учреждения «Алходжакент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8.12.2017г., выдано предписание об устранении выявленных нарушений от 18.12.2017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ма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07:11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