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зультатах проведения плановой выездной проверки деятельности муниципального казенного общеобразовательного учреждения «Кардоновская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>редняя общеобразовательная школа»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злярского района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В соответствии с приказом Министерства образования и науки Республики Дагестан от 13.01.2017г. № 41-04/17 «О проведении плановой выездной проверки» в период с 01 февраля 2017г. по 17 февраля 2017г. проведена плановая выездная проверка в отношении муниципального казенного общеобразовательного учреждения «Кардоновская средняя общеобразовательная школа» по вопросам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проведение контроля и надзора по соблюдению требований законодательства Российской Федерации в области образования; </w:t>
      </w:r>
    </w:p>
    <w:p>
      <w:pPr>
        <w:pStyle w:val="Heading"/>
        <w:ind w:firstLine="567"/>
        <w:jc w:val="both"/>
        <w:rPr>
          <w:b w:val="false"/>
          <w:b w:val="false"/>
          <w:lang w:val="ru-RU"/>
        </w:rPr>
      </w:pPr>
      <w:r>
        <w:rPr>
          <w:b w:val="false"/>
          <w:szCs w:val="28"/>
          <w:lang w:val="ru-RU"/>
        </w:rPr>
        <w:t>проведение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лицензионного контрол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содержания образования требованиям федеральных государственных образовательных стандартов при организации образовательного процесса;</w:t>
      </w:r>
    </w:p>
    <w:p>
      <w:pPr>
        <w:pStyle w:val="Heading"/>
        <w:ind w:firstLine="567"/>
        <w:jc w:val="both"/>
        <w:rPr/>
      </w:pPr>
      <w:r>
        <w:rPr>
          <w:b w:val="false"/>
          <w:color w:val="000000"/>
        </w:rPr>
        <w:t xml:space="preserve">оценка условий реализации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качества подготовки обучающихся и выпускников образовательных учреждений требованиям федеральных государственных образовательных стандартов;</w:t>
      </w:r>
    </w:p>
    <w:p>
      <w:pPr>
        <w:pStyle w:val="Heading"/>
        <w:ind w:firstLine="567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оценка результатов освоения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</w:t>
      </w:r>
      <w:r>
        <w:rPr>
          <w:b w:val="false"/>
          <w:color w:val="000000"/>
          <w:lang w:val="ru-RU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о результатам проверки составлен акт от 17.02.2017г., и выдано предписание об устранении выявленных нарушений от 17.02.2017г. № 04-КН-40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14 июля 2017г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Гава</cp:lastModifiedBy>
  <dcterms:modified xsi:type="dcterms:W3CDTF">2017-11-26T14:44:00Z</dcterms:modified>
  <cp:revision>30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