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Канасирагинская  средня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гокалин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1.03.2017г. № 675-04/17 «О проведении плановой выездной проверки» в период с 13 марта 2017г. по 31 марта 2017г. проведена плановая выездная проверка в отношении муниципального казенного общеобразовательного учреждения «Канасирагинская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31.03.2017г., и выдано предписание об устранении выявленных нарушений от 31.03.2017г. № 04-КН-30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4 августа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6T16:32:00Z</dcterms:modified>
  <cp:revision>28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