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Чахчах-казмалярская средняя общеобразовательная школ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.М.М.Мерзаметова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гарам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76-04/17 «О проведении плановой выездной проверки» в период с 06 марта 2017г. по 22 марта 2017г. проведена плановая выездная проверка в отношении муниципального казенного общеобразовательного учреждения «Чахчах-казмалярская средняя общеобразовательная школа им.М.М.Мерзаметов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2.03.2017г., и выдано предписание об устранении выявленных нарушений от 22.03.2017г. № 04-КН-26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2:48:00Z</dcterms:modified>
  <cp:revision>33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