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Детская школа искусств» с.Юбилейное,  Кизля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4.02.2017  № 531-04/17 Управлением надзора и контроля в сфере образования Минобрнауки РД в период с 15.02.2017 по 28.02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Детская школа искусств» с.Юбилейное,  Кизлярского 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2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протокол №9/17 от 28.02.2017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28.02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28.08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35:00Z</dcterms:created>
  <dc:creator>User</dc:creator>
  <dc:description/>
  <cp:keywords/>
  <dc:language>en-US</dc:language>
  <cp:lastModifiedBy>Пользователь Windows</cp:lastModifiedBy>
  <dcterms:modified xsi:type="dcterms:W3CDTF">2017-12-04T15:35:00Z</dcterms:modified>
  <cp:revision>2</cp:revision>
  <dc:subject/>
  <dc:title/>
</cp:coreProperties>
</file>