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омайская гимназия им. С.Багамаева» Кая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3.11.2017 г. № 3240-04/17 «О проведении плановой выездной проверки» в период с 08 декабря 2017г. по 22 декабря 2017г. проведена плановая выездная проверка в отношении муниципального казенного общеобразовательного учреждения «Первомайская гимназия им. С.Багамаев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2.12.2017г., выдано предписание об устранении выявленных нарушений от 22.12.2017 г. № 04-КН-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ма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21T07:16:00Z</dcterms:modified>
  <cp:revision>4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