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угартын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2-04/17 «О проведении плановой выездной проверки» в период с 15 сентября 2017г. по 29 сентября 2017г. проведена плановая выездная проверка в отношении муниципального казенного общеобразовательного учреждения «Мугарты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9.09.2017г., и выдано предписание об устранении выявленных нарушений от 29.09.2017г. № 04-КН-13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01T06:32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