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бюджет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Лицей №51» г. Махачкалы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4-04/17 «О проведении плановой выездной проверки» в период с 12 сентября 2017г. по 26 сентября 2017г. проведена плановая выездная проверка в отношении муниципального бюджетного общеобразовательного учреждения «Лицей №51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6.09.2017г., и выдано предписание об устранении выявленных нарушений от 26.09.2017г. № 04-КН-51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2:28:00Z</dcterms:modified>
  <cp:revision>3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