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Большезадоевская 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38-04/17 «О проведении плановой выездной проверки» в период с 01 февраля 2017г. по 16 февраля 2017г. проведена плановая выездная проверка в отношении муниципального казенного общеобразовательного учреждения «Большезадоевская 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6.02.2017г., и выдано предписание об устранении выявленных нарушений от 16.02.2017г. № 04-КН-4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10:00Z</dcterms:modified>
  <cp:revision>2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