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Джепельская основна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55-04/17 «О проведении плановой выездной проверки» в период с 10 марта 2017г. по 31 марта 2017г. проведена плановая выездная проверка в отношении муниципального казенного общеобразовательного учреждения «Джепельская основн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1.03.2017г., и выдано предписание об устранении выявленных нарушений от 31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8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20:12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