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Дюзлярская средняя общеобразовательная школа»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бент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06.09.2017г. № 2441-04/17 «О проведении плановой выездной проверки» в период с 15 сентября 2017г. по 29 сентября 2017г. проведена плановая выездная проверка в отношении муниципального казенного общеобразовательного учреждения «Дюзлярская средняя общеобразовательная школ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9.09.2017г., и выдано предписание об устранении выявленных нарушений от 29.09.2017г. № 04-КН-13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9 марта 2018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07:01:00Z</dcterms:modified>
  <cp:revision>34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