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</w:t>
      </w:r>
      <w:r>
        <w:rPr>
          <w:sz w:val="28"/>
          <w:szCs w:val="28"/>
          <w:u w:val="single"/>
        </w:rPr>
        <w:t xml:space="preserve"> Новосеребряковская  </w:t>
      </w: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зляр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13.01.2017г. № 45-04/17 «О проведении плановой выездной проверки» в период с 01 февраля 2017г. по 22 февраля 2017г. проведена плановая выездная проверка в отношении муниципального казенного общеобразовательного учреждения «</w:t>
      </w:r>
      <w:r>
        <w:rPr>
          <w:szCs w:val="28"/>
          <w:u w:val="single"/>
        </w:rPr>
        <w:t xml:space="preserve">Новосеребряковская  </w:t>
      </w:r>
      <w:r>
        <w:rPr>
          <w:szCs w:val="28"/>
        </w:rPr>
        <w:t>средняя 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2.02.2017г., выдано предписание об устранении выявленных нарушений от 22.02.2017г. № 04-КН-40, составлен протокол оь административном правонарушении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4 июля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6T14:50:00Z</dcterms:modified>
  <cp:revision>32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