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го казенного учреждения дополнительного образования "Магарамкентская детско-юношеская спортивная школа №1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рам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риказом Министерства образования и науки Республики Дагестан от 01.03.2017г. № 658-04/17 «О проведении плановой выездной проверки» в период с </w:t>
      </w:r>
      <w:r>
        <w:rPr>
          <w:spacing w:val="-2"/>
          <w:szCs w:val="28"/>
        </w:rPr>
        <w:t xml:space="preserve">06 марта по 17 марта </w:t>
      </w:r>
      <w:r>
        <w:rPr>
          <w:szCs w:val="28"/>
        </w:rPr>
        <w:t>2017г. проведена плановая выездная проверка в отношении муниципального казенного учреждения дополнительного образования "Магарамкентская детско-юношеская спортивная школа №1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соблюдения лицензионных требований и условий при осуществлении образовательной деятельности; </w:t>
      </w:r>
    </w:p>
    <w:p>
      <w:pPr>
        <w:pStyle w:val="TextBody"/>
        <w:ind w:firstLine="709"/>
        <w:rPr/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7.03.2017г., и выдано предписание об устранении выявленных нарушений от 17.03.2017г. № 04-КН-2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6:24:00Z</dcterms:modified>
  <cp:revision>3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