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Советская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арамк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3.2017г. № 661-04/17 «О проведении плановой выездной проверки» в период с 07 марта 2017г. по 20 марта 2017г. проведена плановая выездная проверка в отношении муниципального казенного общеобразовательного учреждения «Совет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0.03.2017г., и выдано предписание об устранении выявленных нарушений от 20.03.2017г. № 04-КН-26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1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2:39:00Z</dcterms:modified>
  <cp:revision>3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