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ичурин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0-04/17 «О проведении плановой выездной проверки» в период с 13 октября 2017г. по 27 октября 2017г. проведена плановая выездная проверка в отношении муниципального казенного общеобразовательного учреждения «Мичури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7.10.2017г., выдано предписание об устранении выявленного нарушения от 27.10.2017г. № 04-КН-13, составлен протокол административного правонарушения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апрел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1:42:00Z</dcterms:modified>
  <cp:revision>4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