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бюджетного общеобразовательного учреждения «Гимнази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 xml:space="preserve">» г. Махачкалы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6.09.2017г. № 2461-04/17 «О проведении плановой выездной проверки» в период с 11 сентября 2017г. по 25 сентября 2017г. проведена плановая выездная проверка в отношении муниципального бюджетного общеобразовательного учреждения «Гимназия №17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7.09.2017г., выдано предписание об устранении выявленных нарушений от 27.09.2017г. № 04-КН-51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 декабр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3:00:00Z</dcterms:modified>
  <cp:revision>3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