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Филялинская средняя общеобразовательная школ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гарамкент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01.03.2017г. № 660-04/17 «О проведении плановой выездной проверки» в период с 06 марта 2017г. по 21 марта 2017г. проведена плановая выездная проверка в отношении муниципального казенного общеобразовательного учреждения «Филялинская средняя 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1.03.2017г., и выдано предписание об устранении выявленных нарушений от 21.03.2017г. № 04-КН-26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1 августа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02:44:00Z</dcterms:modified>
  <cp:revision>31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