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Ванашимахинская средняя общеобразовательная шко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м.С.Омарова»Сергокалин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79-04/17 «О проведении плановой выездной проверки» в период с 10 марта 2017г. по 29 марта 2017г. проведена плановая выездная проверка в отношении муниципального казенного общеобразовательного учреждения «Ванашимахинская средняя общеобразовательная школа им.С.Омаро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9.03.2017г., и выдано предписание об устранении выявленных нарушений от 29.03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6:03:00Z</dcterms:modified>
  <cp:revision>2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