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ка Белидж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рб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5.09.2017г. № 2658-04/17 «О проведении плановой выездной проверки» в период с 05 октября 2017г. по 19 октября 2017г. проведена плановая выездная проверка в отношении муниципального казенного общеобразовательного учреждения «Средняя общеобразовательная школа №4» поселка Белиджи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9.10.2017г., выдано предписание об устранении выявленных нарушений от 19.10.2017г. № 04-КН-13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9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8:09:00Z</dcterms:modified>
  <cp:revision>4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