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Новобирюзяк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7-04/17 «О проведении плановой выездной проверки» в период с 01 февраля 2017г. по 20 февраля 2017г. проведена плановая выездная проверка в отношении муниципального казенного общеобразовательного учреждения «Новобирюзякская 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0.02.2017г., и выдано предписание об устранении выявленных нарушений от 20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5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