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 «Банайюртовская  средняя общеобразовательная школа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лакского района Республики Дагестан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29.03.2017г. № 1067-04/17 «О проведении плановой выездной проверки» в период с 05 апреля 2017г. по 21 апреля 2017г. проведена плановая выездная проверка в отношении муниципального казенного общеобразовательного учреждения «Банайюртовская средняя общеобразовательная школа Новолакского района Республики Дагестан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1.04.2017г., и выдано предписание об устранении выявленных нарушений от 21.04.2017г. № 04-КН-27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1 августа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7T02:52:00Z</dcterms:modified>
  <cp:revision>29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