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редняя общеобразовательная школа №1 села Белиджи»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бент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5.09.2017г. № 2655-04/17 «О проведении плановой выездной проверки» в период с 04 октября 2017г. по 18 октября 2017г. проведена плановая выездная проверка в отношении муниципального казенного общеобразовательного учреждения «Средняя общеобразовательная школа №1 села Белиджи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18.10.2017г., выдано предписание об устранении выявленных нарушений от 18.10.2017г. № 04-КН-13, составлен протокол об административном правонарушении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9 марта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7:52:00Z</dcterms:modified>
  <cp:revision>39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