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бюджет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№13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"город Дербент"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0-04/17 «О проведении плановой выездной проверки» в период с 14 сентября 2017г. по 28  сентября 2017г. проведена плановая выездная проверка в отношении муниципального бюджетного общеобразовательного учреждения «Средняя общеобразовательная школа №13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8.09.2017г., и выдано предписание об устранении выявленных нарушений от 28.09.2017г. № 04-КН-4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 декабр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2:27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