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бюджет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ововикрин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якентского 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3.11.2017 г. № 3241-04/17 «О проведении плановой выездной проверки» в период с 05 декабря 2017г. по 19 декабря 2017г. проведена плановая выездная проверка в отношении муниципального бюджетного общеобразовательного учреждения «Нововикр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9.12.2017г., выдано предписание об устранении выявленных нарушений от 19.12.2017г. № 04-КН-1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21T07:11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