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муниципального казенного обще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Новокулинская средняя общеобразовательная школа №1»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лакского района Республики Дагестан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25.09.2017г. № 2653-04/17 «О проведении плановой выездной проверки» в период с 16 октября 2017г. по 30 октября 2017г. проведена плановая выездная проверка в отношении муниципального казенного общеобразовательного учреждения «Новокулинская средняя общеобразовательная школа №1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30.10.2017г., выдано предписание об устранении выявленного нарушения от 30.10.2017г. № 04-КН-27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6 апреля 2018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7T11:50:00Z</dcterms:modified>
  <cp:revision>47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