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Каякентский район» «Капкайкентская средняя общеобразовательная школ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м. Б.А Магомедова»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соответствии с приказом Министерства образования и науки Республики Дагестан от 23.11.2017 г. № 3238-04/17 «О проведении плановой выездной проверки» в период с 01 декабря 2017г. по 15 декабря 2017г. проведена плановая выездная проверка в отношении муниципального казенного общеобразовательного учреждения </w:t>
      </w:r>
      <w:r>
        <w:rPr>
          <w:bCs/>
          <w:sz w:val="26"/>
          <w:szCs w:val="26"/>
        </w:rPr>
        <w:t>муниципального района</w:t>
      </w:r>
      <w:r>
        <w:rPr>
          <w:szCs w:val="28"/>
        </w:rPr>
        <w:t xml:space="preserve"> «Каякентский район» «Капкайкентская средняя общеобразовательная школа им. Б.А Магомедов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15.12.2017г., выдано предписание об устранении выявленных нарушений от 15.12.2017 г. № 04-КН-18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1 мая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2-21T06:55:00Z</dcterms:modified>
  <cp:revision>45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