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«Каякентский район» «Каранайаульская средня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3.11.2017 г. № 3243-04/17 «О проведении плановой выездной проверки» в период с 06 декабря 2017г. по 20 декабря 2017г. проведена плановая выездная проверка в отношении муниципального казенного общеобразовательного учреждения муниципального района «Каякентский район» «Каранайауль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ы акт от 20.12.2017г., протокол об административном правонарушении, выдано предписание об устранении выявленных нарушений от 20.12.2017 г. № 04-КН-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1 июн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21T07:01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