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казенного общеобразовательного учреждения «Макаказмалярская начальна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арамк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3.2017г. № 653-04/17 «О проведении плановой выездной проверки» в период с 10 марта 2017г. по 31 марта 2017г. проведена плановая выездная проверка в отношении муниципального казенного общеобразовательного учреждения «Макаказмалярская начальна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 </w:t>
      </w:r>
      <w:r>
        <w:rPr>
          <w:b w:val="false"/>
          <w:color w:val="000000"/>
        </w:rPr>
        <w:t>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 </w:t>
      </w:r>
      <w:r>
        <w:rPr>
          <w:b w:val="false"/>
          <w:color w:val="000000"/>
        </w:rPr>
        <w:t>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31.03.2017г., и выдано предписание об устранении выявленных нарушений от 31.03.2017г. № 04-КН-26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6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20:14:00Z</dcterms:modified>
  <cp:revision>31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