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Новочуртах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лакского района Республики Дагестан имени М.Манаров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4.03.2017г. № 1048-04/17  «О проведении плановой выездной проверки» в период с 05 апреля 2017г. по 28 апреля 2017г. проведена плановая выездная проверка в отношении муниципального казенного общеобразовательного учреждения «Новочуртахская средняя общеобразовательная школа» Новолакского района Республики Дагестан  имени М.Манарова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8.04.2017г., и выдано предписание об устранении выявленных нарушений от 28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15:00Z</dcterms:modified>
  <cp:revision>3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