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tabs>
          <w:tab w:val="clear" w:pos="916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Общества с ограниченной ответственностью </w:t>
      </w:r>
    </w:p>
    <w:p>
      <w:pPr>
        <w:pStyle w:val="HTML1"/>
        <w:tabs>
          <w:tab w:val="clear" w:pos="916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чебно-производственная фирма «Специалист»</w:t>
      </w:r>
    </w:p>
    <w:p>
      <w:pPr>
        <w:pStyle w:val="HTML1"/>
        <w:tabs>
          <w:tab w:val="clear" w:pos="916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риказом Министерства образования и науки Республики Дагестан от 25.10.2017 № 3021-04/17 «О проведении плановой выездной проверки» в период с 01.11.2017г. по 14.11.2017г. проведена плановая выездная проверка в отношении общества с ограниченной ответственностью «Учебно-производственная фирма «Специалист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928/17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14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14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928/17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4.05.20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7-12-01T07:57:00Z</dcterms:modified>
  <cp:revision>37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