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Манаскентская 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Манаскент,  Карабудахкен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6.01.2017  № 110-04/17 Управлением надзора и контроля в сфере образования Минобрнауки РД в период с 17.01.2017 по 30.01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Манаскентская 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Манаскент,  Карабудахкент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1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30.01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30.07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07:00Z</dcterms:created>
  <dc:creator>User</dc:creator>
  <dc:description/>
  <cp:keywords/>
  <dc:language>en-US</dc:language>
  <cp:lastModifiedBy>Пользователь Windows</cp:lastModifiedBy>
  <dcterms:modified xsi:type="dcterms:W3CDTF">2017-12-04T15:07:00Z</dcterms:modified>
  <cp:revision>2</cp:revision>
  <dc:subject/>
  <dc:title/>
</cp:coreProperties>
</file>