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Тухчарская средняя общеобразовательная школа №1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лакского района Республики Дагестан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9.03.2017г. № 1074-04/17   «О проведении плановой выездной проверки» в период с 05 апреля 2017г. по 26 апреля 2017г. проведена плановая выездная проверка в отношении муниципального казенного общеобразовательного учреждения «Тухчарская средняя общеобразовательная школа №1» Новолакского района Республики Дагестан 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6.04.2017г., и выдано предписание об устранении выявленных нарушений от 26.04.2017г. № 04-КН-27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3:20:00Z</dcterms:modified>
  <cp:revision>3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