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Аймаумахин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окалин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01.03.2017г. № 678-04/17 «О проведении плановой выездной проверки» в период с 09 марта 2017г. по 28 марта 2017г. проведена плановая выездная проверка в отношении муниципального казенного общеобразовательного учреждения «Аймаумахин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8.03.2017г., и выдано предписание об устранении выявленных нарушений от 28.03.2017г. № 04-КН-3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4 июл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5:53:00Z</dcterms:modified>
  <cp:revision>2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