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Целегюн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гарамкент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6.04.2017г. № 1397-04/17 «О проведении плановой выездной проверки» в период с 05 мая 2017г. по 24 мая 2017г. проведена плановая выездная проверка в отношении муниципального казенного общеобразовательного учреждения «Целегю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04.2017г., и выдано предписание об устранении выявленных нарушений от 24.04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6:31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