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бюджетного общеобразовательного учреждения «Многопрофильный лицей №5» г. Махачкалы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6.09.2017г. № 2443-04/17 «О проведении плановой выездной проверки» в период с 12 сентября 2017г. по 26 сентября 2017г. проведена плановая выездная проверка в отношении муниципального бюджетного общеобразовательного учреждения «Многопрофильный лицей №5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6.09.2017г., выдано предписание об устранении выявленных нарушений от 26.09.2017г. № 04-КН-51, составлен протокол об административном правонарушении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5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2:28:00Z</dcterms:modified>
  <cp:revision>3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