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плановой выездной проверки деятельности муниципального казенного общеобразовательного учреждения «Касумкентская средняя общеобразовательная школ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№2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улейман-Стальского района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26.04.2017г. № 1395-04/17 «О проведении плановой выездной проверки» в период с 05 мая 2017г. по 24 мая 2017г. проведена плановая выездная проверка в отношении муниципального казенного общеобразовательного учреждения «Касумкентская средняя общеобразовательная школа №2» 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>проведение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лицензионного контроля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24.04.2017г., выдано предписание об устранении выявленных нарушений от 24.04.2017г. № 04-КН-31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3 октября 2017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2-01T06:28:00Z</dcterms:modified>
  <cp:revision>33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