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Огузерская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зляр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13.01.2017г. № 44-04/17 «О проведении плановой выездной проверки» в период с 01 февраля 2017г. по 27 февраля 2017г. проведена плановая выездная проверка в отношении муниципального казенного общеобразовательного учреждения «Огузер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7.02.2017г., и выдано предписание об устранении выявленных нарушений от 27.02.2017г. № 04-КН-40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июл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5:31:00Z</dcterms:modified>
  <cp:revision>32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