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«Новоаульская средняя общеобразовательная школ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.Исмаилова А.Р.» Магарамкентского район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9.03.2017г. № 1056-04/17 «О проведении плановой выездной проверки» в период с 05 апреля 2017г. по 17 апреля 2017г. проведена плановая выездная проверка в отношении муниципального казенного общеобразовательного учреждения «Новоаульская средняя общеобразовательная школа им.Исмаилова А.Р.» Магарамкент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7.04.2017г., и выдано предписание об устранении выявленных нарушений от 17.04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3:07:00Z</dcterms:modified>
  <cp:revision>32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