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«Оружбинская средняя общеобразовательная школа» Магарамкентского район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9.03.2017г. № 1053-04/17 «О проведении плановой выездной проверки» в период с 17 апреля 2017г. по 28 апреля 2017г. проведена плановая выездная проверка в отношении муниципального казенного общеобразовательного учреждения «Оружбинская средняя общеобразовательная школа» Магарамкент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8.04.2017г., и выдано предписание об устранении выявленных нарушений от 28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7 октябр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3:18:00Z</dcterms:modified>
  <cp:revision>33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