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аликская  средняя общеобразовательная школа имени Курбанова Якуба Джамаловича» Дербент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25.09.2017г. № 2659-04/17 «О проведении плановой выездной проверки» в период с 12 октября 2017г. по 26 октября 2017г. проведена плановая выездная проверка в отношении муниципального казенного общеобразовательного учреждения «Саликская  средняя общеобразовательная школа имени Курбанова Якуба Джамалович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3.10.2017г., выдано предписание об устранении выявленного нарушения от 23.10.2017г. № 04-КН-13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5 апреля 2018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2-01T06:33:00Z</dcterms:modified>
  <cp:revision>49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