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казенного  образовательного учреждения дополнительного образования «Детская школа искусств №1» пос.Мамедкала Дербент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27.09.2017 № 2686-04/17 «О проведении плановой выездной проверки» в период с 10.10.2017г. по 24.10.2017г. проведена плановая выездная проверка в отношении </w:t>
      </w:r>
      <w:r>
        <w:rPr>
          <w:bCs/>
          <w:sz w:val="28"/>
          <w:szCs w:val="28"/>
        </w:rPr>
        <w:t>муниципального казенного  образовательного учреждения дополнительного образования «Детская школа искусств №1» пос.Мамедкала Дербентского района</w:t>
      </w:r>
      <w:r>
        <w:rPr>
          <w:sz w:val="28"/>
          <w:szCs w:val="28"/>
        </w:rPr>
        <w:t xml:space="preserve">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858/17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г. и выдано предписание об устранении выявленных нарушений от 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7г.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858/17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20.04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17-11-30T13:08:00Z</dcterms:modified>
  <cp:revision>3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