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Гимназия №1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11.01.2013г. № 148 Управлением надзора и контроля в сфере образования Минобрнауки РД в период с 16 по 18 январ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«Гимназия №1» г.Махачкалы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8.01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Гимназия №1» направлено предписание об устранении выявленных нарушений от 25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1.06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46:00Z</dcterms:modified>
  <cp:revision>28</cp:revision>
  <dc:subject/>
  <dc:title/>
</cp:coreProperties>
</file>