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МКОУ «Ортаколинская средняя общеобразовательная школа» Ботлих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11.01.2013г. № 141 «О проведении плановой выездной проверки» Управлением надзора и контроля в сфере образования Минобрнауки РД в период с 24.01.2013г. по 26.01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«Ортаколинская средняя общеобразовательная школа» Ботлих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6.01.2013г. № 5, директору указанного ОУ направлено предписание об устранении выявленных нарушений от 01.02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15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01:00Z</dcterms:modified>
  <cp:revision>4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