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Бильгадинская основная школа» с.Бильгади, Дерб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11.01.2013г № 142 Управлением надзора и контроля в сфере образования Минобрнауки РД в период с 17 по 19 января 2013 года, проведена плановая выездная проверка в отношении муниципального казенного общеобразовательного учреждения «Бильгадинская основная школа» с.Бильгади Дербен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sz w:val="28"/>
          <w:szCs w:val="28"/>
        </w:rPr>
        <w:t>19.0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2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8.04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38:00Z</dcterms:modified>
  <cp:revision>29</cp:revision>
  <dc:subject/>
  <dc:title/>
</cp:coreProperties>
</file>