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БДОУ «Детский сад №53» г.Махачкалы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28.01.2013 по 29.01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23.12.2013 № 236 «О проведении плановой выездной проверки» в период с 28.01.2013 по 29.01.2013 проведена плановая выездная проверка в отношении </w:t>
      </w:r>
      <w:r>
        <w:rPr>
          <w:b/>
          <w:sz w:val="26"/>
          <w:szCs w:val="26"/>
        </w:rPr>
        <w:t xml:space="preserve">МБДОУ «Детский сад №53» г.Махачкалы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результатам проверки составлен акт от 29.01.2013  и направлено руководителю </w:t>
      </w:r>
      <w:r>
        <w:rPr>
          <w:b/>
          <w:sz w:val="26"/>
          <w:szCs w:val="26"/>
        </w:rPr>
        <w:t xml:space="preserve">МБДОУ «Детский сад №53» г.Махачкалы </w:t>
      </w:r>
      <w:r>
        <w:rPr>
          <w:sz w:val="26"/>
          <w:szCs w:val="26"/>
        </w:rPr>
        <w:t>предписание об устранении выявленных нарушений от 11.02.2013 № 04-КН-51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29.03.2013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3-11-25T08:20:00Z</dcterms:modified>
  <cp:revision>1</cp:revision>
  <dc:subject/>
  <dc:title>О результатах проведения плановой выездной проверки деятельности МБДОУ «Детский сад №53» г</dc:title>
</cp:coreProperties>
</file>