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ФГКОУ «Средняя общеобразовательная школа № 16»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29.12.2012г. № 4478 «О проведении плановой выездной проверки» Управлением надзора и контроля в сфере образования Минобрнауки РД в период с 21.01.2013г. по 23.01.2013г. проведена плановая выездная проверка в отношении </w:t>
      </w:r>
      <w:r>
        <w:rPr>
          <w:b/>
          <w:sz w:val="28"/>
          <w:szCs w:val="28"/>
        </w:rPr>
        <w:t xml:space="preserve">ФГКОУ «Средняя общеобразовательная школа № 16»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3.01.2013г. № 4, директору указанного ОУ направлено предписание об устранении выявленных нарушений от 30.01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5.07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3:54:00Z</dcterms:modified>
  <cp:revision>4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