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щеобразовательного учреждения «Хлютская средняя общеобразователь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Хлют Руту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29.12.2012г. №4475 Управлением надзора и контроля в сфере образования Минобрнауки РД в период с 10 по 11 января 2013 года, проведена плановая документарная проверка в отношении муниципального казенного общеобразовательного учреждения «Хлютская средняя общеобразовательная школа» с.Хлют Рутуль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государственного надзора за исполнением законодательства Российской Федерации в области обра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11.01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казенного общеобразовательного учреждения «Хлютская средняя общеобразовательная школа» направлено предписание об устранении выявленных нарушений от 15.0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5.03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2:48:00Z</dcterms:modified>
  <cp:revision>20</cp:revision>
  <dc:subject/>
  <dc:title/>
</cp:coreProperties>
</file>