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ГКОУ «Гондокоринская средняя общеобразовательная школа Хунзахского района»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приказом Минобрнауки РД от 11.01.2013г. № 09 «О проведении плановой выездной проверки» Управлением надзора и контроля в сфере образования Минобрнауки РД в период с 28.01.2013г. по 30.01.2013г. проведена плановая выездная проверка в отношении </w:t>
      </w:r>
      <w:r>
        <w:rPr>
          <w:b/>
          <w:sz w:val="28"/>
          <w:szCs w:val="28"/>
        </w:rPr>
        <w:t xml:space="preserve">ГКОУ «Гондокоринская средняя общеобразовательная школа Хунзахского района» </w:t>
      </w:r>
      <w:r>
        <w:rPr>
          <w:sz w:val="28"/>
          <w:szCs w:val="28"/>
        </w:rPr>
        <w:t>по вопросу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-лицензионного контрол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30.01.2013г. № 5, директору указанного ОУ направлено предписание об устранении выявленных нарушений от 01.02.2013г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8.03.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3-04-01T14:03:00Z</dcterms:modified>
  <cp:revision>40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