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>МКОУ «Рикванинская средняя общеобразовательная школа» с.Риквани Ботлих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color w:val="FF0000"/>
          <w:sz w:val="26"/>
          <w:szCs w:val="26"/>
        </w:rPr>
        <w:t xml:space="preserve">10.01.2013 </w:t>
      </w:r>
      <w:r>
        <w:rPr>
          <w:b/>
          <w:sz w:val="26"/>
          <w:szCs w:val="26"/>
        </w:rPr>
        <w:t xml:space="preserve">по </w:t>
      </w:r>
      <w:r>
        <w:rPr>
          <w:b/>
          <w:color w:val="FF0000"/>
          <w:sz w:val="26"/>
          <w:szCs w:val="26"/>
        </w:rPr>
        <w:t>11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10.01.2013г.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№ 01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>» в период с 21.01.2013г. по 23.01.2013г.</w:t>
      </w:r>
      <w:r>
        <w:rPr>
          <w:sz w:val="26"/>
          <w:szCs w:val="26"/>
        </w:rPr>
        <w:t xml:space="preserve"> проведена плановая выездная проверка в отношении МКОУ «Рикванинская средняя общеобразовательная школа» с.Риквани Ботлихского района по вопросам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ормативного правового обеспечения деятельности образовательного учреждения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кадрового обеспечения образовательного процесс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обеспечения доступности общего образования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облюдения лицензионных требований и условий осуществления образовательной деятельности в муниципальном казенном общеобразовательном учреждении «Рикванинская средняя общеобразовательная школа» с.Риквани Ботлихского района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3.01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</w:t>
      </w:r>
      <w:r>
        <w:rPr>
          <w:sz w:val="26"/>
          <w:szCs w:val="26"/>
        </w:rPr>
        <w:t xml:space="preserve">МКОУ «Рикванинская средняя общеобразовательная школа» с.Риквани Ботлихского района предписание об устранении выявленных нарушений 25.01.2013г </w:t>
      </w:r>
      <w:r>
        <w:rPr>
          <w:color w:val="FF0000"/>
          <w:sz w:val="26"/>
          <w:szCs w:val="26"/>
        </w:rPr>
        <w:t>от. № 04-КН-07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5.05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4:31:00Z</dcterms:modified>
  <cp:revision>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