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Средняя общеобразовательная школа № 6 г.Буйнак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9.04.2013г. № 1329 Управлением надзора и контроля в сфере образования Минобрнауки РД 28 мая 2013 года проведена плановая документарная проверка в отношении муниципального казенного образовательного учреждения «Средняя общеобразовательная школа № 6 г.Буйнакск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8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5.06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0.10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7-10T14:03:00Z</dcterms:modified>
  <cp:revision>32</cp:revision>
  <dc:subject/>
  <dc:title/>
</cp:coreProperties>
</file>