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государственного казенного общеобразовательного учреждения «Новохелетуринская средняя общеобразовательная школа Ботлих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приказом Министерства образования и науки Республики Дагестан от 28.10.2013г. № 2913 Управлением надзора и контроля в сфере образования Минобрнауки РД в период с 06 ноября по 07 ноября 2013 года проведена плановая выездная проверка в отношении государственного казенного общеобразовательного учреждения «Новохелетуринская средняя общеобразовательная школа Ботлихского района»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лицензионного контрол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07.11.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13.11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07.04.201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Admin</cp:lastModifiedBy>
  <dcterms:modified xsi:type="dcterms:W3CDTF">2013-11-12T08:33:00Z</dcterms:modified>
  <cp:revision>32</cp:revision>
  <dc:subject/>
  <dc:title/>
</cp:coreProperties>
</file>