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КОУ «Вечерняя (сменная) общеобразовательная школа» с.Мюрего Сергокалинского района в период с 24 по 26 сентяб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от 21.09.2012г. № 3354 «О проведении плановой выездной проверки» Управлением надзора и контроля в сфере образования МОН РД в период с 24.09.2012г. по 26.09.2012г. проведена плановая выездная проверка в отношении МКОУ «ВСОШ» с.Мюрего Сергокалинского район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</w:t>
      </w:r>
      <w:r>
        <w:rPr>
          <w:rFonts w:eastAsia="TimesNewRomanPSMT;SimSun"/>
          <w:sz w:val="28"/>
          <w:szCs w:val="28"/>
        </w:rPr>
        <w:t xml:space="preserve">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</w:t>
      </w:r>
      <w:r>
        <w:rPr>
          <w:sz w:val="28"/>
          <w:szCs w:val="28"/>
        </w:rPr>
        <w:t xml:space="preserve"> муниципальном общеобразовательном учрежде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26.09.2012г., директору указанного ОУ направлено предписание об устранении выявленных нарушений от 28.09.2012г. № 04-КН-30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6.12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2-10-08T11:16:00Z</dcterms:modified>
  <cp:revision>34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