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Начальная общеобразовательная школа» с.Хпюк С.Стальского района в период с 12 по 13 сен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03.09.2012г. № 3250 «О проведении плановой документарной проверки» Управлением надзора и контроля в сфере образования МОН РД в период с 12.09.2012г. по 13.09.2012г. проведена плановая документарная проверка в отношении МКОУ «Начальная общеобразовательная школа» с.Хпюк С.Сталь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13.09.2012г., директору указанного ОУ направлено предписание об устранении выявленных нарушений от 17.09.2012г. № 04-КН-31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8.02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12T09:17:00Z</dcterms:modified>
  <cp:revision>4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