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«ДЮСШ №5» </w:t>
      </w:r>
      <w:r>
        <w:rPr>
          <w:sz w:val="28"/>
          <w:szCs w:val="28"/>
        </w:rPr>
        <w:t xml:space="preserve">«Детско-юношеская спортивная школа №5» с.Хазар Дербент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03.09.2012г. по 04.09.2012г в соответствии с приказом Минобрнауки РД от 31.08.2012г. № 3229 «О проведении плановой документарной проверки» Управлением надзора и контроля в сфере образования МОН РД  в период с 03.09.2012г.  по 04.09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ДОД </w:t>
      </w:r>
      <w:r>
        <w:rPr>
          <w:rFonts w:cs="Times New Roman" w:ascii="Times New Roman" w:hAnsi="Times New Roman"/>
          <w:sz w:val="28"/>
          <w:szCs w:val="28"/>
        </w:rPr>
        <w:t>«Детско-юношеская спортивная школа №5» с.Хазар Дербент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казенном образовательном учреждении дополнительного образования детей «Детско-юношеская спортивная школа №5»  с.Хазар Дербентского района.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04.03.2012г., №1  директору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 ДОД   </w:t>
      </w:r>
      <w:r>
        <w:rPr>
          <w:rFonts w:cs="Times New Roman" w:ascii="Times New Roman" w:hAnsi="Times New Roman"/>
          <w:sz w:val="28"/>
          <w:szCs w:val="28"/>
        </w:rPr>
        <w:t xml:space="preserve">«Детско-юношеская спортивная  школа  №5»  с.Хазар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бент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мазанову Я.И.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11.09.2012г. № КН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04.02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User</cp:lastModifiedBy>
  <dcterms:modified xsi:type="dcterms:W3CDTF">2012-10-18T07:04:00Z</dcterms:modified>
  <cp:revision>5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