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</w:t>
      </w:r>
      <w:r>
        <w:rPr>
          <w:sz w:val="28"/>
          <w:szCs w:val="28"/>
        </w:rPr>
        <w:t xml:space="preserve">«Дардаркентская начальная общеобразовательная школа» с.Дардаркент Хив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9.09.2012г.  по 20.09.2012г в соответствии с приказом Минобрнауки РД от  07.09.2012г. № 3316 «О проведении плановой документарной проверки» Управлением надзора и контроля в сфере образования МОН РД  в период с 19.09.2012г.  по 20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Дардаркентская начальная общеобразовательная школа» с.Дардаркент Хи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«Дардаркентская начальная общеобразовательная школа» с.Дардаркент Хивского 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0.09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Дардаркентская начальная общеобразовательная школа» с.Дардаркент Хи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асанбекову Х.С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6.09.2012г. № КН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.02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7T11:36:00Z</dcterms:modified>
  <cp:revision>5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