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БДОУ «Центр развития ребенка-детский сад №2» г.Дербент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5.03.2013 по 27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5.03.2013 № 797 «О проведении плановой выездной проверки» в период с 25.03.2013 по 27.03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2» г.Дербен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25.03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2» г.Дербента </w:t>
      </w:r>
      <w:r>
        <w:rPr>
          <w:sz w:val="26"/>
          <w:szCs w:val="26"/>
        </w:rPr>
        <w:t>предписание об устранении выявленных нарушений от 05.04.2013 № 04-КН-4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2.05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7:00Z</dcterms:created>
  <dc:creator>1</dc:creator>
  <dc:description/>
  <cp:keywords/>
  <dc:language>en-US</dc:language>
  <cp:lastModifiedBy>1</cp:lastModifiedBy>
  <dcterms:modified xsi:type="dcterms:W3CDTF">2013-11-25T08:27:00Z</dcterms:modified>
  <cp:revision>1</cp:revision>
  <dc:subject/>
  <dc:title>О результатах проведения плановой выездной проверки деятельности МБДОУ «Центр развития ребенка-детский сад №2» г</dc:title>
</cp:coreProperties>
</file>