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общеобразовательного учреждения «Доргелинская средняя общеобразовательная школа №1» с.Доргели Карабудахкен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05.03.2013г. № 804 Управлением надзора и контроля в сфере образования Минобрнауки РД в период с 13 по 14 марта 2013 года, проведена плановая выездная проверка в отношении муниципального общеобразовательного учреждения «Доргелинская средняя общеобразовательная школа №1» с.Доргели Карабудахкентского района по вопросам </w:t>
      </w:r>
      <w:r>
        <w:rPr>
          <w:rFonts w:eastAsia="TimesNewRomanPSMT;SimSun" w:cs="Times New Roman" w:ascii="Times New Roman" w:hAnsi="Times New Roman"/>
          <w:sz w:val="28"/>
          <w:szCs w:val="28"/>
        </w:rPr>
        <w:t>лицензионного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о результатам проверки составлен акт от 14.03.2013г., директору </w:t>
      </w:r>
      <w:r>
        <w:rPr>
          <w:sz w:val="28"/>
          <w:szCs w:val="28"/>
        </w:rPr>
        <w:t>муниципального общеобразовательного учреждения «Доргелинская средняя общеобразовательная школа №1» направлено предписание об устранении выявленных нарушений от 19.03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до 18.08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4T11:05:00Z</dcterms:modified>
  <cp:revision>30</cp:revision>
  <dc:subject/>
  <dc:title/>
</cp:coreProperties>
</file>