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щеобразовательного учреждения «Параульская средняя общеобразовательная школа №3» с.Параул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25 Управлением надзора и контроля в сфере образования Минобрнауки РД в период с 11 по 12 марта 2013 года, проведена плановая выездная проверка в отношении муниципального общеобразовательного учреждения «Параульская средняя общеобразовательная школа №3» с.Параул Карабудахкент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2.03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учреждения «Параульская средняя общеобразовательная школа №3» направлено предписание об устранении выявленных нарушений от 15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5.07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50:00Z</dcterms:modified>
  <cp:revision>27</cp:revision>
  <dc:subject/>
  <dc:title/>
</cp:coreProperties>
</file>