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общеобразовательного учреждения «Средняя общеобразовательная школа №55» г.Махачк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8.02.2013г. № 537 Управлением надзора и контроля в сфере образования Минобрнауки РД в период с 18 по 19 февраля 2013 года, проведена плановая выездная проверка в отношен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школа №55» г.Махачкалы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9.02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«Средняя общеобразовательная школа №55» направлено предписание об устранении выявленных нарушений от 28.0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2.07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3:36:00Z</dcterms:modified>
  <cp:revision>32</cp:revision>
  <dc:subject/>
  <dc:title/>
</cp:coreProperties>
</file>