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ГКОУ «Туршунайская основная общеобразовательная школа» с.Туршунай Бабаюртов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21.02.2013г.  по 22.02.2013г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2.2013г.    № 322 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>» в период с 21.02.2013г.  по 22.02.2013г.,</w:t>
      </w:r>
      <w:r>
        <w:rPr>
          <w:sz w:val="26"/>
          <w:szCs w:val="26"/>
        </w:rPr>
        <w:t xml:space="preserve"> проведена плановая выездная проверка в отношении ГКОУ «Туршунайская основная общеобразовательная школа» с.Туршунай Бабаюртовского района по вопросам:</w:t>
      </w:r>
    </w:p>
    <w:p>
      <w:pPr>
        <w:pStyle w:val="Normal"/>
        <w:rPr/>
      </w:pPr>
      <w:r>
        <w:rPr>
          <w:color w:val="FF0000"/>
          <w:sz w:val="26"/>
          <w:szCs w:val="26"/>
        </w:rPr>
        <w:t>.         -соблюдение лицензионных требований и условий осуществления образовательной деятельности в государственном казенном общеобразовательном учреждении «Средняя общеобразовательная школа Ботлихского района» с.Бюрукутан  Бабаюртовского района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2.02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ГКОУ «Туршунайская основная общеобразовательная школа» с.Туршунай Бабаюртовского района </w:t>
      </w:r>
      <w:r>
        <w:rPr>
          <w:sz w:val="26"/>
          <w:szCs w:val="26"/>
        </w:rPr>
        <w:t xml:space="preserve">предписание об устранении выявленных нарушений 26.02.2013г. </w:t>
      </w:r>
      <w:r>
        <w:rPr>
          <w:color w:val="FF0000"/>
          <w:sz w:val="26"/>
          <w:szCs w:val="26"/>
        </w:rPr>
        <w:t>от. № 04-КН-43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1.05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5:37:00Z</dcterms:modified>
  <cp:revision>1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