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ГКОУ «Камилухская средняя общеобразовательная школа Тляратинского района»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07.02.2013г. № 519 «О проведении плановой выездной проверки» Управлением надзора и контроля в сфере образования Минобрнауки РД в период с 14.02.2013г. по 16.02.2013г. проведена плановая выездная проверка в отношении </w:t>
      </w:r>
      <w:r>
        <w:rPr>
          <w:b/>
          <w:sz w:val="28"/>
          <w:szCs w:val="28"/>
        </w:rPr>
        <w:t xml:space="preserve">ГКОУ «Камилухская средняя общеобразовательная школа Тляратинского района» 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6.02.2013г. № 9, директору указанного ОУ направлено предписание об устранении выявленных нарушений от 19.02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6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15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