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БОУ «Многопрофильный лицей № 5» г.Махачкал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7.02.2013г. № 520 «О проведении плановой выездной проверки» Управлением надзора и контроля в сфере образования Минобрнауки РД в период с 18.02.2013г. по 19.02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БОУ«Многопрофильный лицей № 5» г.Махачкал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9.02.2013г. № 10, директору указанного ОУ направлено предписание об устранении выявленных нарушений от 28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5.04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10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