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«Кидеринская средняя  общеобразовательная школа им.Магомеда Саидбега Магомедовича»,  </w:t>
      </w:r>
      <w:r>
        <w:rPr>
          <w:spacing w:val="-1"/>
          <w:sz w:val="28"/>
          <w:szCs w:val="28"/>
        </w:rPr>
        <w:t xml:space="preserve">с.Кидеро, </w:t>
      </w:r>
      <w:r>
        <w:rPr>
          <w:sz w:val="28"/>
          <w:szCs w:val="28"/>
        </w:rPr>
        <w:t>Цун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01.04.2013г № 1005 Управлением надзора и контроля в сфере образования Минобрнауки РД в период с 01.04.2013 по 19.04..2013г. года, проведена плановая документарная проверка в отношении муниципального казенного общеобразовательного учреждения </w:t>
      </w:r>
      <w:r>
        <w:rPr>
          <w:b/>
          <w:sz w:val="28"/>
          <w:szCs w:val="28"/>
        </w:rPr>
        <w:t xml:space="preserve">«Кидеринская средняя  общеобразовательная школа им.Магомеда Саидбега Магомедовича»,  с.Кидеро Цунтинского </w:t>
      </w:r>
      <w:r>
        <w:rPr>
          <w:sz w:val="28"/>
          <w:szCs w:val="28"/>
        </w:rPr>
        <w:t>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соответствия содержания Уста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9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3.04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устранения нарушений - до 08.09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1T12:16:00Z</dcterms:modified>
  <cp:revision>40</cp:revision>
  <dc:subject/>
  <dc:title/>
</cp:coreProperties>
</file>