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      НДОУ «Центр развития ребенка-детский сад №55 «Искорка»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лиала ОАО РусГИДРО «Дагестанский филиал»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г. Махачкалы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в период с 11.04.2013 по 11.04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left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09.04.2013 № 1084 «О проведении плановой выездной проверки» в период с 11.04.2013 по 11.04.2013 проведена плановая выездная проверка в отношении </w:t>
      </w:r>
      <w:r>
        <w:rPr>
          <w:b/>
          <w:sz w:val="26"/>
          <w:szCs w:val="26"/>
        </w:rPr>
        <w:t xml:space="preserve">НДОУ «Центр развития ребенка-детский сад №55 «Искорка» г. Махачкалы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  <w:tab/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По результатам проверки составлен акт от 11.04.2013  и направлено руководителю </w:t>
      </w:r>
      <w:r>
        <w:rPr>
          <w:b/>
          <w:sz w:val="26"/>
          <w:szCs w:val="26"/>
        </w:rPr>
        <w:t xml:space="preserve">МБДОУ «Центр развития ребенка-детский сад №55 «Искорка» г. Махачкалы </w:t>
      </w:r>
      <w:r>
        <w:rPr>
          <w:sz w:val="26"/>
          <w:szCs w:val="26"/>
        </w:rPr>
        <w:t>предписание об устранении выявленных нарушений от 26.04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4-КН-5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20.11.20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3:00Z</dcterms:created>
  <dc:creator>1</dc:creator>
  <dc:description/>
  <cp:keywords/>
  <dc:language>en-US</dc:language>
  <cp:lastModifiedBy>1</cp:lastModifiedBy>
  <dcterms:modified xsi:type="dcterms:W3CDTF">2013-11-25T08:33:00Z</dcterms:modified>
  <cp:revision>1</cp:revision>
  <dc:subject/>
  <dc:title>О результатах проведения плановой выездной проверки деятельности       НДОУ «Центр развития ребенка-детский сад №55 «Искорка» </dc:title>
</cp:coreProperties>
</file>