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государственного учреждения «Специализированная  детско-юношеская спортивная школа олимпийского резерва по дзюдо» г.Махачка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01.04.2013г. № 1006 Управлением надзора и контроля в сфере образования Минобрнауки РД в период с 01 по 02 апреля 2013 года, проведена плановая выездная проверка в отношении государственного учреждения «Специализированная  детско-юношеская спортивная школа олимпийского резерва по дзюдо» г.Махачкалы по вопросам </w:t>
      </w:r>
      <w:r>
        <w:rPr>
          <w:rFonts w:eastAsia="TimesNewRomanPSMT;SimSun"/>
          <w:sz w:val="28"/>
          <w:szCs w:val="28"/>
        </w:rPr>
        <w:t>лицензионного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По результатам проверки составлен акт от 02.04.2013г., директору </w:t>
      </w:r>
      <w:r>
        <w:rPr>
          <w:sz w:val="28"/>
          <w:szCs w:val="28"/>
        </w:rPr>
        <w:t>государственного учреждения «Специализированная  детско-юношеская спортивная школа олимпийского резерва по дзюдо» направлено предписание об устранении выявленных нарушений от 05.04.2013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устранения нарушений - до 05.09.2013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User</cp:lastModifiedBy>
  <dcterms:modified xsi:type="dcterms:W3CDTF">2013-11-21T13:49:00Z</dcterms:modified>
  <cp:revision>26</cp:revision>
  <dc:subject/>
  <dc:title/>
</cp:coreProperties>
</file>