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Шовкринская ООШ» Лакского района в период с 21 марта по 22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4.02.2012г. № 430 «О проведении плановой документарной проверки» Управлением надзора и контроля в сфере образования МОН РД в период с 21.03.2012г. по 22.03.2012г. проведена плановая документарная проверка в отношении МКОУ «Шовкринская ООШ» Лак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NewRomanPSMT;Arial Unicode MS"/>
          <w:sz w:val="28"/>
          <w:szCs w:val="28"/>
        </w:rPr>
        <w:t xml:space="preserve"> соответствия содержания Устава образовательного учреждения, изменений и дополнений к Уставу и порядка его утверждения законодательству Российской Федерации в области образов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2.03.2012г., директору указанного ОУ направлено предписание об устранении выявленных нарушений от 28.03.2012г. № 04-КН-24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6.05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Admin</cp:lastModifiedBy>
  <dcterms:modified xsi:type="dcterms:W3CDTF">2012-04-03T12:32:00Z</dcterms:modified>
  <cp:revision>3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