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Качалкентская ООШ» С.-Стальского района в период с 15 по 17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8.02.2012г. № 203 «О проведении плановой выездной проверки» Управлением надзора и контроля в сфере образования МОН РД в период с 15.02.2012г. по 17.02.2012г. проведена плановая выездная проверка в отношении МКОУ «Качалкентская ООШ» С.-Сталь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7.02.2012г., директору указанного ОУ направлено предписание об устранении выявленных нарушений от 21.02.2012г. № 464/04-08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2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3-06T13:39:00Z</dcterms:modified>
  <cp:revision>3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