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«Уллучаринская ООШ» Акушинского района в период с 08 по 09 феврал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31.01.2012г. № 113 «О проведении плановой документарной проверки» Управлением надзора и контроля в сфере образования МОН РД в период с 08.02.2012г. по 09.02.2012г. проведена плановая документарная проверка в отношении МКОУ «Уллучаринская ООШ» Акушинского района по вопросу выполнения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оответствия учебного плана установленным требованиям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09.02.2012, директору указанного ОУ направлено предписание об устранении выявленных нарушений от 10.02.2012г.№ 04-КН-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6.03.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1:00Z</dcterms:created>
  <dc:creator>Admin</dc:creator>
  <dc:description/>
  <cp:keywords/>
  <dc:language>en-US</dc:language>
  <cp:lastModifiedBy>марина</cp:lastModifiedBy>
  <dcterms:modified xsi:type="dcterms:W3CDTF">2012-04-18T10:51:00Z</dcterms:modified>
  <cp:revision>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Башлыкентская СОШ» Каякентского района в период с 22 по 24 декабря 2011 года</dc:title>
</cp:coreProperties>
</file>