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Асаликентская ООШ» С.-Стальского района в период с 13 по 14 феврал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8.02.2012г. № 204 «О проведении плановой выездной проверки» Управлением надзора и контроля в сфере образования МОН РД в период с 13.02.2012г. по 14.02.2012г. проведена плановая выездная проверка в отношении МКОУ «Асаликентская ООШ» С.-Сталь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4.02.2012г., директору указанного ОУ направлено предписание об устранении выявленных нарушений от 21.02.2012г. № 465/04-08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02.04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4:00Z</dcterms:created>
  <dc:creator>1</dc:creator>
  <dc:description/>
  <cp:keywords/>
  <dc:language>en-US</dc:language>
  <cp:lastModifiedBy>Admin</cp:lastModifiedBy>
  <dcterms:modified xsi:type="dcterms:W3CDTF">2012-03-06T13:34:00Z</dcterms:modified>
  <cp:revision>3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