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Шириинская начальная общеобразовательная школа» с.Шари Дахадаев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2.02.2012г.  по 24.02.2012г. В соответствии с приказом Минобрнауки РД от  09.02.2012г. № 212 «О проведении плановой документарной проверки» Управлением надзора и контроля в сфере образования МОН РД  в период с 22.02.2012г.  по 24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Шириинская начальная общеобразовательная школа» с.Шар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4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Шириинская начальная общеобразовательная школа» с.Шари Дахад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Рабаданову И.Р.., </w:t>
      </w:r>
      <w:r>
        <w:rPr>
          <w:sz w:val="28"/>
          <w:szCs w:val="28"/>
        </w:rPr>
        <w:t>направлено предписание об устранении выявленных нарушений от 27.02.2012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3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5T12:48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