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Основная общеобразовательная школа им. Г.Давыдовой» п.Агрофирмы им. Г.Давыдовой Дербент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01.02.2012г.  по 02.03.2012г в соответствии с приказом Минобрнауки РД от  27.01.2012г. № 81 «О проведении плановой выездной проверки» Управлением надзора и контроля в сфере образования МОН РД  в период с 01.02.2012г.  по 02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Основная общеобразовательная школа им. Г.Давыдовой» п.Агрофирмы им. Г.Давыдовой Дербентского </w:t>
      </w:r>
      <w:r>
        <w:rPr>
          <w:b/>
          <w:sz w:val="28"/>
          <w:szCs w:val="28"/>
        </w:rPr>
        <w:t>района</w:t>
      </w:r>
      <w:r>
        <w:rPr>
          <w:sz w:val="28"/>
          <w:szCs w:val="28"/>
        </w:rPr>
        <w:t xml:space="preserve">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2.02..2012г., № 6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Основная общеобразовательная школа им. Г.Давыдовой» п.Агрофирмы им. Г.Давыдовой Дербентского </w:t>
      </w:r>
      <w:r>
        <w:rPr>
          <w:sz w:val="28"/>
          <w:szCs w:val="28"/>
          <w:u w:val="single"/>
        </w:rPr>
        <w:t xml:space="preserve">района Нуриеву А.С., </w:t>
      </w:r>
      <w:r>
        <w:rPr>
          <w:sz w:val="28"/>
          <w:szCs w:val="28"/>
        </w:rPr>
        <w:t>направлено предписание об устранении выявленных нарушений от 23.01.2012г. № КН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2.05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6T13:51:00Z</dcterms:modified>
  <cp:revision>3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