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>«Чуртахская основная общеобразовательная школа» с.Чуртах Лак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21.03.2012г.  по 22.03.2012г. В соответствии с приказом Минобрнауки РД от  07.03.2012г. № 599 «О проведении плановой документарной проверки» Управлением надзора и контроля в сфере образования МОН РД  в период с 21.03.2012г.  по 22.03.2012г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Чуртахская основная общеобразовательная школа» с.Чуртах Ла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соответствия содержания Устава образовательного учреждения. Изменений и дополнений к Уставу и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0.03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Чуртахская основная общеобразовательная школа» с.Чуртах Ла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йона Кадырову Р.А. </w:t>
      </w:r>
      <w:r>
        <w:rPr>
          <w:sz w:val="28"/>
          <w:szCs w:val="28"/>
        </w:rPr>
        <w:t>направлено предписание об устранении выявленных нарушений от 27.03.2012 № КН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4-04T08:44:00Z</dcterms:modified>
  <cp:revision>38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