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Вечерняя (сменная) СОШ» Дербентского района в период с 01 по 02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30.01.2012г. № 109 «О проведении плановой выездной проверки» Управлением надзора и контроля в сфере образования МОН РД в период с 01.01.2012г. по 02.01.2012г. проведена плановая выездная проверка в отношении МКОУ «Вечерняя СОШ» Дербент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2.02.2012г., директору указанного ОУ направлено предписание об устранении выявленных нарушений от 06.02.2012г. № 04-КН-1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3-06T13:29:00Z</dcterms:modified>
  <cp:revision>3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