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Карашинская основная  общеобразовательная школа» с.Караша Лак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0.03.2012г.  по 21.03.2012г. в соответствии с приказом Минобрнауки РД от  28.02.2012г. № 470 «О проведении плановой документарной проверки» Управлением надзора и контроля в сфере образования МОН РД  в период с 20.03.2012г.  по 21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Карашинская основная  общеобразовательная школа» с.Караша Лак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ия содержания Устава образовательного учреждения, изменений и дополнений  к Уставу и порядка его утверждения законодательству Российской Федерации в сфере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1.03..2012г., № 19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Карашинская основная  общеобразовательная школа» с.Караша Лакского </w:t>
      </w:r>
      <w:r>
        <w:rPr>
          <w:sz w:val="28"/>
          <w:szCs w:val="28"/>
          <w:u w:val="single"/>
        </w:rPr>
        <w:t xml:space="preserve">района Гасанову А.М., </w:t>
      </w:r>
      <w:r>
        <w:rPr>
          <w:sz w:val="28"/>
          <w:szCs w:val="28"/>
        </w:rPr>
        <w:t>направлено предписание об устранении выявленных нарушений от 23.03.2012 № 04-КН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1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04T11:51:00Z</dcterms:modified>
  <cp:revision>3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