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Великентская ООШ» Дербентского района в период с 30 по 31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11.01.2012г. № 04 «О проведении плановой выездной проверки» Управлением надзора и контроля в сфере образования МОН РД в период с 30.01.2012г. по 31.01.2012г. проведена плановая выездная проверка в отношении МОУ «Великентская ООШ» Дерб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31.01.2012г., директору указанного ОУ направлено предписание об устранении выявленных нарушений от 03.02.2012г. № 04-КН-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1-31T07:24:00Z</dcterms:modified>
  <cp:revision>2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