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Тарумовская районная вечерняя СОШ» Тарумовского района в период с 23 по 24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6.03.2012г. № 589 «О проведении плановой выездной проверки» Управлением надзора и контроля в сфере образования МОН РД в период с 23.03.2012г. по 24.03.2012г. проведена плановая выездная проверка в отношении МКОУ «Тарумовская ВСОШ» Тарумов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-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4.03.2012г., директору указанного ОУ направлено предписание об устранении выявленных нарушений от 03.04.2012г. № 04-КН-3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31.05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Admin</cp:lastModifiedBy>
  <dcterms:modified xsi:type="dcterms:W3CDTF">2012-04-03T12:52:00Z</dcterms:modified>
  <cp:revision>3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