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Вечерняя заочная средняя  общеобразовательная школа» с.Терекли-Мектеб Ногай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6.03.2012г. по 27.03.2012г. в соответствии с приказом Минобрнауки РД от  28.02.2012г. № 468 «О проведении плановой выездной проверки» Управлением надзора и контроля в сфере образования МОН РД  в период с 26.03.2012г.  по 27.03.2012г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Вечерняя заочная средняя  общеобразовательная школа» с.Терекли-Мектеб Ногайского   района  по вопросу  выполнения требований законодательства Российской Федерации в области образования  в части: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ответствия учебного плана установленным требованиям законодательства Российской Федерации в обла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27.03..2012г., № 20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Вечерняя заочная средняя  общеобразовательная школа» с.Терекли-Мектеб Ногайского района Магомедьяева Н.С.,направлено предписание об устранении выявленных нарушений от 04.04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04-КН-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7.08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4-05T07:21:00Z</dcterms:modified>
  <cp:revision>4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