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>«Хунгиянская основная общеобразовательная школа» с.Хунгия Кайтаг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14.03.2012г.  по 15.03.2012г в соответствии с приказом Минобрнауки РД от  28.02.2012г. № 475 «О проведении плановой выездной проверки» Управлением надзора и контроля в сфере образования МОН РД  в период с 14.03.2012г.  по 15.03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Хунгиянская основная общеобразовательная школа» с.Хунгия Кайтаг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ответствия учебного плана установленным требованиям законодательства Российской Федерации в области образова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5.03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Хунгиянская основная общеобразовательная школа» с.Хунгия Кайтаг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Касумову К.А., </w:t>
      </w:r>
      <w:r>
        <w:rPr>
          <w:sz w:val="28"/>
          <w:szCs w:val="28"/>
        </w:rPr>
        <w:t>направлено предписание об устранении выявленных нарушений от 26.03.2012 № КН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.04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4-04T08:19:00Z</dcterms:modified>
  <cp:revision>3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