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>«Баитлинская начальная общеобразовательная школа» с.Баитль Хунзах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20.02.2012г.  по 21.02.2012г. В соответствии с приказом Минобрнауки РД от  09.02.2012г. № 213 «О проведении плановой документарной проверки» Управлением надзора и контроля в сфере образования МОН РД  в период с 20.02.2012г.  по 21.02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Баитлинская начальная общеобразовательная школа» с.Баитль Хунзах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1.02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Баитлинская начальная общеобразовательная школа» с.Баитль Хунзахского</w:t>
      </w:r>
      <w:r>
        <w:rPr>
          <w:sz w:val="28"/>
          <w:szCs w:val="28"/>
          <w:u w:val="single"/>
        </w:rPr>
        <w:t xml:space="preserve"> района Абдулгафуровой З.А.., </w:t>
      </w:r>
      <w:r>
        <w:rPr>
          <w:sz w:val="28"/>
          <w:szCs w:val="28"/>
        </w:rPr>
        <w:t>направлено предписание об устранении выявленных нарушений от 27.02.2012 № КН-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2.04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3-07T05:25:00Z</dcterms:modified>
  <cp:revision>3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