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ОУ </w:t>
      </w:r>
      <w:r>
        <w:rPr>
          <w:sz w:val="28"/>
          <w:szCs w:val="28"/>
        </w:rPr>
        <w:t>«Дзилебкинская основная общеобразовательная школа» с.Дзилебки Дахадаевского</w:t>
      </w:r>
      <w:r>
        <w:rPr>
          <w:b/>
          <w:sz w:val="28"/>
          <w:szCs w:val="28"/>
        </w:rPr>
        <w:t xml:space="preserve"> района в период с 26.01. 2012г. по 27.01.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20.01.2012г. №  41 «О проведении плановой документарной проверки» Управлением надзора и контроля в сфере образования МОН РД  в период с 26.01.2012г. по 27.01.2012г.  проведена плановая документарная проверка в отношении МОУ «Дзилебкинская основная общеобразовательная школа» с.Дзилебки Дахад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е учебных планов МОУ установленным требова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27.01.2012г., № 1  директору МОУ «Дзилебкинская основная общеобразовательная школа» с.Дзилебки Дахад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, направлено предписание об устранении выявленных нарушений от 27.01.2012г. № КН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2.03.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2-06T13:23:00Z</dcterms:modified>
  <cp:revision>18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