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Гулдынская основная общеобразовательная школа» с.Гулды Кайтаг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9.02.2012г.  по 01.03.2012г в соответствии с приказом Минобрнауки РД от  10.02.2012г. № 283 «О проведении плановой выездной проверки» Управлением надзора и контроля в сфере образования МОН РД  в период с 29.02.2012г.  по 01.03.2012г. 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Гулдынская основная общеобразовательная школа» с.Гулды Кайтагского 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1.03.2012г., № 14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Гулдынская основная общеобразовательная школа» с.Гулды Кайтагского </w:t>
      </w:r>
      <w:r>
        <w:rPr>
          <w:sz w:val="28"/>
          <w:szCs w:val="28"/>
          <w:u w:val="single"/>
        </w:rPr>
        <w:t xml:space="preserve">района Халимбекову С.К., </w:t>
      </w:r>
      <w:r>
        <w:rPr>
          <w:sz w:val="28"/>
          <w:szCs w:val="28"/>
        </w:rPr>
        <w:t>направлено предписание об устранении выявленных нарушений от 07.03.2012г. № КН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1.08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8T11:10:00Z</dcterms:modified>
  <cp:revision>4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