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Газиянская ООШ» Кайтагского района в период с 29 февраля по 01 марта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9.02.2012г. № 218 «О проведении плановой выездной проверки» Управлением надзора и контроля в сфере образования МОН РД в период с 29.02.2012г. по 01.03.2012г. проведена плановая выездная проверка в отношении МКОУ «Газиянская ООШ» Кайтаг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1.03.2012г., директору указанного ОУ направлено предписание об устранении выявленных нарушений от 06.03.2012г. № 04-КН-16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3.04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Admin</cp:lastModifiedBy>
  <dcterms:modified xsi:type="dcterms:W3CDTF">2012-03-06T13:44:00Z</dcterms:modified>
  <cp:revision>3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