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</w:t>
      </w:r>
      <w:r>
        <w:rPr>
          <w:sz w:val="28"/>
          <w:szCs w:val="28"/>
        </w:rPr>
        <w:t>«Хайхинская основная общеобразовательная школа» с.Хайхи Кулинского</w:t>
      </w:r>
      <w:r>
        <w:rPr>
          <w:b/>
          <w:sz w:val="28"/>
          <w:szCs w:val="28"/>
        </w:rPr>
        <w:t xml:space="preserve"> района в период </w:t>
      </w:r>
      <w:r>
        <w:rPr>
          <w:sz w:val="28"/>
          <w:szCs w:val="28"/>
        </w:rPr>
        <w:t xml:space="preserve">с 19.03.2012г.  по 20.03.2012г. В соответствии с приказом Минобрнауки РД от  07.03.2012г. № 598 «О проведении плановой документарной проверки» Управлением надзора и контроля в сфере образования МОН РД  в период с 19.03.2012г.  по 20.03.2012г. 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а плановая документар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Хайхинская основная общеобразовательная школа» с.Хайхи Кул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 по вопросу  соответствия содержания Устава образовательного учреждения. Изменений и дополнений к Уставу и порядка его утверждения законодательству Российской Федерации в области образова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20.03.2012г., № 1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Хайхинская основная общеобразовательная школа» с.Хайхи Кул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района Сулейманову Х.С., </w:t>
      </w:r>
      <w:r>
        <w:rPr>
          <w:sz w:val="28"/>
          <w:szCs w:val="28"/>
        </w:rPr>
        <w:t>направлено предписание об устранении выявленных нарушений от 26.03.2012 № КН-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30.04.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04-04T08:39:00Z</dcterms:modified>
  <cp:revision>37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