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Дуакарская НОШ» Дахадаевского района в период с 05 по 06 марта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14.02.2012г. № 344 «О проведении плановой документарной проверки» Управлением надзора и контроля в сфере образования МОН РД в период с 05.03.2012г. по 06.03.2012г. проведена плановая документарная проверка в отношении МКОУ «Дуакарская НОШ» Дахадаевского района по вопросу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6.03.2012, директору указанного ОУ направлено предписание об устранении выявленных нарушений от 07.03.2012г. № 04-КН-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04.06.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4:00Z</dcterms:created>
  <dc:creator>Admin</dc:creator>
  <dc:description/>
  <cp:keywords/>
  <dc:language>en-US</dc:language>
  <cp:lastModifiedBy>марина</cp:lastModifiedBy>
  <dcterms:modified xsi:type="dcterms:W3CDTF">2012-04-18T10:54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Башлыкентская СОШ» Каякентского района в период с 22 по 24 декабря 2011 года</dc:title>
</cp:coreProperties>
</file>