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Маллакентская основная общеобразовательная школа» с.Маллакент  Кайтаг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7.02.2012г.  по 28.02.2012г в соответствии с приказом Минобрнауки РД от  10.02.2012г. № 282 «О проведении плановой выездной проверки» Управлением надзора и контроля в сфере образования МОН РД  в период с 27.02.2012г.  по 28.02.2012г. 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Маллакентская основная общеобразовательная школа» с.Маллакент  Кайтаг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8.02.2012г., № 13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Маллакентская основная общеобразовательная школа» с.Маллакент  Кайтагского </w:t>
      </w:r>
      <w:r>
        <w:rPr>
          <w:sz w:val="28"/>
          <w:szCs w:val="28"/>
          <w:u w:val="single"/>
        </w:rPr>
        <w:t xml:space="preserve">района Магомедову А.А., </w:t>
      </w:r>
      <w:r>
        <w:rPr>
          <w:sz w:val="28"/>
          <w:szCs w:val="28"/>
        </w:rPr>
        <w:t>направлено предписание об устранении выявленных нарушений от 06.03.2012г. № КН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8.07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18T11:19:00Z</dcterms:modified>
  <cp:revision>4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