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both"/>
        <w:rPr/>
      </w:pPr>
      <w:r>
        <w:rPr>
          <w:b/>
          <w:sz w:val="28"/>
          <w:szCs w:val="28"/>
        </w:rPr>
        <w:t>О проведении Управлением надзора и контроля в сфере образования Министерства образования и науки РД плановой выездной проверки деятельности МОУ «Белиджинская ООШ им.Г.Лезгинцева» Дербентского района в период с 18 по 19 января 2012 года</w:t>
      </w:r>
    </w:p>
    <w:p>
      <w:pPr>
        <w:pStyle w:val="Normal"/>
        <w:ind w:first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В соответствии с приказом Минобрнауки РД от 28.12.2011г. № 1784 «О проведении плановой выездной проверки» Управлением надзора и контроля в сфере образования МОН РД в период с 18.01.2012г. по 19.01.2012г. проведена плановая выездная проверка в отношении МОУ «Белиджинская ООШ им.Г.Лезгинцева» Дербентского района по вопросу выполнения требований законодательства Российской Федерации в области образования в част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процедур перевода, отчисления, исключения обучающихся из О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учета, выдачи и хранения документов государственного образца об образовании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рки составлен акт от 19.01.2012г., директору указанного ОУ направлено предписание об устранении выявленных нарушений от 24.01.2012г. № 04-КН-13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исполнения предписания - до 26.03.2012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8:14:00Z</dcterms:created>
  <dc:creator>1</dc:creator>
  <dc:description/>
  <cp:keywords/>
  <dc:language>en-US</dc:language>
  <cp:lastModifiedBy>Admin</cp:lastModifiedBy>
  <dcterms:modified xsi:type="dcterms:W3CDTF">2012-01-31T07:06:00Z</dcterms:modified>
  <cp:revision>27</cp:revision>
  <dc:subject/>
  <dc:title>О проведении Управлением надзора и контроля в сфере образования Министерства образования и науки РД плановой выездной проверки деятельности МДОУ «Детский сад №7 «Ласточка» г</dc:title>
</cp:coreProperties>
</file>