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Адагинская основная общеобразовательная школа» с.Адага Кайтаг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29.02.2012г.  по 01.03.2012г в соответствии с приказом Минобрнауки РД от  06.02.2012г. № 182 «О проведении плановой выездной проверки» Управлением надзора и контроля в сфере образования МОН РД  в период с 29.02.2012г.  по 01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дагинская основная общеобразовательная школа» с.Адага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1.03.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Адагинская основная общеобразовательная школа» с.Адага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Амирхановой Х.С., </w:t>
      </w:r>
      <w:r>
        <w:rPr>
          <w:sz w:val="28"/>
          <w:szCs w:val="28"/>
        </w:rPr>
        <w:t>направлено предписание об устранении выявленных нарушений от 05.03.2012 № 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2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3-26T06:34:00Z</dcterms:modified>
  <cp:revision>3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