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Рукельская основная общеобразовательная школа» с.Рукель Дербент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01.02.2012г.  по 02.02.2012г В соответствии с приказом Минобрнауки РД от  02.02.2012г.     № 110 «О проведении плановой выездной проверки» Управлением надзора и контроля в сфере образования МОН РД  в период с 01.02.2012г.  по 02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Рукельская основная общеобразовательная школа» с.Рукель Дербент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02.02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Рукельская основная общеобразовательная школа» с.Рукель Дербент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Дадашеву Г.Д. </w:t>
      </w:r>
      <w:r>
        <w:rPr>
          <w:sz w:val="28"/>
          <w:szCs w:val="28"/>
        </w:rPr>
        <w:t>направлено предписание об устранении выявленных нарушений от 13.02.2012 № КН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 марта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3-05T12:33:00Z</dcterms:modified>
  <cp:revision>3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