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«</w:t>
      </w:r>
      <w:r>
        <w:rPr>
          <w:b/>
          <w:bCs/>
          <w:sz w:val="26"/>
          <w:szCs w:val="26"/>
        </w:rPr>
        <w:t xml:space="preserve">Кадыротарская </w:t>
      </w:r>
      <w:r>
        <w:rPr>
          <w:b/>
          <w:sz w:val="26"/>
          <w:szCs w:val="26"/>
        </w:rPr>
        <w:t xml:space="preserve">средняя общеобразовательная школа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савюртовск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с 05.09.2014 по 06.09.2014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В соответствии с приказом Министерства образования и науки Республики Дагестан от 01.09.2014г. № 3385 «О проведении плановой выездной  проверки» в период с 05 сентября по 06 сентября 2014г. проведена плановая выездная проверка в отношении МКОУ «Кадыротарская средняя общеобразовательная школа» Хасавюртовского района по вопросам:</w:t>
      </w:r>
    </w:p>
    <w:p>
      <w:pPr>
        <w:pStyle w:val="TextBody"/>
        <w:ind w:firstLine="708"/>
        <w:rPr/>
      </w:pPr>
      <w:r>
        <w:rPr>
          <w:bCs/>
          <w:szCs w:val="28"/>
        </w:rPr>
        <w:t>- соблюдения законодательства Российской Федерации в сфере образования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лицензионного контрол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  результатам  проверки  составлен  акт  от  06.09.2014 и  направлено директору МКОУ «Кадыротарская средняя общеобразовательная школа»  предписание  об  устранении  выявленных  нарушений  от 06.09.2014 № 04-КН-36.</w:t>
      </w:r>
    </w:p>
    <w:p>
      <w:pPr>
        <w:pStyle w:val="TextBody"/>
        <w:ind w:firstLine="708"/>
        <w:rPr/>
      </w:pPr>
      <w:r>
        <w:rPr>
          <w:bCs/>
          <w:szCs w:val="28"/>
        </w:rPr>
        <w:t>Срок устранения выявленных нарушений установлен до 04.02.2015г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Admin</cp:lastModifiedBy>
  <dcterms:modified xsi:type="dcterms:W3CDTF">2014-10-13T15:43:00Z</dcterms:modified>
  <cp:revision>1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