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КОУ «Хореджская СОШ» Хивского район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9.2014 № 3396 «О проведении плановой выездной проверки» в период с 17.09.2014г. по 18.09.2014г. проведена плановая выездная проверка в отношении МКОУ «Хореджская СОШ» Хив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я законодательства Российской Федерации в сфере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ицензионного контроля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рки составлен акт от 18.09.2014г., и выдано предписание об устранении выявленных нарушений от 18.09.2014 № 04-кн-3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8.0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User</cp:lastModifiedBy>
  <dcterms:modified xsi:type="dcterms:W3CDTF">2014-10-14T09:02:00Z</dcterms:modified>
  <cp:revision>1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