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</w:t>
      </w:r>
      <w:r>
        <w:rPr>
          <w:b/>
          <w:bCs/>
          <w:sz w:val="26"/>
          <w:szCs w:val="26"/>
        </w:rPr>
        <w:t xml:space="preserve">Новосаситлинская </w:t>
      </w:r>
      <w:r>
        <w:rPr>
          <w:b/>
          <w:sz w:val="26"/>
          <w:szCs w:val="26"/>
        </w:rPr>
        <w:t xml:space="preserve">средняя общеобразовательная школа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савюртов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 08.09.2014 по 09.09.2014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1.09.2014г. № 3420 «О проведении плановой выездной  проверки» в период с 08 сентября по 09 сентября 2014г. проведена плановая выездная проверка в отношении МКОУ «Новосаситлинска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Cs w:val="28"/>
        </w:rPr>
        <w:t>средняя общеобразовательная школа» Хасавюртовского района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09.09.2014 и  направлено директору МКОУ «Новосаситлинская средняя общеобразовательная школа»  предписание  об  устранении  выявленных  нарушений  от 09.09.2014 № 04-КН-36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12.01.2015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4-10-13T15:49:00Z</dcterms:modified>
  <cp:revision>1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