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роведения плановой выездной проверки деятельности МКОУ для детей дошкольного и младшего школьного возраста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рогимназия «Сказка» г.Хасавюрта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16.10.2013 по 17.10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11.10.2013 № 2811 «О проведении плановой выездной проверки» в период с 16.10.2013 по 17.10.2013 проведена плановая выездная проверка в отношении </w:t>
      </w:r>
      <w:r>
        <w:rPr>
          <w:b/>
          <w:sz w:val="26"/>
          <w:szCs w:val="26"/>
        </w:rPr>
        <w:t xml:space="preserve">МКОУ «Прогимназия «Сказка» г.Хасавюрт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результатам проверки составлен акт от 17.10.2013  и направлено руководителю </w:t>
      </w:r>
      <w:r>
        <w:rPr>
          <w:b/>
          <w:sz w:val="26"/>
          <w:szCs w:val="26"/>
        </w:rPr>
        <w:t xml:space="preserve">МКОУ «Прогимназия «Сказка» г.Хасавюрта </w:t>
      </w:r>
      <w:r>
        <w:rPr>
          <w:sz w:val="26"/>
          <w:szCs w:val="26"/>
        </w:rPr>
        <w:t>предписание об устранении выявленных нарушений от 06.11.2013 № 04-КН-52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06.04.201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7:00Z</dcterms:created>
  <dc:creator>1</dc:creator>
  <dc:description/>
  <cp:keywords/>
  <dc:language>en-US</dc:language>
  <cp:lastModifiedBy>1</cp:lastModifiedBy>
  <dcterms:modified xsi:type="dcterms:W3CDTF">2013-11-25T08:38:00Z</dcterms:modified>
  <cp:revision>1</cp:revision>
  <dc:subject/>
  <dc:title>О результатах проведения плановой выездной проверки деятельности МКОУ для детей дошкольного и младшего школьного возраста</dc:title>
</cp:coreProperties>
</file>