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«Центр развития ребенка-детский сад №11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Дербент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03.10.2013 по 04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6.09.2013 № 2727 «О проведении плановой выездной проверки» в период с 03.10.2013 по 04.10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11» г. Дербен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04.10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11» г.Дербента </w:t>
      </w:r>
      <w:r>
        <w:rPr>
          <w:sz w:val="26"/>
          <w:szCs w:val="26"/>
        </w:rPr>
        <w:t>предписание об устранении выявленных нарушений от 16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4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6.03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6:00Z</dcterms:created>
  <dc:creator>1</dc:creator>
  <dc:description/>
  <cp:keywords/>
  <dc:language>en-US</dc:language>
  <cp:lastModifiedBy>1</cp:lastModifiedBy>
  <dcterms:modified xsi:type="dcterms:W3CDTF">2013-11-25T08:37:00Z</dcterms:modified>
  <cp:revision>1</cp:revision>
  <dc:subject/>
  <dc:title>О результатах проведения плановой выездной проверки деятельности       МБДОУ «Центр развития ребенка-детский сад №11» </dc:title>
</cp:coreProperties>
</file>