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учреждения образования «Средняя общеобразовательная школа №3» г.Южно-Сухокум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4.10.2013г. № 2790 Управлением надзора и контроля в сфере образования Минобрнауки РД в период с 22 по 23 октября 2013 года, проведена плановая выездная проверка в отношен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казенного учреждения образования «Средняя общеобразовательная школа №3» г.Южно-Сухокумск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3.10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образования «Средняя общеобразовательная школа №3» направлено предписание об устранении выявленных нарушений от 07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1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5:23:00Z</dcterms:modified>
  <cp:revision>38</cp:revision>
  <dc:subject/>
  <dc:title/>
</cp:coreProperties>
</file>