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учреждения образования «Средняя общеобразовательная школа №2» г.Южно-Сухокум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4.10.2013г. № 2791 Управлением надзора и контроля в сфере образования Минобрнауки РД в период с 21 по 22 октября 2013 года, проведена плановая выездная проверка в отношен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казенного учреждения образования «Средняя общеобразовательная школа №2» г.Южно-Сухокумска по вопросам </w:t>
      </w:r>
      <w:r>
        <w:rPr>
          <w:rFonts w:eastAsia="TimesNewRomanPSMT;SimSun" w:cs="Times New Roman" w:ascii="Times New Roman" w:hAnsi="Times New Roman"/>
          <w:sz w:val="28"/>
          <w:szCs w:val="28"/>
        </w:rPr>
        <w:t>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2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образования «Средняя общеобразовательная школа №2» направлено предписание об устранении выявленных нарушений от 07.11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22:00Z</dcterms:modified>
  <cp:revision>36</cp:revision>
  <dc:subject/>
  <dc:title/>
</cp:coreProperties>
</file>