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казенного образовательного учреждения «Ахтынская основная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Ахты Ахты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591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казенного образовательного учреждения «Ахтынская основная общеобразовательная школа» с.Ахты Ахты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образовательного учреждения «Ахтынская основная общеобразовательная школа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05:00Z</dcterms:modified>
  <cp:revision>34</cp:revision>
  <dc:subject/>
  <dc:title/>
</cp:coreProperties>
</file>