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муниципального района «Миглакасимахинская средняя  общеобразовательная школа»,  </w:t>
      </w:r>
      <w:r>
        <w:rPr>
          <w:b/>
          <w:spacing w:val="-1"/>
          <w:sz w:val="28"/>
          <w:szCs w:val="28"/>
        </w:rPr>
        <w:t xml:space="preserve">с.Миглакасимахи, </w:t>
      </w:r>
      <w:r>
        <w:rPr>
          <w:b/>
          <w:sz w:val="28"/>
          <w:szCs w:val="28"/>
        </w:rPr>
        <w:t>Сергока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4.09.2013г. № 2701Управлением надзора и контроля в сфере образования Минобрнауки РД в период с 29.10.2013г. по 30.10. 2013 г., проведена плановая выездная проверка в отношении муниципального казенного общеобразовательного учреждения «Миглакасимахинская средняя  общеобразовательная школа»,  с.Миглакасимахи, Сергокалинский район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исполнения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10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6.11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28.03.2014г.</w:t>
      </w:r>
    </w:p>
    <w:p>
      <w:pPr>
        <w:pStyle w:val="Style16"/>
        <w:spacing w:lineRule="auto" w:line="276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0-24T13:39:00Z</dcterms:modified>
  <cp:revision>52</cp:revision>
  <dc:subject/>
  <dc:title/>
</cp:coreProperties>
</file>