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документар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ого бюджетного общеобразовательного учреждения «Вечерняя (сменная) общеобразовательная школ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асп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06.09.2013г. №2645 Управлением надзора и контроля в сфере образования Минобрнауки РД в период с 11 сентября по 08 октября 2013 года, проведена плановая документарная проверка в отношении муниципального бюджетного общеобразовательного учреждения «Вечерняя (сменная) общеобразовательная школа» г. Каспий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государственного надзора за исполнением законодательства Российской Федерации в области образова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08.10.2013г., директору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общеобразовательного учреждения «Вечерняя (сменная) общеобразовательная школа» направлено предписание об устранении выявленных нарушений от 12.10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1.04.201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5:14:00Z</dcterms:modified>
  <cp:revision>44</cp:revision>
  <dc:subject/>
  <dc:title/>
</cp:coreProperties>
</file>