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 результатах проведения плановой документар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муниципального бюджетного общеобразовательного учреждения «Средняя общеобразовательная школа №9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Каспий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Министерства образования и науки Республики Дагестан от 06.09.2013г. №2583 Управлением надзора и контроля в сфере образования Минобрнауки РД в период с 11 сентября по 08 октября 2013 года, проведена плановая документарная проверка в отношении муниципального бюджетного общеобразовательного учреждения «Средняя общеобразовательная школа №9» г. Каспийс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опросам государственного надзора за исполнением законодательства Российской Федерации в области образовани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07.10.2013г., директору </w:t>
      </w:r>
      <w:r>
        <w:rPr>
          <w:rFonts w:cs="Times New Roman" w:ascii="Times New Roman" w:hAnsi="Times New Roman"/>
          <w:sz w:val="28"/>
          <w:szCs w:val="28"/>
        </w:rPr>
        <w:t>муниципального бюджетного общеобразовательного учреждения «Средняя общеобразовательная школа №9» направлено предписание об устранении выявленных нарушений от 12.10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01.04.201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User</cp:lastModifiedBy>
  <dcterms:modified xsi:type="dcterms:W3CDTF">2013-11-21T15:12:00Z</dcterms:modified>
  <cp:revision>42</cp:revision>
  <dc:subject/>
  <dc:title/>
</cp:coreProperties>
</file>