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разовательного учреждения «Хрюгская средня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Хрюг Ахты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6.09.2013г. №2593 Управлением надзора и контроля в сфере образования Минобрнауки РД в период с 11 сентября по 08 октября 2013 года, проведена плановая документарная проверка в отношении муниципального казенного образовательного учреждения «Хрюгская средняя общеобразовательная школа» с.Хрюг Ахты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государственного надзора за исполнением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7.10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образовательного учреждения «Хрюгская средняя общеобразовательная школа» направлено предписание об устранении выявленных нарушений от 12.10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1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5:08:00Z</dcterms:modified>
  <cp:revision>38</cp:revision>
  <dc:subject/>
  <dc:title/>
</cp:coreProperties>
</file>