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«Луткунская средня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Луткун Ахты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6.09.2013г. №2592 Управлением надзора и контроля в сфере образования Минобрнауки РД в период с 11 сентября по 08 октября 2013 года, проведена плановая документарная проверка в отношении муниципального казенного образовательного учреждения «Луткунская средняя общеобразовательная школа» с.Луткун Ахты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7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образовательного учреждения «Луткунская средняя общеобразовательная школа» направлено предписание об устранении выявленных нарушений от 12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07:00Z</dcterms:modified>
  <cp:revision>36</cp:revision>
  <dc:subject/>
  <dc:title/>
</cp:coreProperties>
</file>