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>О результатах проведения плановой документарной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муниципального бюджетного общеобразовательного учреждения «Гимназия №28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Махачка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риказом Министерства образования и науки Республики Дагестан от 06.09.2013г. №2584 Управлением надзора и контроля в сфере образования Минобрнауки РД в период с 11 сентября по 08 октября 2013 года, проведена плановая документарная проверка в отношении муниципального бюджетного общеобразовательного учреждения «Гимназия №28» г. Махачкал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вопросам государственного надзора за исполнением законодательства Российской Федерации в области образования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08.10.2013г., директору </w:t>
      </w:r>
      <w:r>
        <w:rPr>
          <w:rFonts w:cs="Times New Roman" w:ascii="Times New Roman" w:hAnsi="Times New Roman"/>
          <w:sz w:val="28"/>
          <w:szCs w:val="28"/>
        </w:rPr>
        <w:t>муниципального бюджетного общеобразовательного учреждения «Гимназия №28» направлено предписание об устранении выявленных нарушений от 12.10.2013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ок устранения нарушений - до 01.04.2014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User</cp:lastModifiedBy>
  <dcterms:modified xsi:type="dcterms:W3CDTF">2013-11-21T15:15:00Z</dcterms:modified>
  <cp:revision>44</cp:revision>
  <dc:subject/>
  <dc:title/>
</cp:coreProperties>
</file>