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Каспийская гимназ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асп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94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бюджетного общеобразовательного учреждения «Каспийская гимназия» г. Каспий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7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Каспийская гимназия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10:00Z</dcterms:modified>
  <cp:revision>40</cp:revision>
  <dc:subject/>
  <dc:title/>
</cp:coreProperties>
</file>