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Андыхская </w:t>
      </w:r>
      <w:r>
        <w:rPr>
          <w:b/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. М. А. Магомедо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32, РД, Шамильский район, с. Анд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1 по 30 мар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474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28» февраля 2018 г. </w:t>
      </w:r>
      <w:r>
        <w:rPr>
          <w:sz w:val="28"/>
          <w:szCs w:val="28"/>
        </w:rPr>
        <w:t>«О проведении плановой выездной проверки» в период с 01.03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0.03.2018 </w:t>
      </w:r>
      <w:r>
        <w:rPr>
          <w:sz w:val="28"/>
          <w:szCs w:val="28"/>
        </w:rPr>
        <w:t xml:space="preserve"> проведена плановая выездная проверка в отношении МБОУ </w:t>
      </w:r>
      <w:r>
        <w:rPr>
          <w:b/>
          <w:sz w:val="28"/>
          <w:szCs w:val="28"/>
        </w:rPr>
        <w:t xml:space="preserve">«Андыхская </w:t>
      </w:r>
      <w:r>
        <w:rPr>
          <w:b/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М. А. Магомедова» Шамиль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 xml:space="preserve">и выдано руководителю МКОУ «Андыхская </w:t>
      </w:r>
      <w:r>
        <w:rPr>
          <w:bCs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м. М. А. Магомедов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0.03.2018 </w:t>
      </w:r>
      <w:r>
        <w:rPr>
          <w:sz w:val="28"/>
          <w:szCs w:val="28"/>
        </w:rPr>
        <w:t>№ 182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4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5-23T07:57:00Z</dcterms:modified>
  <cp:revision>54</cp:revision>
  <dc:subject/>
  <dc:title>О результатах проведения плановой выездной проверки деятельности МБДОУ «Детский сад №53» г</dc:title>
</cp:coreProperties>
</file>