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Урзигский детский сад "Орленок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Табасаранский район, с. Урзиг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4.06.-29.06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1 мая 2018г. №1511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4.06.-29.06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Урзигский детский сад "Орленок"с. Урзиг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60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3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1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4:06:00Z</dcterms:modified>
  <cp:revision>89</cp:revision>
  <dc:subject/>
  <dc:title>О результатах проведения плановой выездной проверки деятельности МБДОУ «Детский сад №53» г</dc:title>
</cp:coreProperties>
</file>