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Агадин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ниб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46, РД, Гунибский район, с. Тлого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>№ 481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28» февра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логобская 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униб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0.03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У «Агадинская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0.03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11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3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13:25:00Z</dcterms:modified>
  <cp:revision>54</cp:revision>
  <dc:subject/>
  <dc:title>О результатах проведения плановой выездной проверки деятельности МБДОУ «Детский сад №53» г</dc:title>
</cp:coreProperties>
</file>