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Общества с ограниченной ответственностью «</w:t>
      </w:r>
      <w:r>
        <w:rPr>
          <w:b/>
          <w:bCs/>
          <w:sz w:val="28"/>
          <w:szCs w:val="28"/>
        </w:rPr>
        <w:t>Центр моды и дизай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и науки Республики Дагестан от 28.02.2018 № 511-04/18 «О проведении плановой выездной проверки» в период с 07.03.2018г. по 29.03.2018г. проведена плановая выездная проверка в отношении Общества с ограниченной ответственностью «</w:t>
      </w:r>
      <w:r>
        <w:rPr>
          <w:bCs/>
          <w:sz w:val="28"/>
          <w:szCs w:val="28"/>
        </w:rPr>
        <w:t>Центр моды и дизайн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47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4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46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