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бюджетного учреждения дополнительного образования Республики Даге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Детско-юношеская спортивная школ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55-04/18 «О проведении плановой выездной проверки» в период с 08.05.2018г. по 31.05.2018г. проведена плановая выездная проверка в отношении </w:t>
      </w:r>
      <w:r>
        <w:rPr>
          <w:bCs/>
          <w:sz w:val="28"/>
          <w:szCs w:val="28"/>
        </w:rPr>
        <w:t>Государственного бюджетного учреждения дополнительного образования Республики Дагестан "Детско-юношеская спортивная школа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11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11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36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