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 xml:space="preserve">Муниципального казенного учреждения дополнительного обра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Бутказмалярская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тско-юношеская спортивная школа» Магамкент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28.02.2018 № 503-04/18 «О проведении плановой выездной проверки» в период с 01.03.2018г. по 23.03.2018г. проведена плановая выездная проверка в отношении </w:t>
      </w:r>
      <w:r>
        <w:rPr>
          <w:bCs/>
          <w:sz w:val="28"/>
          <w:szCs w:val="28"/>
        </w:rPr>
        <w:t>Муниципального казенного учреждения дополнительного образования «Бутказмалярская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детско-юношеская спортивная школа» Магамкентского район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155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155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3.09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8-05-21T12:36:00Z</dcterms:modified>
  <cp:revision>36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