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Детский сад "Аленушк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зпаринский район, с. Новокаракюри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12.03.-30.03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 марта 2018г. №596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12.03.-30.03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казенного дошкольного образовательного учреждения "Детский сад "Аленушка"с. Новокаракюри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169/18</w:t>
      </w:r>
      <w:r>
        <w:rPr>
          <w:szCs w:val="28"/>
        </w:rPr>
        <w:t xml:space="preserve">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14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09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5-21T11:34:00Z</dcterms:modified>
  <cp:revision>79</cp:revision>
  <dc:subject/>
  <dc:title>О результатах проведения плановой выездной проверки деятельности МБДОУ «Детский сад №53» г</dc:title>
</cp:coreProperties>
</file>