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государствен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Мазадинский детский сад "Красная шапочка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баюртовский район, п/о Люксенбург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15.05.-31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14 мая 2018г. №1311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15.05.-31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казенного дошкольного образовательного учреждения "Мазадинский детский сад "Красная шапочка"с. Аджидад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98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4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36:00Z</dcterms:modified>
  <cp:revision>84</cp:revision>
  <dc:subject/>
  <dc:title>О результатах проведения плановой выездной проверки деятельности МБДОУ «Детский сад №53» г</dc:title>
</cp:coreProperties>
</file>