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Камилухский детский сад "Ласточка"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юртовский район, п/о Туршуна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3.05.-29.05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мая 2018г. №1169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3.05.-29.05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Камилухский детский сад "Ласточка" п/о Туршунай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9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0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7-03T12:00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