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ятельности МКО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Аранская средняя общеобразовательная школа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ту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6.04.2018. № 868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26.04.2018 по 27.04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«Аранская средняя общеобразовательная школа района</w:t>
      </w:r>
      <w:r>
        <w:rPr>
          <w:b/>
          <w:bCs/>
          <w:sz w:val="28"/>
          <w:szCs w:val="28"/>
        </w:rPr>
        <w:t>» Рутуль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7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7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30.10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3T07:16:00Z</dcterms:modified>
  <cp:revision>178</cp:revision>
  <dc:subject/>
  <dc:title/>
</cp:coreProperties>
</file>