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Акционерного общества «Газпром газораспределение Махачка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5.04.2018 № 842-04/18 «О проведении плановой выездной проверки» в период с 05.04.2018г. по 24.04.2018г. проведена плановая выездная проверка в отнош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ционерного общества «Газпром газораспределение Махачкала»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232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32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4.10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3:39:00Z</dcterms:modified>
  <cp:revision>51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