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«Бурхимахинская средняя общеобразовательная школа» Сергокалинского района Республики Дагестан</w:t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05.04.2018 № 838-04/18 «О проведении плановой выездной проверки» в период с 09.04.2018г. по 28.04.2018г. проведена плановая выездная проверка в отношении Муниципального казенного общеобразовательного учреждения </w:t>
      </w:r>
      <w:r>
        <w:rPr>
          <w:rFonts w:cs="Times New Roman" w:ascii="Times New Roman" w:hAnsi="Times New Roman"/>
          <w:bCs/>
          <w:sz w:val="28"/>
          <w:szCs w:val="28"/>
        </w:rPr>
        <w:t>«Бурхимахинск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едняя общеобразовательная школа» Сергокалинского района Республики Дагеста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225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8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8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225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8.10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7-04T23:20:00Z</dcterms:modified>
  <cp:revision>46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