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 Общества с ограниченной ответственностью «Сарма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казом Министерства образования и науки Республики Дагестан от 28.02.2018 № 510-04/18 «О проведении плановой выездной проверки» в период с 10.03.2018г. по 31.03.2018г. проведена плановая выездная проверка в отношении Общества с ограниченной ответственностью «Сармат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149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1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1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149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09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5-21T12:38:00Z</dcterms:modified>
  <cp:revision>3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