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Герхмахинская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уши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3.05.2018 № 1153-04/18 «О проведении плановой выездной проверки» в период с 04.05.2018г. по 30.05.2018г. проведена плановая выездная проверка в отношении Муниципального казенного общеобразовательного учреждения </w:t>
      </w:r>
      <w:r>
        <w:rPr>
          <w:bCs/>
          <w:sz w:val="28"/>
          <w:szCs w:val="28"/>
        </w:rPr>
        <w:t>«Герхмахинская средняя общеобразовательная школа»</w:t>
      </w:r>
      <w:r>
        <w:rPr>
          <w:sz w:val="28"/>
          <w:szCs w:val="28"/>
        </w:rPr>
        <w:t xml:space="preserve"> Акушинского района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13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13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2:38:00Z</dcterms:modified>
  <cp:revision>4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