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КОУ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«Тюпкутанская средняя общеобразовательная школа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6.04.2018. № 866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7.04.2018 по 18.04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«Тюпкутанская средняя общеобразовательная школа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8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8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30.10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3T06:51:00Z</dcterms:modified>
  <cp:revision>171</cp:revision>
  <dc:subject/>
  <dc:title/>
</cp:coreProperties>
</file>