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Шушановская средняя общеобразовательная школа»  Кизилюрт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5.04.2018 № 841-04/18 «О проведении плановой выездной проверки» в период с 10.04.2018г. по 30.04.2018г. проведена плановая выездная проверка в отношении Муниципального казенного общеобразователь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>«Шушановская средняя общеобразовательная школа»  Кизилюртовск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18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18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10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3:17:00Z</dcterms:modified>
  <cp:revision>4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