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Кучхюрск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няя общеобразовательная школа-детский сад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ахског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36-04/18 «О проведении плановой выездной проверки» в период с 07.04.2018г. по 28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Кучхюрская средняя общеобразовательная школа-детский сад»  Курахск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36:00Z</dcterms:modified>
  <cp:revision>5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