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"Изанинская СОШ "   Ахвахский район, с. Изано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3.05.2018. № 1166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9.05.2018 по 20.05.2018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БОУ "Изанинская СОШ " Ахвахский район, с. Изан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0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0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11 2018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8-05-24T14:02:00Z</dcterms:modified>
  <cp:revision>184</cp:revision>
  <dc:subject/>
  <dc:title/>
</cp:coreProperties>
</file>