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 xml:space="preserve">Негосударственной автономной некоммерческой организации дополнительного профессионального образования «Высшая профессиональная школа «Центр повышения квалификаци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28.02.2018 № 507-04/18 «О проведении плановой выездной проверки» в период с 06.03.2018 г. по 28.03.2018 г. проведена плановая выездная проверка в отношении </w:t>
      </w:r>
      <w:r>
        <w:rPr>
          <w:bCs/>
          <w:sz w:val="28"/>
          <w:szCs w:val="28"/>
        </w:rPr>
        <w:t xml:space="preserve">Негосударственной автономной некоммерческой организации дополнительного профессионального образования «Высшая профессиональная школа «Центр повышения квалификации»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148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48/17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8.09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4-02T21:10:00Z</dcterms:modified>
  <cp:revision>32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