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государственного казен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Новобухтынская </w:t>
      </w:r>
      <w:r>
        <w:rPr>
          <w:b/>
          <w:bCs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ниб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зля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807, РД, Кизлярский район п/о Большая Арешевка кутан Ново-Бу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марта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472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28» февраля 2018 г. </w:t>
      </w:r>
      <w:r>
        <w:rPr>
          <w:sz w:val="28"/>
          <w:szCs w:val="28"/>
        </w:rPr>
        <w:t>«О проведении плановой выездной проверки» в период с 01.03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0.03.2018 </w:t>
      </w:r>
      <w:r>
        <w:rPr>
          <w:sz w:val="28"/>
          <w:szCs w:val="28"/>
        </w:rPr>
        <w:t xml:space="preserve"> проведена плановая выездная проверка в отношении ГБОУ «Новобухтынская </w:t>
      </w:r>
      <w:r>
        <w:rPr>
          <w:bCs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унибского район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излярский район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 xml:space="preserve">и выдано руководителю ГКОУ «Новобухтынская </w:t>
      </w:r>
      <w:r>
        <w:rPr>
          <w:bCs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унибского район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>№ 145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3.09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08:12:00Z</dcterms:modified>
  <cp:revision>57</cp:revision>
  <dc:subject/>
  <dc:title>О результатах проведения плановой выездной проверки деятельности МБДОУ «Детский сад №53» г</dc:title>
</cp:coreProperties>
</file>