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Ашарская  средняя общеобразовательная школа-детский сад имени Султанова З.К.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ахског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5.04.2018 № 848-04/18 «О проведении плановой выездной проверки» в период с 09.04.2018г. по 28.04.2018г. проведена плановая выездная проверка в отношении Муниципального казенного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>«Ашарс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-детский са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ени Султанова З.К.»  Курахск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22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2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3:30:00Z</dcterms:modified>
  <cp:revision>5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