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общеобразовательного учреждения «Кунзахская основна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«02» апреля 2018 г. № 791-04/18 «О проведении плановой документарной проверки» в период с 05.04.2018 г. по 27.04.2018 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азенного  общеобразовательного учреждения «Кунзахская основная общеобразовательная школа» </w:t>
      </w:r>
      <w:r>
        <w:rPr>
          <w:rFonts w:cs="Times New Roman" w:ascii="Times New Roman" w:hAnsi="Times New Roman"/>
          <w:sz w:val="28"/>
          <w:szCs w:val="28"/>
        </w:rPr>
        <w:t>по вопро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71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г.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71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.10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Саид</cp:lastModifiedBy>
  <dcterms:modified xsi:type="dcterms:W3CDTF">2018-07-30T15:11:00Z</dcterms:modified>
  <cp:revision>2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