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МК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Администрации МО «Гергебильский район» «Гергебильская СОШ № 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6.04.2018. № 869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3.04.2018 по 24.04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Администрации МО «Гергебильский район» «Гергебильская СОШ № 2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4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4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30.10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3T06:53:00Z</dcterms:modified>
  <cp:revision>173</cp:revision>
  <dc:subject/>
  <dc:title/>
</cp:coreProperties>
</file>