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негосударственного образовательного учреждения дополнительного образования «Индиго» г.Махачкалы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негосударственного образовательного учреждения дополнительного образования «Индиго» г.Махачкалы об исполнении предписания Министерства образования и науки Республики Дагестан от 22.02.2013г. № 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8.02.2013г. № 535, и сообщает о снятии с контроля указанного предписания.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19:00Z</dcterms:modified>
  <cp:revision>25</cp:revision>
  <dc:subject/>
  <dc:title/>
</cp:coreProperties>
</file>