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>проверки деятельности МКОУ «Рикванинская средняя общеобразовательная школа» с.Риквани Ботлихского 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Рикванинская средняя общеобразовательная школа» с.Риквани Ботлих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исполнении предписания Министерства образования и науки Республики Дагестан от 25.01.2013г от. № 04-КН-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</w:t>
      </w:r>
      <w:r>
        <w:rPr>
          <w:color w:val="FF0000"/>
          <w:sz w:val="28"/>
          <w:szCs w:val="28"/>
        </w:rPr>
        <w:t>21.01.2013 №01</w:t>
      </w:r>
      <w:r>
        <w:rPr>
          <w:sz w:val="28"/>
          <w:szCs w:val="28"/>
        </w:rPr>
        <w:t xml:space="preserve">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4T14:07:00Z</dcterms:modified>
  <cp:revision>5</cp:revision>
  <dc:subject/>
  <dc:title>В период с 13</dc:title>
</cp:coreProperties>
</file>