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ГКОУ «Красносельская средняя общеобразовательная школа Хунзахского района»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01.02.2013г. № 318 «О проведении плановой выездной проверки» Управлением надзора и контроля в сфере образования Минобрнауки РД в период с 25.02.2013г. по 27.02.2013г. проведена плановая выездная проверка в отношении </w:t>
      </w:r>
      <w:r>
        <w:rPr>
          <w:b/>
          <w:sz w:val="28"/>
          <w:szCs w:val="28"/>
        </w:rPr>
        <w:t xml:space="preserve">ГКОУ «Красносельская средняя общеобразовательная школа Хунзахского района»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7.02.2013г. № 11, директору указанного ОУ направлено предписание об устранении выявленных нарушений от 01.03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1.05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4:18:00Z</dcterms:modified>
  <cp:revision>4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