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документарной проверки деятельности МБОУ «Изанинский детский сад «Орленок» с.Изано, Ахвах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БОУ «Изанинский детский сад «Орленок» с.Изано, Ахвах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 24.04.2013г. № 04-КН-03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28.12.2012г.  № 4457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111</cp:lastModifiedBy>
  <cp:lastPrinted>2012-05-25T12:07:00Z</cp:lastPrinted>
  <dcterms:modified xsi:type="dcterms:W3CDTF">2013-11-16T12:08:00Z</dcterms:modified>
  <cp:revision>22</cp:revision>
  <dc:subject/>
  <dc:title>В период с 13</dc:title>
</cp:coreProperties>
</file>