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ГКОУ «Нагуратлинская средняя общеобразовательная школа Гунибского района» ГКУЦОДОРЗОЖ, Кумторкалинский р-н, с.Нагуратли,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п/оАджидада </w:t>
      </w:r>
      <w:r>
        <w:rPr>
          <w:sz w:val="28"/>
          <w:szCs w:val="28"/>
        </w:rPr>
        <w:t>Министерство образования и науки Республики Дагестан рассмотрело отчет ГКОУ</w:t>
      </w:r>
      <w:r>
        <w:rPr>
          <w:b/>
          <w:sz w:val="28"/>
          <w:szCs w:val="28"/>
        </w:rPr>
        <w:t xml:space="preserve">«Нагуратлинская средняя общеобразовательная школа Гунибского района» ГКУЦОДОРЗОЖ, Кумторкалинский р-н, с.Нагуратли,п/оАджидад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5.04.2013г. № 04-КН-43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10.01.2013г № 4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0:29:00Z</dcterms:modified>
  <cp:revision>9</cp:revision>
  <dc:subject/>
  <dc:title>В период с 13</dc:title>
</cp:coreProperties>
</file>