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документарной проверки деятельности муниципального казенного общеобразовательного учреждения «Хлютская средняя общеобразовательная школ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Хлют Рутульского района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инистерство образования и науки Республики Дагестан рассмотрело отчет муниципального казенного общеобразовательного учреждения «Хлютская средняя общеобразовательная школа» с.Хлют Рутуль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15.01.2013г № 04-кн-29 по устранению нарушений, выявленных в ходе плановой документарной проверки, проведенной в соответствии с приказом Министерства образования и науки Республики Дагестан от 29.12.2012г. №4475, и сообщает о снятии с контроля указанного предписа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4T10:16:00Z</dcterms:modified>
  <cp:revision>21</cp:revision>
  <dc:subject/>
  <dc:title/>
</cp:coreProperties>
</file>