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х проведения плановой выездной проверки деятельности МБОУ «Средняя общеобразовательная школа № 1» г.Дагестанские Огни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28.01.2013г. № 267 «О проведении плановой выездной проверки» Управлением надзора и контроля в сфере образования Минобрнауки РД в период с 04.02.2013г. по 06.02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БОУ «Средняя общеобразовательная школа № 1» г.Дагестанские Огни </w:t>
      </w:r>
      <w:r>
        <w:rPr>
          <w:sz w:val="28"/>
          <w:szCs w:val="28"/>
        </w:rPr>
        <w:t>по вопросу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6.02.2013г. № 7, директору указанного ОУ направлено предписание об устранении выявленных нарушений от 08.02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8.03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08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