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униципального бюджетного общеобразовательного учреждения «Средняя общеобразовательная школа №55» г.Махачкал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муниципального бюджетного общеобразовательного учреждения «Средняя общеобразовательная школа №55» г.Махачкалы об исполнении предписания Министерства образования и науки Республики Дагестан от 28.02.2013г. № 04-кн-51 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от 08.02.2013г. № 537, и сообщает о снятии с контроля указанного предписания.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3-11-24T10:28:00Z</dcterms:modified>
  <cp:revision>33</cp:revision>
  <dc:subject/>
  <dc:title/>
</cp:coreProperties>
</file>