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государственного образовательного учреждения среднего профессионального образования «Дербентское музыкальное училищ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государственного образовательного учреждения среднего профессионального образования «Дербентское музыкальное училище» г.Дербента об исполнении предписания Министерства образования и науки Республики Дагестан от 30.01.2013г. №04-кн-46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16.01.2013г. № 170, и сообщает о снятии с контроля указанного предпис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4T10:12:00Z</dcterms:modified>
  <cp:revision>28</cp:revision>
  <dc:subject/>
  <dc:title/>
</cp:coreProperties>
</file>