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муниципального казенного образовательного учреждения дополнительного образования детей «Детско-юношеская спортивная школа № 5» г.Буйнак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образования и науки Республики Дагестан от 20.05.2013г. № 1655 Управлением надзора и контроля в сфере образования Минобрнауки РД 29 мая 2013 года проведена плановая выездная проверка в отношении муниципального казенного образовательного учрежд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 «Детско-юношеская спортивная школа № 5» г.Буйнакск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ого контрол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29.05.2013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11.06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5.07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6:00Z</dcterms:created>
  <dc:creator>User</dc:creator>
  <dc:description/>
  <cp:keywords/>
  <dc:language>en-US</dc:language>
  <cp:lastModifiedBy>1</cp:lastModifiedBy>
  <dcterms:modified xsi:type="dcterms:W3CDTF">2013-06-26T07:34:00Z</dcterms:modified>
  <cp:revision>33</cp:revision>
  <dc:subject/>
  <dc:title/>
</cp:coreProperties>
</file>