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Бедюкская средняя  общеобразовательная школа»,  с.Бедюк Агульского района  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«Бедюкская средняя  общеобразовательная школа»,  с.Бедюк Агуль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9.2013г. № 04-КН-0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28.02.2013г № 761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32:00Z</dcterms:modified>
  <cp:revision>13</cp:revision>
  <dc:subject/>
  <dc:title>В период с 13</dc:title>
</cp:coreProperties>
</file>