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государственного образовательного учреждения дополнительного образования детей «Школа высшего спортивного мастерства им.А.Алиева» г.Махачкалы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государственного образовательного учреждения дополнительного образования детей «Школа высшего спортивного мастерства им.А.Алиева» г.Махачкалы об исполнении предписания Министерства образования и науки Республики Дагестан от 05.04.2013г. № 04-кн-5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1.04.2013г. № 1007, и сообщает о снятии с контроля указанного предписа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0:40:00Z</dcterms:modified>
  <cp:revision>25</cp:revision>
  <dc:subject/>
  <dc:title/>
</cp:coreProperties>
</file>