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государственного бюджетного учреждения дополнительного образования детей Республики Дагестан «Специализированная детско-юношеская спортивная школа олимпийского резерва по греко-римской борьбе»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0.05.2013г. № 1701 Управлением надзора и контроля в сфере образования Минобрнауки РД 22 мая 2013 года проведена плановая выездная проверка в отношении </w:t>
      </w:r>
      <w:r>
        <w:rPr>
          <w:bCs/>
          <w:sz w:val="28"/>
          <w:szCs w:val="28"/>
        </w:rPr>
        <w:t xml:space="preserve">государственного бюджетного учреждения дополнительного образования детей Республики Дагестан «Специализированная детско-юношеская спортивная школа олимпийского резерва по греко-римской борьбе» по вопросам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2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9.05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6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4T09:15:00Z</dcterms:modified>
  <cp:revision>30</cp:revision>
  <dc:subject/>
  <dc:title/>
</cp:coreProperties>
</file>