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Яркугская средняя  общеобразовательная школа»,  с.Яркуг Агуль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«Яркугская средняя  общеобразовательная школа»,  с.Яркуг Агуль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8.09.2013г. № 04-КН-0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28.02.2013г № 761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4T10:32:00Z</dcterms:modified>
  <cp:revision>19</cp:revision>
  <dc:subject/>
  <dc:title>В период с 13</dc:title>
</cp:coreProperties>
</file>