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МКОУ  «Кахабросинская средняя общеобразовательная школа» с.Кахабросо  Унцукуль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 «Кахабросинская средняя общеобразовательная школа» с.Кахабросо  Унцукуль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5.03.2013г  от № 04-КН-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01.03.2013г. № 777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2:25:00Z</dcterms:modified>
  <cp:revision>11</cp:revision>
  <dc:subject/>
  <dc:title>В период с 13</dc:title>
</cp:coreProperties>
</file>