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Худигская средняя общеобразовательная школа» Аг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1.04.2013г. № 984 Управлением надзора и контроля в сфере образования Минобрнауки РД в период с 02 по 03 апреля 2013 года, проведена плановая выездная проверка в отношении муниципального казенного общеобразовательного учреждения «Худигская средняя общеобразовательная школа» 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3.04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0.04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4.06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5-02T14:33:00Z</dcterms:modified>
  <cp:revision>27</cp:revision>
  <dc:subject/>
  <dc:title/>
</cp:coreProperties>
</file>