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ГКОУ «Новобухтынская средняя общеобразовательная школа Гунибского района» ГКУЦОДОРЗОЖ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«Новобухтынская средняя общеобразовательная школа Гунибского района» ГКУЦОДОРЗОЖ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3.06.2013г. № 04-КН-43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01.02.2013г № 312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30:00Z</dcterms:modified>
  <cp:revision>11</cp:revision>
  <dc:subject/>
  <dc:title>В период с 13</dc:title>
</cp:coreProperties>
</file>