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оведения плановой выездной прове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и муниципального казенного общеобразовательного учреждения «Тпигская средняя общеобразовательная школа» Агуль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риказом Министерства образования и науки Республики Дагестан от 01.04.2013г. № 1001 Управлением надзора и контроля в сфере образования Минобрнауки РД в период с 03 по 04 апреля 2013 года, проведена плановая выездная проверка в отношении муниципального казенного общеобразовательного учреждения «Тпигская средняя общеобразовательная школа» Агульского района по вопросам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лицензионного контроля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03.04.2013г., директору </w:t>
      </w:r>
      <w:r>
        <w:rPr>
          <w:rFonts w:cs="Times New Roman" w:ascii="Times New Roman" w:hAnsi="Times New Roman"/>
          <w:sz w:val="28"/>
          <w:szCs w:val="28"/>
        </w:rPr>
        <w:t>указанного ОУ направлено предписание об устранении выявленных нарушений от 09.04.2013г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рок устранения нарушений - до 14.06.2013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6:36:00Z</dcterms:created>
  <dc:creator>User</dc:creator>
  <dc:description/>
  <cp:keywords/>
  <dc:language>en-US</dc:language>
  <cp:lastModifiedBy>1</cp:lastModifiedBy>
  <dcterms:modified xsi:type="dcterms:W3CDTF">2013-05-02T14:32:00Z</dcterms:modified>
  <cp:revision>27</cp:revision>
  <dc:subject/>
  <dc:title/>
</cp:coreProperties>
</file>