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униципального бюджетного общеобразовательного учреждения «Гимназия №1» г.Махачкал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муниципального бюджетного общеобразовательного учреждения «Гимназия №1» г.Махачкалы об исполнении предписания Министерства образования и науки Республики Дагестан от 28.01.2013 № 04-кн-51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от 11.01.2013 № 148, и сообщает о снятии с контроля указанного предписания.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11-24T10:09:00Z</dcterms:modified>
  <cp:revision>32</cp:revision>
  <dc:subject/>
  <dc:title/>
</cp:coreProperties>
</file>