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БОУ «Тукитинская средняя общеобразовательная школа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Тукита Ахвах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инистерство образования и науки Республики Дагестан рассмотрело отчет МБОУ ««Тукитинская средняя общеобразовательная школ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.Тукита Ахвах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4.06.2013г.от. № 04-КН-03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9.04.2013г. №1344 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02:00Z</dcterms:modified>
  <cp:revision>11</cp:revision>
  <dc:subject/>
  <dc:title>В период с 13</dc:title>
</cp:coreProperties>
</file>