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КОУ «Стальская гимназия» с.Стальское Кизилюртов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 «Стальская гимназия» с.Стальское Кизилюртов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г. от  № 04-КН-19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2.05.2013г. №1734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33:00Z</dcterms:modified>
  <cp:revision>15</cp:revision>
  <dc:subject/>
  <dc:title>В период с 13</dc:title>
</cp:coreProperties>
</file>