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МКОУ «Андийская средняя общеобразовательная школа №2 имени Муртазали Расуловича Казаналипова»  муниципального района «Ботлихский район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 рассмотрело отчет МКОУ «Андийская средняя общеобразовательная школа №2 имени Муртазали Расуловича Казаналипова»  муниципального района «Ботлихский район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8.06.2013  № 04-КН-07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от 27.05.2013 № 1777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2T04:53:00Z</dcterms:modified>
  <cp:revision>6</cp:revision>
  <dc:subject/>
  <dc:title>В период с 13</dc:title>
</cp:coreProperties>
</file>