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документарной</w:t>
      </w:r>
      <w:r>
        <w:rPr>
          <w:b/>
          <w:sz w:val="28"/>
          <w:szCs w:val="28"/>
        </w:rPr>
        <w:t xml:space="preserve"> проверки деятельности МБОУ Новочуртахская  средняя общеобразовательная школа №2» с.Новочуртах Новолак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БОУ Новочуртахская  средняя общеобразовательная школа №2» с.Новочуртах Новолак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6.06.2013г. от  № 04-КН-27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документар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22.05.2013г. №1735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3:45:00Z</dcterms:modified>
  <cp:revision>17</cp:revision>
  <dc:subject/>
  <dc:title>В период с 13</dc:title>
</cp:coreProperties>
</file>