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БОУ «Лологонитлинская средняя общеобразовательная школа» с.Лологонитль Ахвах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«Лологонитлинская средняя общеобразовательная школа» с.Лологонитль Ахвах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4.06.2013г.от. № 04-КН-03 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9.04.2013г. №1362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15:00Z</dcterms:modified>
  <cp:revision>11</cp:revision>
  <dc:subject/>
  <dc:title>В период с 13</dc:title>
</cp:coreProperties>
</file>