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>«Карланюртовская средняя общеобразовательная школа» с.Карланюрт Хасавюртов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21.12.2011г.  по 23.12.2011г.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казом Минобрнауки РД от  14.11.2011г. № 1348 «О проведении плановой выездной проверки» Управлением надзора и контроля в сфере образования МОН РД  в период с 21.12.2011г.  по 23.12.2011г.  проведена плановая выездная проверка в отношении «Карланюртовская средняя общеобразовательная школа» с.Карланюрт Хасав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3.12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Карланюртовская средняя общеобразовательная школа» с.Карланюрт Хасав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26.12.2011 № КН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0:30:00Z</dcterms:modified>
  <cp:revision>2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