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ОУ «Аверьяновская СОШ» Кизлярского района в период с 24 по 28 октября 2011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28.10.2011г. № 1189 «О проведении плановой выездной проверки» Управлением надзора и контроля в сфере образования МОН РД  в период с 01.11. по 03.11.2011г.  проведена плановая выездная проверка в отношении МОУ «Аверьяновская СОШ» Кизлярского по вопросу  выполнения требований законодательства Российской Федерации в области образования  в ч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лицензионных требований и условий при осуществлении образователь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роцедур перевода, отчисления, исключения обучающихся из 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чета, выдачи и хранения документов государственного образца об образова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соответствия учебного плана установленным требованиям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03.11.2011,  директору указанного ОУ направлено предписание об устранении выявленных нарушений от 10.11.2011г.№ 04-кн-20.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 - до 12.03.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14:00Z</dcterms:created>
  <dc:creator>1</dc:creator>
  <dc:description/>
  <cp:keywords/>
  <dc:language>en-US</dc:language>
  <cp:lastModifiedBy>Admin</cp:lastModifiedBy>
  <dcterms:modified xsi:type="dcterms:W3CDTF">2012-01-13T11:18:00Z</dcterms:modified>
  <cp:revision>18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