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«Гунинская гимназия «Культуры мира им.Нуцалова К.Г.» с. Гуни  Казбековского района в период </w:t>
      </w:r>
      <w:r>
        <w:rPr>
          <w:sz w:val="28"/>
          <w:szCs w:val="28"/>
        </w:rPr>
        <w:t xml:space="preserve">с 21.11.2011г.  по 22.11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13.10.2011г. №1123 «О проведении плановой выездной проверки» Управлением надзора и контроля в сфере образования МОН РД  в период с 21.11.2011г.  по 22.11.2011г.  проведена плановая выездная проверка в отношении </w:t>
      </w:r>
      <w:r>
        <w:rPr>
          <w:b/>
          <w:sz w:val="28"/>
          <w:szCs w:val="28"/>
        </w:rPr>
        <w:t xml:space="preserve">МОУ «Гунинская гимназия «Культуры мира им.Нуцалова К.Г.» с. Гуни Казбековского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2.11.2011г.,№ 1  директору </w:t>
      </w:r>
      <w:r>
        <w:rPr>
          <w:b/>
          <w:sz w:val="28"/>
          <w:szCs w:val="28"/>
        </w:rPr>
        <w:t xml:space="preserve">МОУ «Гунинская гимназия «Культуры мира им.Нуцалова К.Г.» с. Гуни  Казбековского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30.11.2011 № КН-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марта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8:19:00Z</dcterms:modified>
  <cp:revision>1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