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ОУ «Захитская СОШ» Хивского района в период с 24 по 28 октября 2011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06.10.2011г. № 1089 «О проведении плановой выездной проверки» Управлением надзора и контроля в сфере образования МОН РД  в период с 24.10. по 28.10.2011г.  проведена плановая выездная проверка в отношении МОУ «Захитская СОШ» Хивского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ицензионных требований и условий при осуществлении образователь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оцедур перевода, отчисления, исключения обучающихся из 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чета, выдачи и хранения документов государственного образца об образова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соответствия учебного плана установленным требованиям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28.10.2011,  директору указанного ОУ направлено предписание об устранении выявленных нарушений от 07.10.2011г.№ 3495/04-08.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 - до 20.12.201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59:00Z</dcterms:created>
  <dc:creator>1</dc:creator>
  <dc:description/>
  <cp:keywords/>
  <dc:language>en-US</dc:language>
  <cp:lastModifiedBy>Asiyat</cp:lastModifiedBy>
  <dcterms:modified xsi:type="dcterms:W3CDTF">2012-01-16T08:59:00Z</dcterms:modified>
  <cp:revision>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