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ОУ </w:t>
      </w:r>
      <w:r>
        <w:rPr>
          <w:sz w:val="28"/>
          <w:szCs w:val="28"/>
        </w:rPr>
        <w:t xml:space="preserve">«Зрыхская средняя общеобразовательная школа» с.Зрых Ахтын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16.11.2011г.  по 17.11.2011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 13.10.2011г. №1114 «О проведении плановой выездной проверки» Управлением надзора и контроля в сфере образования МОН РД  в период с 16.11.2011г.  по 17.11.2011г.  проведена плановая выездная проверка в отношении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Зрыхская средняя общеобразовательная школа» с.Зрых Ахты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7.11.2011г., № 1  директору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 xml:space="preserve">«Зрыхская средняя общеобразовательная школа» с.Зрых Ахтынского </w:t>
      </w:r>
      <w:r>
        <w:rPr>
          <w:sz w:val="28"/>
          <w:szCs w:val="28"/>
          <w:u w:val="single"/>
        </w:rPr>
        <w:t xml:space="preserve">района </w:t>
      </w:r>
      <w:r>
        <w:rPr>
          <w:sz w:val="28"/>
          <w:szCs w:val="28"/>
        </w:rPr>
        <w:t>направлено предписание об устранении выявленных нарушений от 29.11.2011 № КН-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2 апреля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09:21:00Z</dcterms:modified>
  <cp:revision>1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