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ДОУ «Тлярошский детский сад» Чародинского района в период с 08 по 09 ноября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01.11.2011г. № 1278 «О проведении плановой выездной проверки» Управлением надзора и контроля в сфере образования МОН РД  в период с 08.11.2011г. по 09.11.2011г.  проведена плановая выездная проверка в отношении МДОУ «Тлярошский детский сад» Чародинского района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ицензионных требований и условий при осуществлении образова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цедур перевода, отчисления, исключения обучающихся из 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соответствия учебного плана установленным требованиям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09.12.2011,  директору указанного ОУ направлено предписание об устранении выявленных нарушений от 14.11.2011г.№ 04-кн-41.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 - до 01.02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00:00Z</dcterms:created>
  <dc:creator>1</dc:creator>
  <dc:description/>
  <cp:keywords/>
  <dc:language>en-US</dc:language>
  <cp:lastModifiedBy>Asiyat</cp:lastModifiedBy>
  <dcterms:modified xsi:type="dcterms:W3CDTF">2012-01-16T09:00:00Z</dcterms:modified>
  <cp:revision>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