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</w:t>
      </w:r>
      <w:r>
        <w:rPr>
          <w:sz w:val="28"/>
          <w:szCs w:val="28"/>
        </w:rPr>
        <w:t>«Лицей им.О.Батырая» с.Сергокала Сергокалин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12.12.2011г.  по 13.12.2011г В соответствии с приказом Минобрнауки РД от  14.11.2011г. № 1353 «О проведении плановой выездной проверки» Управлением надзора и контроля в сфере образования МОН РД  в период с 12.12.2011г.  по 13.12.2011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>проведена плановая выездная проверка в отношении «Лицей им.О.Батырая» с.Сергокала Сергокалин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3.12.2011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Лицей им.О.Батырая» с.Сергокала Сергокалинского</w:t>
      </w:r>
      <w:r>
        <w:rPr>
          <w:sz w:val="28"/>
          <w:szCs w:val="28"/>
          <w:u w:val="single"/>
        </w:rPr>
        <w:t xml:space="preserve"> района </w:t>
      </w:r>
      <w:r>
        <w:rPr>
          <w:sz w:val="28"/>
          <w:szCs w:val="28"/>
        </w:rPr>
        <w:t>направлено предписание об устранении выявленных нарушений от 19.12.2011 № КН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10:14:00Z</dcterms:modified>
  <cp:revision>2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