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Южно-Сухокумская СОШ №1»  в период с 05 по 07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2.11.2011г. № 1376 «О проведении плановой выездной проверки» Управлением надзора и контроля в сфере образования МОН РД  в период с 05.11. по 07.12.2011г.  проведена плановая выездная проверка в отношении МОУ «Южно-Сухокумская СОШ №1»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7.12.2011,  директору указанного ОУ направлено предписание об устранении выявленных нарушений от 12.12.2011г.№ 4079/04-08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0:00Z</dcterms:created>
  <dc:creator>1</dc:creator>
  <dc:description/>
  <cp:keywords/>
  <dc:language>en-US</dc:language>
  <cp:lastModifiedBy>Asiyat</cp:lastModifiedBy>
  <dcterms:modified xsi:type="dcterms:W3CDTF">2012-01-16T09:00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