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Гонодинская СОШ» Гунибского района в период с 03 по 04 октя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1.09.2011г. № 1027 «О проведении плановой выездной проверки» Управлением надзора и контроля в сфере образования МОН РД  в период с 03.10. по 04.10.2011г.  проведена плановая выездная проверка в отношении МОУ «Гонодинская СОШ» Гунибского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4.10.2011,  директору указанного ОУ направлено предписание об устранении выявленных нарушений от 07.10.2011г.№ 3167/04-08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29.02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1</dc:creator>
  <dc:description/>
  <cp:keywords/>
  <dc:language>en-US</dc:language>
  <cp:lastModifiedBy>Asiyat</cp:lastModifiedBy>
  <dcterms:modified xsi:type="dcterms:W3CDTF">2012-01-16T08:59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