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 xml:space="preserve">«Кардоновская средняя общеобразовательная школа» с.Кардоновка Кизляр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9.12.2011г.  по 20.12.2011г.  В соответствии с приказом Минобрнауки РД от  14.11.2011г. № 1357 «О проведении плановой выездной проверки» Управлением надзора и контроля в сфере образования МОН РД  в период с 19.12.2011г.  по 20.12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>проведена плановая выездная проверка в отношении «Кардоновская средняя общеобразовательная школа» с.Кардоновка Кизляр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0.12.2011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 xml:space="preserve">«Кардоновская средняя общеобразовательная школа» с.Кардоновка Кизлярского </w:t>
      </w:r>
      <w:r>
        <w:rPr>
          <w:sz w:val="28"/>
          <w:szCs w:val="28"/>
          <w:u w:val="single"/>
        </w:rPr>
        <w:t xml:space="preserve">района </w:t>
      </w:r>
      <w:r>
        <w:rPr>
          <w:sz w:val="28"/>
          <w:szCs w:val="28"/>
        </w:rPr>
        <w:t>направлено предписание об устранении выявленных нарушений от 26.12.2011 № КН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0:26:00Z</dcterms:modified>
  <cp:revision>2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