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ОУ «Гертминская средняя общеобразовательная школа им. М.А.Абдулмуслимова»  Казбековского района в период </w:t>
      </w:r>
      <w:r>
        <w:rPr>
          <w:sz w:val="28"/>
          <w:szCs w:val="28"/>
        </w:rPr>
        <w:t xml:space="preserve">с 23.11.2011г.  по 24.11.2011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 13.10.2011г. №1124 «О проведении плановой выездной проверки» Управлением надзора и контроля в сфере образования МОН РД  в период с 23.11.2011г.  по 24.11.2011г.  проведена плановая выездная проверка в отношении </w:t>
      </w:r>
      <w:r>
        <w:rPr>
          <w:b/>
          <w:sz w:val="28"/>
          <w:szCs w:val="28"/>
        </w:rPr>
        <w:t xml:space="preserve">МОУ «Гертминская средняя общеобразовательная школа им. М.А.Абдулмуслимова»  Казбековского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я учебного плана установленным требования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24.11.2011г.,№ 1  директору </w:t>
      </w:r>
      <w:r>
        <w:rPr>
          <w:b/>
          <w:sz w:val="28"/>
          <w:szCs w:val="28"/>
        </w:rPr>
        <w:t xml:space="preserve">МОУ «Гертминская средняя общеобразовательная школа им. М.А.Абдулмуслимова»  Казбековского </w:t>
      </w:r>
      <w:r>
        <w:rPr>
          <w:sz w:val="28"/>
          <w:szCs w:val="28"/>
          <w:u w:val="single"/>
        </w:rPr>
        <w:t xml:space="preserve">района </w:t>
      </w:r>
      <w:r>
        <w:rPr>
          <w:sz w:val="28"/>
          <w:szCs w:val="28"/>
        </w:rPr>
        <w:t>направлено предписание об устранении выявленных нарушений от 30.11.2011 № КН-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2 апреля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08:10:00Z</dcterms:modified>
  <cp:revision>1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