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 xml:space="preserve">«Танусинская средняя общеобразовательная школа им.Ш.М.Шамхалова» с.Тануси Хунзах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7.12.2011г.  по 09.12.2011г.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 14.11.2011г. № 1355 «О проведении плановой выездной проверки» Управлением надзора и контроля в сфере образования МОН РД  в период с 07.12.2011г.  по 09.12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Танусинская средняя общеобразовательная школа им.Ш.М.Шамхалова» с.Тануси Хунзах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9.12.2011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Танусинская средняя общеобразовательная школа им.Ш.М.Шамхалова» с.Тануси Хунзахского</w:t>
      </w:r>
      <w:r>
        <w:rPr>
          <w:sz w:val="28"/>
          <w:szCs w:val="28"/>
          <w:u w:val="single"/>
        </w:rPr>
        <w:t xml:space="preserve"> района </w:t>
      </w:r>
      <w:r>
        <w:rPr>
          <w:sz w:val="28"/>
          <w:szCs w:val="28"/>
        </w:rPr>
        <w:t>направлено предписание об устранении выявленных нарушений от 12.12.2011 № КН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10:07:00Z</dcterms:modified>
  <cp:revision>2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