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ДОУ </w:t>
      </w:r>
      <w:r>
        <w:rPr>
          <w:sz w:val="28"/>
          <w:szCs w:val="28"/>
        </w:rPr>
        <w:t xml:space="preserve">«Детский сад» с.Ихрек Рутульского </w:t>
      </w:r>
      <w:r>
        <w:rPr>
          <w:b/>
          <w:sz w:val="28"/>
          <w:szCs w:val="28"/>
        </w:rPr>
        <w:t>района в период с 26.12. по 27.12.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14.11.2011г. №1356 «О проведении плановой документарной проверки» Управлением надзора и контроля в сфере образования МОН РД  в период с 26.12. по 27.12.2011г.  проведена плановая документарная проверка в отношении МДОУ «Детский сад» с.Ихрек Рутуль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е содержания Устава ОУ, изменений и дополнений к Уставу. Порядка его утверждения законодательству Российской Федерации в области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7.12.2011г., № 1  заведующей МДОУ «Детский сад» с. Ихрек Рутульского района, направлено предписание об устранении выявленных нарушений от 30.12.2011 № КН-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 апре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11:36:00Z</dcterms:modified>
  <cp:revision>1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