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негосударственного образовательного учреждения среднего профессионального образования «Социаль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7.12.2011г. № 1543 «О проведении плановой выездной (инспекционной) проверк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сударственного образовательного учреждения среднего профессионального образования «Социальный колледж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у </w:t>
      </w:r>
      <w:r>
        <w:rPr>
          <w:rFonts w:eastAsia="TimesNewRomanPSMT;SimSun" w:cs="Times New Roman" w:ascii="Times New Roman" w:hAnsi="Times New Roman"/>
          <w:sz w:val="28"/>
          <w:szCs w:val="28"/>
        </w:rPr>
        <w:t>соблюдения законодательства Российской Федерации в области образования при осуществлении деятельности в части</w:t>
      </w:r>
      <w:r>
        <w:rPr>
          <w:rFonts w:eastAsia="TimesNewRomanPSMT;SimSu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eastAsia="TimesNewRomanPSMT;SimSun"/>
          <w:sz w:val="28"/>
          <w:szCs w:val="28"/>
        </w:rPr>
      </w:pPr>
      <w:r>
        <w:rPr>
          <w:rFonts w:eastAsia="TimesNewRomanPSMT;SimSun"/>
          <w:sz w:val="28"/>
          <w:szCs w:val="28"/>
        </w:rPr>
        <w:t>соблюдения данным образовательным учреждением условий осуществления образовательного процесса, предусмотренных лицензией  серии «А» № 255410  на право ведения образовательной деятельности по программам среднего профессионального образования, выданной Министерством образования и науки РД от 06.06.2007г.(регистрационный номер-381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№ 1 от 12.12.2011г., директору </w:t>
      </w:r>
      <w:r>
        <w:rPr>
          <w:sz w:val="28"/>
          <w:szCs w:val="28"/>
        </w:rPr>
        <w:t>негосударственного образовательного учреждения среднего профессионального образования «Социальный колледж» Рамазановой Б.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предписание об устранении выявленных нарушений от 21.12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сполнения предписания до </w:t>
      </w:r>
      <w:r>
        <w:rPr>
          <w:b/>
          <w:sz w:val="28"/>
          <w:szCs w:val="28"/>
        </w:rPr>
        <w:t>12.05.2012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негосударственного образовательного учреждения среднего профессионального образования «Морской  колледж»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7.12.2011г №1542 «О проведении плановой выездной (инспекционной) проверк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сударственного образовательного учреждения среднего профессионального образования «Морской колледж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у </w:t>
      </w:r>
      <w:r>
        <w:rPr>
          <w:rFonts w:eastAsia="TimesNewRomanPSMT;SimSun" w:cs="Times New Roman" w:ascii="Times New Roman" w:hAnsi="Times New Roman"/>
          <w:sz w:val="28"/>
          <w:szCs w:val="28"/>
        </w:rPr>
        <w:t>соблюдения законодательства Российской Федерации в области образования при осуществлении деятельности в части</w:t>
      </w:r>
      <w:r>
        <w:rPr>
          <w:rFonts w:eastAsia="TimesNewRomanPSMT;SimSu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eastAsia="TimesNewRomanPSMT;SimSun"/>
          <w:sz w:val="28"/>
          <w:szCs w:val="28"/>
        </w:rPr>
      </w:pPr>
      <w:r>
        <w:rPr>
          <w:rFonts w:eastAsia="TimesNewRomanPSMT;SimSun"/>
          <w:sz w:val="28"/>
          <w:szCs w:val="28"/>
        </w:rPr>
        <w:t>соблюдения данным образовательным учреждением условий осуществления образовательного процесса, предусмотренных лицензией  серии «А» № 255411  на право ведения образовательной деятельности по программам среднего профессионального образования, выданной Министерством образования и науки РД от 06.06.2007г. (регистрационный номер-381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№ 1 от 13.12.2011г., директору </w:t>
      </w:r>
      <w:r>
        <w:rPr>
          <w:sz w:val="28"/>
          <w:szCs w:val="28"/>
        </w:rPr>
        <w:t>негосударственного образовательного учреждения среднего профессионального образования «Социальный колледж» Исмаиловой У.Ш.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о предписание об устранении выявленных нарушений от 21.12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сполнения предписания до </w:t>
      </w:r>
      <w:r>
        <w:rPr>
          <w:b/>
          <w:sz w:val="28"/>
          <w:szCs w:val="28"/>
        </w:rPr>
        <w:t>13.05.2012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</w:t>
      </w:r>
      <w:r>
        <w:rPr>
          <w:rFonts w:cs="Times New Roman" w:ascii="Times New Roman" w:hAnsi="Times New Roman"/>
          <w:b/>
          <w:sz w:val="28"/>
          <w:szCs w:val="28"/>
        </w:rPr>
        <w:t>негосударственного исламского образовательного учреждения среднего профессионального религиозного образования (духовного образовательного учреждения) «Медресе имени Курамухаммада-Хаджи Рамазанова» с.Гутатли Цунтин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9.12.2011г №1637 «О проведении плановой выездной провер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государственного исламского образовательного учреждения среднего профессионального религиозного образования (духовного образовательного учреждения) «Медресе имени Курамухаммада-Хаджи Рамазанова» с.Гутатли Цунтинского района по вопросу </w:t>
      </w:r>
      <w:r>
        <w:rPr>
          <w:rFonts w:eastAsia="TimesNewRomanPSMT;SimSun" w:cs="Times New Roman" w:ascii="Times New Roman" w:hAnsi="Times New Roman"/>
          <w:sz w:val="28"/>
          <w:szCs w:val="28"/>
        </w:rPr>
        <w:t>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720"/>
        <w:jc w:val="both"/>
        <w:rPr/>
      </w:pPr>
      <w:r>
        <w:rPr>
          <w:rFonts w:eastAsia="TimesNewRomanPSMT;SimSun"/>
          <w:sz w:val="28"/>
          <w:szCs w:val="28"/>
        </w:rPr>
        <w:t>соблюдения данным образовательным учреждением условий осуществления образовательного процесса, предусмотренных лицензией  серии «РО» № 011184  на право ведения образовательной деятельности по программам среднего профессионального образования, выданной Министерством образования и науки РД от 08.06.2011г. (регистрационный номер-5292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По результатам проверки составлен акт № 1 от 20.12.2011г., директору </w:t>
      </w:r>
      <w:r>
        <w:rPr>
          <w:sz w:val="28"/>
          <w:szCs w:val="28"/>
        </w:rPr>
        <w:t>негосударственного исламского образовательного учреждения среднего профессионального религиозного образования (духовного образовательного учреждения) «Медресе имени Курамухаммада-Хаджи Рамазанова» Давудгаджиеву Д.М. направлено предписание об устранении выявленных нарушений от 21.12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сполнения предписания до </w:t>
      </w:r>
      <w:r>
        <w:rPr>
          <w:b/>
          <w:sz w:val="28"/>
          <w:szCs w:val="28"/>
        </w:rPr>
        <w:t>20.05.2012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50:00Z</dcterms:created>
  <dc:creator>User</dc:creator>
  <dc:description/>
  <cp:keywords/>
  <dc:language>en-US</dc:language>
  <cp:lastModifiedBy>1</cp:lastModifiedBy>
  <dcterms:modified xsi:type="dcterms:W3CDTF">2012-01-16T08:32:00Z</dcterms:modified>
  <cp:revision>4</cp:revision>
  <dc:subject/>
  <dc:title/>
</cp:coreProperties>
</file>