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Голотлинская СОШ» Шамильского района в период с 15 по 17 дека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3.11.2011г. № 1390 «О проведении плановой выездной проверки» Управлением надзора и контроля в сфере образования МОН РД  в период с 15.11. по 17.12.2011г.  проведена плановая выездная проверка в отношении МОУ «Голотлинская СОШ» Шамильского района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7.12.2011,  директору указанного ОУ направлено предписание об устранении выявленных нарушений от 23.12.2011г.№ 04-кн-42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12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8:00Z</dcterms:created>
  <dc:creator>1</dc:creator>
  <dc:description/>
  <cp:keywords/>
  <dc:language>en-US</dc:language>
  <cp:lastModifiedBy>Asiyat</cp:lastModifiedBy>
  <dcterms:modified xsi:type="dcterms:W3CDTF">2012-01-16T08:58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