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Курклинская  средняя общеобразовательная школа им.Э.Капиева»  с. Куркли Лакског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7.10.2011г.  по 19.10.2011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23.09.2011г. №1047 «О проведении плановой выездной проверки» Управлением надзора и контроля в сфере образования МОН РД  в период с 17.10.2011г.  по 19.10.2011г.  проведена плановая выездная проверка в отношении </w:t>
      </w:r>
      <w:r>
        <w:rPr>
          <w:b/>
          <w:sz w:val="28"/>
          <w:szCs w:val="28"/>
        </w:rPr>
        <w:t>МОУ «Курклинская  средняя общеобразовательная школа им.Э.Капиева»  с. Куркли Лакского</w:t>
      </w:r>
      <w:r>
        <w:rPr>
          <w:sz w:val="28"/>
          <w:szCs w:val="28"/>
        </w:rPr>
        <w:t xml:space="preserve">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7.10.2011г.,№ 1  директору </w:t>
      </w:r>
      <w:r>
        <w:rPr>
          <w:b/>
          <w:sz w:val="28"/>
          <w:szCs w:val="28"/>
        </w:rPr>
        <w:t>МОУ «Курклинская  средняя общеобразовательная школа им.Э.Капиева»  с. Куркли Лакского</w:t>
      </w:r>
      <w:r>
        <w:rPr>
          <w:sz w:val="28"/>
          <w:szCs w:val="28"/>
          <w:u w:val="single"/>
        </w:rPr>
        <w:t xml:space="preserve"> района </w:t>
      </w:r>
      <w:r>
        <w:rPr>
          <w:sz w:val="28"/>
          <w:szCs w:val="28"/>
        </w:rPr>
        <w:t>направлено предписание об устранении выявленных нарушений от 25.10.2011 № КН-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февраля.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7:28:00Z</dcterms:modified>
  <cp:revision>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