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дошкольного образовательного учреждения </w:t>
      </w:r>
      <w:r>
        <w:rPr>
          <w:b/>
          <w:bCs/>
          <w:sz w:val="28"/>
          <w:szCs w:val="28"/>
        </w:rPr>
        <w:t>№ 4 детский сад «Светлячок» г.Кизилю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с 12 октября по 13 октя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риказом Министерства образования и науки Республики Дагестан № 992 от «06» сентября  2011г «О проведении плановой выездной проверки муниципального дошкольного образовательного учреждения № 4 детский сад «Светлячок» г.Кизилюрта по вопросу </w:t>
      </w:r>
      <w:r>
        <w:rPr>
          <w:rFonts w:eastAsia="TimesNewRomanPSMT;SimSun" w:cs="Times New Roman;Times New Roman" w:ascii="Times New Roman;Times New Roman" w:hAnsi="Times New Roman;Times New Roman"/>
          <w:sz w:val="28"/>
          <w:szCs w:val="28"/>
        </w:rPr>
        <w:t>соблюдения законодательства Российской Федерации в области образования при осуществлении деятельности в части: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- соблюд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  <w:t>- контроля качества образования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от 13.10.2011г., заведующей </w:t>
      </w:r>
      <w:r>
        <w:rPr>
          <w:sz w:val="28"/>
          <w:szCs w:val="28"/>
        </w:rPr>
        <w:t>муниципального дошкольного образовательного учреждения №4 детский сад «Светлячок» г.Кизилюрта направлено предписание об устранении выявленных нарушений от 18.10.2011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исполнения предписания до 25.02.201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User</cp:lastModifiedBy>
  <dcterms:modified xsi:type="dcterms:W3CDTF">2012-06-08T13:04:00Z</dcterms:modified>
  <cp:revision>9</cp:revision>
  <dc:subject/>
  <dc:title/>
</cp:coreProperties>
</file>