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ОУ «Башлыкентская СОШ» Каякентского района в период с 22 по 24 декабря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23.11.2011г. № 1391 «О проведении плановой выездной проверки» Управлением надзора и контроля в сфере образования МОН РД  в период с 22.11.2011г. по 24.12.2011г.  проведена плановая выездная проверка в отношении МОУ «Нижнедженгутайская СОШ» Буйнакского района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ицензионных требований и условий при осуществлении образовате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оцедур перевода, отчисления, исключения обучающихся из 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чета, выдачи и хранения документов государственного образца об образова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соответствия учебного плана установленным требованиям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24.12.2011,  директору указанного ОУ направлено предписание об устранении выявленных нарушений от 27.12.2011г.№ 4342/04-09.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 - до 12.03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58:00Z</dcterms:created>
  <dc:creator>1</dc:creator>
  <dc:description/>
  <cp:keywords/>
  <dc:language>en-US</dc:language>
  <cp:lastModifiedBy>Asiyat</cp:lastModifiedBy>
  <dcterms:modified xsi:type="dcterms:W3CDTF">2012-01-16T08:58:00Z</dcterms:modified>
  <cp:revision>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