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59 «О проведении плановой выездной проверки» Управлением надзора и контроля в сфере образования МОН РД  в период с 21 по 29 января 2011г.  проведена плановая выездная проверка в отношении МОУ «Аксайская СОШ №1» Хасавюртов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9.01.2011 № 2,  директору МОУ «Аксайская  средняя общеобразовательная школа №1»    направлено предписание об устранении выявленных нарушений от 03.02.2011 № КН-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9.07.2011 года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3:00Z</dcterms:created>
  <dc:creator>1</dc:creator>
  <dc:description/>
  <cp:keywords/>
  <dc:language>en-US</dc:language>
  <cp:lastModifiedBy>1</cp:lastModifiedBy>
  <dcterms:modified xsi:type="dcterms:W3CDTF">2011-02-17T07:22:00Z</dcterms:modified>
  <cp:revision>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Татаюртовская СОШ» Бабаюртовского  района в период с 11 по 20 января 2011 года</dc:title>
</cp:coreProperties>
</file>