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Каякентская СОШ №1» Каякентского  района в период с 11 по 20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8.12.2010г. №869 «О проведении плановой выездной проверки» Управлением надзора и контроля в сфере образования МОН РД  в период с 11 по 20 января 2011г.  проведена плановая выездная проверка в отношении МОУ «Каякентская СОШ №1» Каякент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 учета,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9.01.2011 № 1,  директору МОУ «Каякентская  средняя общеобразовательная школа №1»    направлено предписание об устранении выявленных нарушений от </w:t>
      </w:r>
      <w:r>
        <w:rPr>
          <w:sz w:val="28"/>
          <w:szCs w:val="28"/>
          <w:highlight w:val="yellow"/>
        </w:rPr>
        <w:t>03.02.2011 № КН-09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  <w:r>
        <w:rPr>
          <w:sz w:val="28"/>
          <w:szCs w:val="28"/>
          <w:highlight w:val="yellow"/>
        </w:rPr>
        <w:t>Срок исполнения предписания  - до 29.07.2011 года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3:00Z</dcterms:created>
  <dc:creator>1</dc:creator>
  <dc:description/>
  <cp:keywords/>
  <dc:language>en-US</dc:language>
  <cp:lastModifiedBy>1</cp:lastModifiedBy>
  <dcterms:modified xsi:type="dcterms:W3CDTF">2011-02-17T09:17:00Z</dcterms:modified>
  <cp:revision>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Каякентская СОШ №1» Каякентского  района в период с 11 по 20 января 2011 года</dc:title>
</cp:coreProperties>
</file>