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1 «Светлячок» г.Буйнакска в период с 11 по 15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64 «О проведении плановой выездной проверки» Управлением надзора и контроля в сфере образования МОН РД  в период с 11 по 15 января 2011г.  проведена плановая выездная проверка в отношении МДОУ «Детский сад №1 «Светлячок» г.Буйнакска  по вопросу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олн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контроля качества образов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5.01.2011 № 2,  директору МДО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1 «Светлячок» г.Буйнакска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28.01.2011 № КН-28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8.07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8:00Z</dcterms:created>
  <dc:creator>1</dc:creator>
  <dc:description/>
  <cp:keywords/>
  <dc:language>en-US</dc:language>
  <cp:lastModifiedBy>Asya</cp:lastModifiedBy>
  <dcterms:modified xsi:type="dcterms:W3CDTF">2011-09-01T06:21:00Z</dcterms:modified>
  <cp:revision>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1 «Светлячок» г</dc:title>
</cp:coreProperties>
</file>