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40" w:leader="none"/>
        </w:tabs>
        <w:ind w:firstLine="360"/>
        <w:jc w:val="both"/>
        <w:rPr/>
      </w:pPr>
      <w:r>
        <w:rPr>
          <w:b/>
          <w:sz w:val="28"/>
          <w:szCs w:val="28"/>
        </w:rPr>
        <w:t>О проведении Управлением надзора и контроля в сфере образования Министерства образования и науки РД плановой выездной проверки деятельности МДОУ «Детский сад №7 «Ласточка» г.Буйнакска в период с 11 по 15 января 2011 года</w:t>
      </w:r>
    </w:p>
    <w:p>
      <w:pPr>
        <w:pStyle w:val="Normal"/>
        <w:ind w:firstLine="36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В соответствии с приказом Минобрнауки РД от  28.12.2010г. №865 «О проведении плановой выездной проверки» Управлением надзора и контроля в сфере образования МОН РД  в период с 11 по 15 января 2011г.  проведена плановая выездная проверка в отношении МДОУ «Детский сад №7 «Ласточка» г.Буйнакск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по вопросу  выполнения требований законодательства Российской Федерации в области образования  в части: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лицензионных требований и условий при осуществлении образовательной деятельности;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 контроля качества образования. 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результатам проверки составлен акт от 15.01.2011 № 2,  директору МДОУ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Детский сад №7 «Ласточка» г.Буйнакска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направлено предписание об устранении выявленных нарушений от 21.01.2011г. № КН-8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рок исполнения предписания  - до 28.07.2011 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08:14:00Z</dcterms:created>
  <dc:creator>1</dc:creator>
  <dc:description/>
  <cp:keywords/>
  <dc:language>en-US</dc:language>
  <cp:lastModifiedBy>1</cp:lastModifiedBy>
  <dcterms:modified xsi:type="dcterms:W3CDTF">2011-02-17T08:23:00Z</dcterms:modified>
  <cp:revision>1</cp:revision>
  <dc:subject/>
  <dc:title>О проведении Управлением надзора и контроля в сфере образования Министерства образования и науки РД плановой выездной проверки деятельности МДОУ «Детский сад №7 «Ласточка» г</dc:title>
</cp:coreProperties>
</file>