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частного образовательного учреждения дополнительного профессионального образования "Алмаз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7000, РД, г. Махачкала, ул. Даниялова, 30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96-04/18 от «15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частного образовательного учреждения дополнительного профессионального образования "Алмаз"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.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, протокол ч. 3 ст. 19.20 КоАП РФ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частного образовательного учреждения дополнительного профессионального образования "Алмаз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5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7:37:00Z</dcterms:modified>
  <cp:revision>48</cp:revision>
  <dc:subject/>
  <dc:title>О результатах проведения плановой выездной проверки деятельности МБДОУ «Детский сад №53» г</dc:title>
</cp:coreProperties>
</file>