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Общества с ограниченной ответственностью </w:t>
      </w:r>
      <w:r>
        <w:rPr>
          <w:b/>
          <w:bCs/>
          <w:sz w:val="28"/>
          <w:szCs w:val="28"/>
        </w:rPr>
        <w:t>научно-технический  центр «Труд-Касп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10.01.2018 № 11-04/18 «О проведении плановой выездной проверки» в период с 17.01.2018г. по 29.01.2018г. проведена плановая выездная проверка в отношении Общества с ограниченной ответственностью </w:t>
      </w:r>
      <w:r>
        <w:rPr>
          <w:bCs/>
          <w:sz w:val="28"/>
          <w:szCs w:val="28"/>
        </w:rPr>
        <w:t>научно-технический  центр «Труд-Каспий»</w:t>
      </w:r>
      <w:r>
        <w:rPr>
          <w:sz w:val="28"/>
          <w:szCs w:val="28"/>
        </w:rPr>
        <w:t xml:space="preserve">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1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1/18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Составлен протокол об административном правонарушении. 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9.07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2-28T20:02:00Z</dcterms:modified>
  <cp:revision>2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