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Государственного бюджетного профессионального  образовательного учреждения Республики  Дагестан «Дагестанский базовый медицинский колледж им. Р.П. Аскерханов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еспублики Дагестан от 10.01.2018 № 09-04/18 «О проведении плановой выездной проверки» в период с 17.01.2018г. по 29.01.2018г. проведена плановая выездная проверка в отношении Государственного бюджетного профессионального  образовательного учреждения Республики  Дагестан «Дагестанский базовый медицинский колледж им. Р.П. Аскерханов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е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3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3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7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2-28T19:58:00Z</dcterms:modified>
  <cp:revision>2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