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Радость"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мторкалинский район, с. Коркмаскала, ул. Сталина, 4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5.01.-31.01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января 2018г. №30-04/17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5.01.-31.01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дошкольного образовательного учреждения "Детский сад "Радость" Кумторка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6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 xml:space="preserve">. . 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7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3-13T15:15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