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№11 "Светлячок"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Хасавюрт, ул. Коркмасова, 3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12.01.-30.01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1.01.2018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№61-04/17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12.01.-30.01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казенного дошкольного образовательного учреждения "Детский сад №11 "Светлячок" г. Хасавюрта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0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 xml:space="preserve">. . 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52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7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3-13T15:20:00Z</dcterms:modified>
  <cp:revision>69</cp:revision>
  <dc:subject/>
  <dc:title>О результатах проведения плановой выездной проверки деятельности МБДОУ «Детский сад №53» г</dc:title>
</cp:coreProperties>
</file>