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ижнеказанищенский многопрофильный лицей» Буйна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68205, РД, Буйнакский район, с.Нижнее Казанище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 по 31 январ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80-04/18 от «11» янва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ижнеказанищенский многопрофильный лицей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Нижнеказанищенский многопрофильный лиц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1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7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9:44:00Z</dcterms:created>
  <dc:creator>1</dc:creator>
  <dc:description/>
  <cp:keywords/>
  <dc:language>en-US</dc:language>
  <cp:lastModifiedBy>1</cp:lastModifiedBy>
  <dcterms:modified xsi:type="dcterms:W3CDTF">2018-03-13T16:39:00Z</dcterms:modified>
  <cp:revision>35</cp:revision>
  <dc:subject/>
  <dc:title>О результатах проведения плановой выездной проверки деятельности МБДОУ «Детский сад №53» г</dc:title>
</cp:coreProperties>
</file>