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казенного  учреждения дополнительного образования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оркмаскалинская детская школа искусств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10.01.2018 № 10-04/18 «О проведении плановой выездной проверки» в период с 11.01.2018г. по 21.01.2018г.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казенного  учреждения дополнительного образования  «Коркмаскалинская детская школа искусств»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07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07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1.07.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2-28T19:46:00Z</dcterms:modified>
  <cp:revision>2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