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казенного  общеобразовательного учреждения «Тюбинская вечерняя сменная общеобразовательная школа» при КУ ИК-7 УФСИН РФ по Республике Дагестан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11.01.2018 № 73-04/18 «О проведении плановой документарной проверки» в период с 12.01.2018г. по 24.01.2018г.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казенного  общеобразовательного учреждения «Тюбинская вечерняя сменная общеобразовательная школа» при КУ ИК-7 УФСИН РФ по Республике Дагестан </w:t>
      </w:r>
      <w:r>
        <w:rPr>
          <w:rFonts w:cs="Times New Roman" w:ascii="Times New Roman" w:hAnsi="Times New Roman"/>
          <w:sz w:val="28"/>
          <w:szCs w:val="28"/>
        </w:rPr>
        <w:t>по вопрос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08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08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4.07.20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2-28T19:55:00Z</dcterms:modified>
  <cp:revision>2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