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Пролетарский детский сад"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злярский район, поселок Пролетарский, ул. Пролетарская, 37 "Б"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12.01.-29.01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1.01.2018г. № 50-04/17 </w:t>
      </w:r>
      <w:r>
        <w:rPr>
          <w:rFonts w:cs="Times New Roman" w:ascii="Times New Roman" w:hAnsi="Times New Roman"/>
          <w:sz w:val="28"/>
          <w:szCs w:val="28"/>
        </w:rPr>
        <w:t xml:space="preserve"> 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12.01.-29.01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дошкольного образовательного учреждения "Пролетарский детский сад" Кизля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 xml:space="preserve">. . 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7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3-13T15:15:00Z</dcterms:modified>
  <cp:revision>68</cp:revision>
  <dc:subject/>
  <dc:title>О результатах проведения плановой выездной проверки деятельности МБДОУ «Детский сад №53» г</dc:title>
</cp:coreProperties>
</file>