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8"/>
          <w:szCs w:val="28"/>
          <w:lang w:eastAsia="ru-RU"/>
        </w:rPr>
        <w:t>Дагъусттан  Республикалул  к</w:t>
      </w: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улшиву дулаврил  ва элмулул министерство</w:t>
      </w:r>
    </w:p>
    <w:p>
      <w:pPr>
        <w:pStyle w:val="Normal"/>
        <w:spacing w:lineRule="auto" w:line="240" w:before="0" w:after="0"/>
        <w:jc w:val="center"/>
        <w:rPr/>
      </w:pPr>
      <w:r>
        <w:rPr>
          <w:rFonts w:eastAsia="Times New Roman" w:cs="Times New Roman" w:ascii="Times New Roman" w:hAnsi="Times New Roman"/>
          <w:b/>
          <w:sz w:val="28"/>
          <w:szCs w:val="28"/>
          <w:lang w:eastAsia="ru-RU"/>
        </w:rPr>
        <w:t>Аь. Аь. Тахо - Годил ц1анийсса Дагъусттаннал педагогикалул  элму ахттар дуллалисса институ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eastAsia="Times New Roman"/>
          <w:b/>
          <w:b/>
          <w:sz w:val="28"/>
          <w:szCs w:val="28"/>
          <w:lang w:eastAsia="ru-RU"/>
        </w:rPr>
      </w:pPr>
      <w:r>
        <w:rPr>
          <w:rFonts w:eastAsia="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ind w:firstLine="708"/>
        <w:jc w:val="both"/>
        <w:rPr/>
      </w:pPr>
      <w:r>
        <w:rPr>
          <w:rFonts w:eastAsia="Times New Roman" w:cs="Times New Roman" w:ascii="Times New Roman" w:hAnsi="Times New Roman"/>
          <w:b/>
          <w:sz w:val="28"/>
          <w:szCs w:val="28"/>
          <w:lang w:eastAsia="ru-RU"/>
        </w:rPr>
        <w:t>Дагъусттан Республикалул школарттай 2016–2017 кусса дуккаврил шинал байбихьулул классирттаву (1–4) «Лакку маз» ва «Литературийсса буккаву» лахьхьаврин  хас  бувсса  методический чагъар</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ах1ачкъала  –2016</w:t>
      </w:r>
    </w:p>
    <w:p>
      <w:pPr>
        <w:pStyle w:val="Normal"/>
        <w:spacing w:lineRule="auto" w:line="360" w:before="0" w:after="0"/>
        <w:ind w:firstLine="709"/>
        <w:jc w:val="both"/>
        <w:rPr/>
      </w:pPr>
      <w:r>
        <w:rPr>
          <w:rFonts w:cs="Times New Roman" w:ascii="Times New Roman" w:hAnsi="Times New Roman"/>
          <w:sz w:val="28"/>
          <w:szCs w:val="28"/>
        </w:rPr>
        <w:t>Лакрал школарттай байбихьулул классирттаву оьрч1ан к1улшиву дулаврил  ишираву  ца  агьамсса к1ану лакку мазрал бугьлагьиссар. Миву хьхьич1ра - хьхьич1сса к1улшиву лакку мазрайри ласайсса, мунихлуну лакку маз ххуйну к1улну бик1ан аьркинссар. Хьхьич1ра – хьхьич1сса  к1улшиву лакку мазрай  ласайшиву  Дагъусттан  Республикалул  базисный  дуккаврил  пландалуву  ккаккан бувну  бур. Аьмсса байбихьулул классирттал  дуккаврил  пландалий  дуклаки оьрч1аща  Аьрасатнал Федерациялул  паччах1лугърал ва мукунма Дагъусттаннал миллатирттал мазурдий к1улшиву ласун бюхъайшиву ккаккан бувну бур. Мукунма  Дагъусттаннал миллатирттал мазру лахьхьин  бюхъаву  ва  гай  лахьхьин  ккаккан  дурсса ссятругу  дуллуну дур.</w:t>
      </w:r>
    </w:p>
    <w:p>
      <w:pPr>
        <w:pStyle w:val="Normal"/>
        <w:spacing w:lineRule="auto" w:line="360" w:before="0" w:after="0"/>
        <w:ind w:firstLine="709"/>
        <w:jc w:val="both"/>
        <w:rPr/>
      </w:pPr>
      <w:r>
        <w:rPr>
          <w:rFonts w:cs="Times New Roman" w:ascii="Times New Roman" w:hAnsi="Times New Roman"/>
          <w:sz w:val="28"/>
          <w:szCs w:val="28"/>
        </w:rPr>
        <w:t>Дагъусттан  Республикалул  базисный  дуккаврил  план  хъанахъиссар жула  дуккаврил  идарарттан  яла  агьанмур документну.  Ганийн  бувну  зун аьркинссар  циняв  дуккаврил  идарарттуг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агъусттан  Республикалул  базисный  дуккаврил  план,  Федерал паччах1лугърал  аьмсса байбихьулул, дянивмур  даражалул базисный  дуккаврил  пландалийн  чул  бивщуну, сакин  дурну дур.  Ганил  гьанулийн бувну, циняв  журалул  дуккаврил  идарарттансса  дуккаврил  планну сакин дайссар ва гай  планнайн бувну, гайннун х1укуматрал  арцугу  итадакьайссар. Дагъусттан Республикалул  базисный  дуккаврил  пландалийн бувну, циняв школарттал  цила - цила дуккаврил  планну сакин дайссар. Дарсирдан ккаккан дурсса ссятру  школарттаща  чан дан  къабюхъайссар, гай  ххидан буч1иссар.</w:t>
      </w:r>
    </w:p>
    <w:p>
      <w:pPr>
        <w:pStyle w:val="Normal"/>
        <w:spacing w:lineRule="auto" w:line="360" w:before="0" w:after="0"/>
        <w:ind w:firstLine="708"/>
        <w:jc w:val="both"/>
        <w:rPr/>
      </w:pPr>
      <w:r>
        <w:rPr>
          <w:rFonts w:cs="Times New Roman" w:ascii="Times New Roman" w:hAnsi="Times New Roman"/>
          <w:sz w:val="28"/>
          <w:szCs w:val="28"/>
        </w:rPr>
        <w:t>Ниттил  мазру  лахьхьаврин  хас  бувсса  нормативныйсса  база   ккаккан  бувну  бур  лув ккаккан  бувсса  документирттав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Федерал паччах1лугърал    аьмсса  дянивмур  даражалул  базисный  дуккаврил  план;</w:t>
      </w:r>
    </w:p>
    <w:p>
      <w:pPr>
        <w:pStyle w:val="Normal"/>
        <w:spacing w:lineRule="auto" w:line="360" w:before="0" w:after="0"/>
        <w:ind w:firstLine="708"/>
        <w:jc w:val="both"/>
        <w:rPr/>
      </w:pPr>
      <w:r>
        <w:rPr>
          <w:rFonts w:cs="Times New Roman" w:ascii="Times New Roman" w:hAnsi="Times New Roman"/>
          <w:sz w:val="28"/>
          <w:szCs w:val="28"/>
        </w:rPr>
        <w:t>- «Аьрасатнал  Федерациялий  к1улшиву  дулаврия» 12 декабрьданул 2012- ку шинал кьамул дурсса Федерал  закон;</w:t>
      </w:r>
    </w:p>
    <w:p>
      <w:pPr>
        <w:pStyle w:val="Normal"/>
        <w:spacing w:lineRule="auto" w:line="360" w:before="0" w:after="0"/>
        <w:ind w:firstLine="708"/>
        <w:jc w:val="both"/>
        <w:rPr/>
      </w:pPr>
      <w:r>
        <w:rPr>
          <w:rFonts w:cs="Times New Roman" w:ascii="Times New Roman" w:hAnsi="Times New Roman"/>
          <w:sz w:val="28"/>
          <w:szCs w:val="28"/>
        </w:rPr>
        <w:t>- «Дагъусттан Республикалул  к1улшиву  дулаврия» 15 июньдалул 2014- ку шинал кьамул дурсса зако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Дагъусттан  Республикалул  базисный  дуккаврил  план  ва  мукунма   цаймиг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унма к1улсса куццуй,   байбихьулул (1-4)  классру  ц1анасса  ч1умал,   Федерал паччах1лугърал  ц1усса  дуккаврил  к1илчинмур  никирал  стандартру  ишла  буллай,  зий  бу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Аьмсса  байбихьулул  классирттансса  ц1усса   ФГОС - райн бувну, аьмсса  байбихьулул  классирттансса  дуккаврил программа  мукунна классрал  кьат1увсса   даврийхч1ингу  барт  дигьин  ккаккан  дурну дур. Классрал  кьат1увсса даву – му дарсирдая  махъ  дайсса  давур, га  дарсирдай  дуллалисса  давриха   лархьхьусса  къадик1ан   аьркинсса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Дуккаврил  идарарттал  даврил  план, классрал  кьат1увсса  даврил  журарду  цила  сакин    дурну,  ц1акь  дайссар. Классрал кьат1увсса даву дуклаки  оьрч1аву  адав - инсап хьун  даврийн, гай  тарбия баврийн т1айла дурсса дик1ан  аьркинссар. Га,  </w:t>
      </w:r>
      <w:bookmarkStart w:id="0" w:name="_GoBack"/>
      <w:bookmarkEnd w:id="0"/>
      <w:r>
        <w:rPr>
          <w:rFonts w:cs="Times New Roman" w:ascii="Times New Roman" w:hAnsi="Times New Roman"/>
          <w:sz w:val="28"/>
          <w:szCs w:val="28"/>
        </w:rPr>
        <w:t>дуклаки оьрч1ал  ва нитти – буттал  т1алавшинна  х1исавравун  ларсун, дурну дик1ан аьркинссар. Га  давривун   жура – журасса  давуртту: экскурсияртту, кружокру, олимпиадартту, конкурсру, диспутру ва цаймигу журарду духхайсса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спубликалул  базисный  цалчинмур  дуккаврил  пландалуву  классрал кьат1ув  дансса  даврин(внеурочная деятельность)  чара  бакъа  к1ира  ссятраяр  чан дакъасса  ч1ун  ниттил  маз  ва литературийсса  буккаву  лахьхьаврин  дулун  ккаккан  дурну  дур. Гай ссятру классрал кьат1ув дансса,  классраву дарсирдай  къадайсса давуртту (кружокру, театрданул студиярду, буттал к1ану лахьхьаврин хас дурсса, олимпиадартту, элмийсса  хъирив лаявуртту  даврин) ишла  дан  ккаккан  дурну  дур.</w:t>
      </w:r>
    </w:p>
    <w:p>
      <w:pPr>
        <w:pStyle w:val="Normal"/>
        <w:spacing w:lineRule="auto" w:line="360" w:before="0" w:after="0"/>
        <w:ind w:firstLine="708"/>
        <w:jc w:val="both"/>
        <w:rPr/>
      </w:pPr>
      <w:r>
        <w:rPr>
          <w:rFonts w:cs="Times New Roman" w:ascii="Times New Roman" w:hAnsi="Times New Roman"/>
          <w:sz w:val="28"/>
          <w:szCs w:val="28"/>
        </w:rPr>
        <w:t>Предметрал  к1улшиву  дулаврил  программа    яла  агьанмур  документну  хъанахъиссар  ва  ганийн  бувну  зун  аьркинссар  учитель.</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
          <w:sz w:val="28"/>
          <w:szCs w:val="28"/>
        </w:rPr>
        <w:t xml:space="preserve">«Байбихьулул классирттансса лакку мазрал ва литературийсса буккаврил к1улшиву дулаврил  программа» </w:t>
      </w:r>
      <w:r>
        <w:rPr>
          <w:rFonts w:cs="Times New Roman" w:ascii="Times New Roman" w:hAnsi="Times New Roman"/>
          <w:sz w:val="28"/>
          <w:szCs w:val="28"/>
        </w:rPr>
        <w:t>Аь.Аь. Тахо – Годил  ц1анийсса Дагъустаннал педагогикалул элму ахттар  дуллалисса институтрал  ниттил мазурдил секторданул  сакин  дурну</w:t>
      </w:r>
      <w:r>
        <w:rPr>
          <w:rFonts w:cs="Times New Roman" w:ascii="Times New Roman" w:hAnsi="Times New Roman"/>
          <w:b/>
          <w:sz w:val="28"/>
          <w:szCs w:val="28"/>
        </w:rPr>
        <w:t xml:space="preserve">  </w:t>
      </w:r>
      <w:r>
        <w:rPr>
          <w:rFonts w:cs="Times New Roman" w:ascii="Times New Roman" w:hAnsi="Times New Roman"/>
          <w:sz w:val="28"/>
          <w:szCs w:val="28"/>
        </w:rPr>
        <w:t xml:space="preserve">дур. </w:t>
      </w:r>
      <w:r>
        <w:rPr>
          <w:rFonts w:eastAsia="Times New Roman" w:cs="Times New Roman" w:ascii="Times New Roman" w:hAnsi="Times New Roman"/>
          <w:sz w:val="28"/>
          <w:szCs w:val="28"/>
          <w:lang w:eastAsia="ru-RU"/>
        </w:rPr>
        <w:t>Программа сакин дуллалийни гьануну лавсуну  бур  байбихьулул  классирттансса  ц1усса  х1укуматрал  к1улшиву дулаврил  стандартру (ФГОС).</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Байбихьулул классирттансса лакку мазрал ва литературийсса  буккаврил к1улшиву дулаврил  программа» сакин хьуну дур лув ккаккан бувсса бут1ра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акку мазрал программа,  «Лакку мазрал» дарсирдая  махъ дан  ккаккан  дурсса  даву</w:t>
      </w:r>
      <w:r>
        <w:rPr>
          <w:rFonts w:cs="Times New Roman" w:ascii="Times New Roman" w:hAnsi="Times New Roman"/>
          <w:sz w:val="28"/>
          <w:szCs w:val="28"/>
        </w:rPr>
        <w:t>, л</w:t>
      </w:r>
      <w:r>
        <w:rPr>
          <w:rFonts w:eastAsia="Times New Roman" w:cs="Times New Roman" w:ascii="Times New Roman" w:hAnsi="Times New Roman"/>
          <w:sz w:val="28"/>
          <w:szCs w:val="28"/>
          <w:lang w:eastAsia="ru-RU"/>
        </w:rPr>
        <w:t>итературийсса буккаврил</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программа</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тематический планирование.</w:t>
      </w:r>
    </w:p>
    <w:p>
      <w:pPr>
        <w:pStyle w:val="Normal"/>
        <w:spacing w:lineRule="auto" w:line="360" w:before="0" w:after="0"/>
        <w:ind w:right="19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йбихьулул классирттансса лакку мазрал ва литературийсса  буккаврил к1улшиву дулаврил  программалувун»  чара бакъа лахьхьин аьркинсса материал духлахиссар, гиву дуллусса материал чан дан къабуч1иссар. Рабочий программарду сакин дуллалиминнаща бюхъайссар  программалувусса материал ххидан,  га лахьхьаврил низам даххана дан. Рабочий программалуву  ккаккан дан бюхъайссар дуклаки оьрч1ал к1улшиву ласаврил ва  даврил  журарду, гай тарбия баврил, итххяххан баврил ва  ц1анасса оьрмулуву ялапар хьун  лахьхьин  баврил  журарду.</w:t>
      </w:r>
    </w:p>
    <w:p>
      <w:pPr>
        <w:pStyle w:val="Normal"/>
        <w:spacing w:lineRule="auto" w:line="360" w:before="0" w:after="0"/>
        <w:ind w:right="192"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1улшиву дулаврил программалул  гьанулийн бувну, авторский ва рабочий  программарду  сакин  дайссар. Авторский программа учебникру сакин буллалисса автортурал  сакин дайссар. Рабочий программарду учительтурал сакин дайссар.</w:t>
      </w:r>
    </w:p>
    <w:p>
      <w:pPr>
        <w:pStyle w:val="Normal"/>
        <w:spacing w:lineRule="auto" w:line="360" w:before="0" w:after="0"/>
        <w:ind w:right="192" w:firstLine="708"/>
        <w:jc w:val="both"/>
        <w:rPr/>
      </w:pPr>
      <w:r>
        <w:rPr>
          <w:rFonts w:eastAsia="Times New Roman" w:cs="Times New Roman" w:ascii="Times New Roman" w:hAnsi="Times New Roman"/>
          <w:sz w:val="28"/>
          <w:szCs w:val="28"/>
          <w:lang w:eastAsia="ru-RU"/>
        </w:rPr>
        <w:t>Лакку мазрал  курсирал гьанусса мурадну хъанахъиссар: оьрч1ан литературийсса мазрай к1улши дун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анаварн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а бюхханну</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гъалат1 бакъа буккин, чичин ва гъалгъа т1ун  лахьхьин баву, оьрч1ал гъалгъа магьир баву, гайннаву за лахьхьаврил чулухунмайсса бюхъу - тяхъа  хьун баву, оьрч1ан мазрал гьанусса элементру бувч1иншиврул, гайннавун мазрал чулухунмайсса гъира багьаншиврул, мазрая хьхьич1ра - хьхьич1сса к1улшиву дулаву,</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оьрч1аву, цала оьрмулун</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лавхьхьуну, мазрал кьараллу (дак1них ва чичрулий) лахьхьинсса бюхъу - тяхъа хьун бан кумаг</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баву.  Байбихьулул классирттал курс  V - IX классирттаву лахьхьайсса лакку мазрал курсирал ца бут1ану хъанахъиссар. Ми к1ивагу курсирал дянив ц1акьсса дах1аву дик1ан аьркинссар.</w:t>
      </w:r>
    </w:p>
    <w:p>
      <w:pPr>
        <w:pStyle w:val="Normal"/>
        <w:spacing w:lineRule="auto" w:line="360" w:before="0" w:after="0"/>
        <w:ind w:firstLine="708"/>
        <w:jc w:val="both"/>
        <w:rPr/>
      </w:pPr>
      <w:r>
        <w:rPr>
          <w:rFonts w:eastAsia="Times New Roman" w:cs="Times New Roman" w:ascii="Times New Roman" w:hAnsi="Times New Roman"/>
          <w:sz w:val="28"/>
          <w:szCs w:val="28"/>
          <w:lang w:eastAsia="ru-RU"/>
        </w:rPr>
        <w:t>Байбихьулул классирттаву оьрч1ал грамматикалуя ласайссар лавайми  классирттаву лахьлахьисса содержаниялуц1ун ц1акьну дарх1усса ца балжисса к1улшиву. Грамматика ва чичрулул кьяйдарду лахьлахьисса байбихьулул курсиравун лавайми классирттаву грамматикалул ва чичрулул кьяйдардал курс ххуйну лахьхьиншиврул чара бакъа аьркинсса материал дуртун ду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1усса х1укуматрал байбихьулул классирттансса стандартирттал хъунмур мурад оьрч1ру гьарца чулуха итххяххан бансса гьану бизавур, ц1анасса ч1умул т1алавшиннардац1ун бавкьуну ялун нанисса ник тарбия даву, лич1и-лич1исса миллатирттал оьрч1ру куннащал кув бавкьуну, куннал х1урмат кув буллай, ялапар хьун лахьхьин баву хъанахъиссар. Гиву хъуннасса къулагъас оьрч1ан цала ниттил маз лахьхьин баврих дурну ду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1анасса ч1умал лакку маз лахьхьаву - му дуклаки оьрч1ру мазрал системалущал ва ганивусса правиларттащал к1ул баврийну, гъалгъалул бюхъурду ва вардишру хьун баврийну щаллу къашайссар. Ва предметрал хъинну хъуннасса агьамшиву дуссар дуклаки оьрч1ал мировоззрения хьун давриву, гайннан дуклан лахьхьин баврил гьану бизавриву, аькьлу - к1улши хьун давриву ва оьрч1ру  адав - инсапрал чулуха тарбия баврив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 предметрал лялич1ишиву хъанахъиссар ганил ц1акьну литературийсса буккаврищалсса дах1аву, вай к1иннилагу «Филология» т1исса предметный областьравун бухлахисса агьанми масъалартту щаллу буллалиссар.</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Лакку мазрал курсирал лялич1ишивуну хъанахъиссар аьмсса литературийсса буккаврищал арх1ал  гъалгъа баврил ва  за  к1ул баврил гьану бушиву. Гивун лакку маз лахьхьаврил шанна аспект духлахиссар: мазрал система, гъалгъа баву ва литературийсса текст.</w:t>
      </w:r>
    </w:p>
    <w:p>
      <w:pPr>
        <w:pStyle w:val="Normal"/>
        <w:spacing w:lineRule="auto" w:line="360" w:before="0" w:after="0"/>
        <w:ind w:left="360"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рсирал программалул байбихьулул школалий аьмну лакку маз лахьхьаву шанна принципрайн чул бивщуну дайссар:</w:t>
      </w:r>
    </w:p>
    <w:p>
      <w:pPr>
        <w:pStyle w:val="Normal"/>
        <w:numPr>
          <w:ilvl w:val="0"/>
          <w:numId w:val="6"/>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ъалгъа баврил;</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1ул баврил;</w:t>
      </w:r>
    </w:p>
    <w:p>
      <w:pPr>
        <w:pStyle w:val="Normal"/>
        <w:numPr>
          <w:ilvl w:val="0"/>
          <w:numId w:val="3"/>
        </w:numPr>
        <w:spacing w:lineRule="auto" w:line="360" w:before="0" w:after="0"/>
        <w:jc w:val="both"/>
        <w:rPr/>
      </w:pPr>
      <w:r>
        <w:rPr>
          <w:rFonts w:eastAsia="Times New Roman" w:cs="Times New Roman" w:ascii="Times New Roman" w:hAnsi="Times New Roman"/>
          <w:sz w:val="28"/>
          <w:szCs w:val="28"/>
          <w:lang w:eastAsia="ru-RU"/>
        </w:rPr>
        <w:t>дуклаки оьрч1ал творческий активность ва гьарца оьрч1айн хъарсса дукк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ъалгъа баврил принципрал бувч1ин буллалиссар мазрал яла агьанмур функция гъалгъа баврил ярагъну бик1аву хъанахъишиву:</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гъалгъалул тагьар  х1исавравун ларсун, гъалгъа буллан лахьхьаву х1асул дан (гъалгъалул мурад бувч1ин, гъалгъалул тагьарданух урувгун, цала гъалгъа баххана бувну, бакьин бан, ганих  къулагъас дан);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ъалгъа баврил лич1и-лич1исса системарттащал к1ул баву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к1нихсса ва чичрулийнусса);</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текст - му гъалгъа  буллай сакин хьумур, ганил дузрайн дурксса ахир душиврущал  к1ул б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уклаки оьрч1ан цанма лич1и - лич1исса журалул текстру (иширал чагъарду, магьир литературалувун духхайсса назмурду, хаварду, магьри ляхъан буллан, научно - популярныйсса текстру) сакин дуллансса гъира багьан баву;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нал дуклаки оьрч1ащал ягу дуклаки оьрч1ал куннал куннащал диалограл формалий,  гъалгъалуву ишла байсса махъругу ишла бувну, куннащал кув х1урмат буну, куннан кув бувч1лай, адав - инсапрай гъалгъа баву ва куннащал кув арх1ал зунсса, гъалгъа т1унсса гъира бик1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к1ул баврил принципрал ккаккан байссар мазрайхч1ин, мукъуйхч1ин инсаннал дуллалимур, дуниял к1ул дайши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Дуклаки оьрч1ал творчески активность ва гьарца оьрч1айн хъарсса дуккаврил принципрал оьрч1ан дуккаврихсса ва  за лахьхьаврихсса гъира багьан  байссар. Гайннан к1улшиву ласун  лахьхьин байссар.</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ла культуралул аьдатирттайн чул бивщуну, дуклаки оьрч1ал адав - инсапрайсса  т1ул - т1абиаьт хьун даву ва ч1унарх1ал оьрч1ащал ва бугьарасса инсантуращал гъалгъа буллан лахьхьа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Лакку маз лахьхьаву, буккин - чичин лахьхьин баврия байбивхьуну, дайдишайссар. Хъунмур къулагъас га ч1умал оьрч1ан буккин ва чичин лахьхьин барих дайссар, гайннущалва арх1ал вич1и дишаврил ва гъалгъа баврил бюхъурдугу магьир бай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айбихьулул классирттал  оьрч1ру дус шайссар: мукъул фонетикийсса сакиншиннаращал; махъру слогирттайх ва бут1райх (морфемарттайх) бач1аврищал; гъалгъалул бут1ращал ва гьануми формардащал; предложениялул журардащал; предложениялул члентращал; чичрулул кьяйдардал правилардащал. Ца   агьамсса к1ану оьрч1ру мукъул лексикийсса мяъналущал, ч1яру мяънарду ду мукъурттищал ва синонимикалущал иширайну дус баврил бугьлагьи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йбихьулул классирттал грамматикалул ва чичрулул кьяйдардал курсирал гьанусса разделълуну хъанахъиссар: «Ч1урду ва х1арпру», «Махъ», «Предложение», «Махъру кунниц1ун кув бавх1усса гъалгъа», «Марц1ну чича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айбихьулул классирттавусса цинярдагу морфологиялул темарду лахьхьайссар синтаксисрал гьанулий, яни синтаксис ва морфология цанниц1ун - ца дарх1уну, цаннил- ца дурч1ин дуллай, цанчирча жула гъалгъа предложениярттая ва бавх1умукъурттия сакин хьусса буну т1ий.</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ьвагу классраву предложениялувусса мукъурттил дах1аву ххал дуллалисса давуртту  дачин дайссар. Оьрч1ан синтаксисраясса к1улшиву гьартану ва ххуйну лахьхьаврил иширан хъунмасса кумаг байссар махъру кунниц1ун кув бавх1усса гъалгъа ишла буллалийни, цала пикри дак1нихгу, чичрулийгу бусан лахьхьин булларч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каврил дарсирдай махъру кунниц1ун кув бавх1усса гъалгъа магьир баврил чулухуннайсса давурттал ккалаккисса произведениярттал формалийн ва содержаниялийн чул бишлашиссар. Грамматикалул дарсирдай т1урча, давуртту духлахиссар мазрал дарс дишаврил аьмсса системалувун. Миккугу гай дарсирдал гьанусса принципирдал цану гъалгъа магьир баву хъанахъиссар. Грамматика к1улшиврун, мазрал ва орфографиялул вардишру душиврун ккалли дан бюхъайссар, так гайннаща гай к1улшивуртту мукъурттиву, предложениярттаву, цала бусласимуниву дакъассагу, цала сакин дуллалисса текстирдаву, хавардаву, изложениярттаву ва сочинениярттаву ккаккан дан бюхъарч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Грамматикалул программалуву хъунмурч1ин изложенияртту ва сочиненияртту дан ккаккан дуллалиссар. Буккаврил дарсирдай т1урча, хъунмурч1ин  мурад  бусан  ккаккан буллалиссар. Амма ванил къат1ут1иссар грамматикалул дарсирай дак1нихсса давуртту дан къабуч1иссар, буккаврил дарсирай чичрулул давуртту дан къааьркинссар. Дак1нихсса ва чичрулул давуртту кунниц1ун кув дарх1уну дуссар. Мигу, цаймигу давуртту дан бюхъант1иссар буккаврил дарсирдай хьуннав, грамматикалул дарсирай хьунна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чрулийнусса гъалгъалул чулухунмайсса бюхъурду дак1нихсса гъалгъа магьир баврил гьанулий щаллу шайссар. Чичрулул давуртту даннин хьхьич1, учитель ялув авц1уну, дак1нихсса давуртту дайссар. Чичру дулланнин хьхьич1, дак1нихсса давуртту дуллалийни, учительнаща бюхъайссар мазрал, стильданул, содержаниялул чулухуннайсса замечанияртту дан, дуклаки оьрч1ащагу цала гъалат1ру бигьану бакьин бан бюхъай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айбихьулул классирттаву лахьхьайсса фонетикалул, грамматикалул, чичрулул кьяйдардал, гъалгъа магьир баврил программалул курсирал щаллу бан  аьркинссар оьрч1ан к1улшиву дулаврил, гай тарбия баврил ва итххяххан баврил цасса масъал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иттил мазрал дарсирдал хъуннасса агьамшиву дуссар дуклаки  оьрч1ру тарбия бавриву: оьрч1ан адав-инсапрал чулуха тарбия дулавриву, Буттал к1ану ххира шаврил чулухунмайсса асарду хьун баври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 лахьхьин баву дайссар мазрал, психологиялул, педагогикалул ва методикалул элмулуву хьусса цIушиннардайн чул бивщуну.</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b/>
          <w:sz w:val="28"/>
          <w:szCs w:val="28"/>
          <w:lang w:eastAsia="ru-RU"/>
        </w:rPr>
        <w:t>Шяраваллил школалул  байбихьулул  классирттаву (1- 4 ) лакку мазрал дарсирдай дан ккаккан  дурсса чичру</w:t>
        <w:softHyphen/>
        <w:t>лул давурттал журарду ва ккал.</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464" w:type="dxa"/>
        <w:jc w:val="left"/>
        <w:tblInd w:w="-113" w:type="dxa"/>
        <w:tblLayout w:type="fixed"/>
        <w:tblCellMar>
          <w:top w:w="0" w:type="dxa"/>
          <w:left w:w="108" w:type="dxa"/>
          <w:bottom w:w="0" w:type="dxa"/>
          <w:right w:w="108" w:type="dxa"/>
        </w:tblCellMar>
      </w:tblPr>
      <w:tblGrid>
        <w:gridCol w:w="959"/>
        <w:gridCol w:w="3402"/>
        <w:gridCol w:w="2410"/>
        <w:gridCol w:w="269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лул давурттал журард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къурттил аьдад</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лул давурттал  кка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увгун чичаву</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ъурттил диктант</w:t>
            </w:r>
          </w:p>
          <w:p>
            <w:pPr>
              <w:pStyle w:val="Normal"/>
              <w:widowControl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нтрольный диктант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рал  даву</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25 махъ</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рувгун чичаву</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ъурттил дикта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0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35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0 мах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I</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ъурттил дикта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2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60 мах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IV</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ъурттил дикта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рольный диктан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лож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6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0 махъ</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80 махъ</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bl>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pPr>
      <w:r>
        <w:rPr>
          <w:rFonts w:eastAsia="Times New Roman" w:cs="Times New Roman" w:ascii="Times New Roman" w:hAnsi="Times New Roman"/>
          <w:b/>
          <w:sz w:val="28"/>
          <w:szCs w:val="28"/>
          <w:lang w:eastAsia="ru-RU"/>
        </w:rPr>
        <w:t>Дуккаврил пландалуву лакку мазрал предметрал бугьлагьисса к1ан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йбихьулул школалий лакку маз лахьхьин, 1-мур дуккаврил пландалийн бувну, ккаккан дурну дур циняр 354 ссят.</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1-мур классраву – 135 ссят (нюжмардий 5 ссят, 27 дуккаврил нюжмар) ккаккан  дурну дуссар буккин - чичин лахьхьин баврин  ва  15 ссят -  лакку мазран (нюжмардий 2, 5 ссят,  6 дуккаврил нюжмар).</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 классирттаву  – 204 ссят: 68 ссят  гьарца классраву( нюжмардий к1и - к1ира ссят, 34 дуккаврил нюжмар).</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Байбихьулул школа къуртал буллалисса дуклаки оьрч1ал ккаккан дан аьркинсса результатру </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ФГОС-рай ккаккан дурну дур байбихьулул классру къуртал буллалисса дуклаки оьрч1ая  лич1и-лич1исса т1алавшиннарду: гьарца дуклаки оьрч1ан хасъсса, метапредметныйсса ва предмет к1улшиврул</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результатру.</w:t>
      </w:r>
    </w:p>
    <w:p>
      <w:pPr>
        <w:pStyle w:val="Normal"/>
        <w:spacing w:lineRule="auto" w:line="360" w:before="0" w:after="0"/>
        <w:ind w:firstLine="360"/>
        <w:jc w:val="both"/>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Гьарца дуклаки оьрч1ан хасъсса (личностьныйсса) результатру</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 xml:space="preserve">1.Цува Аьрасатнал х1укуматрал ва Дагъусттан Республикалул инсан ушиву к1улну бик1ан, цала Ватандалухлу, Аьрасатнал халкьуннахлу, тарихрахлу пахру бан к1улшиву х1асул даву. Дуклаки оьрч1ру ч1яву миллатру бусса Аьрасатнал обществалул яла ххуймунийн чул бивщуну,  инсантал ххирану ва демократикийну тарбия баву. </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Цува дуклаки оьрч1 ушиву  бувч1уну ик1аву, дуккаврихсса гъира багьаву, ганил агьамшиву бувч1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Цама инсаннал пикрилух, чил миллатрал тарихрах ва маданиятрах  х1урмат буну ургаву даву х1асул д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Цала дуллалисса даврил, цала т1уллан жаваб дулун бюхъ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Анаварну даххана хъанахъисса ва оьрму хьхьич1унмай нанисса дуниялий ялапар хьун лахьхьин бюхъаву.</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6.Цайминнан  хъинбала  хьуну ччисса, мяърипат, инсаншиву дусса, куннан кув бувч1айсса, цайми инсантурал дак1ниймур  бувч1ин бюхъайсса инсантал шаву.</w:t>
      </w:r>
    </w:p>
    <w:p>
      <w:pPr>
        <w:pStyle w:val="Normal"/>
        <w:spacing w:lineRule="auto" w:line="360" w:before="0" w:after="0"/>
        <w:ind w:firstLine="360"/>
        <w:jc w:val="both"/>
        <w:rPr/>
      </w:pPr>
      <w:r>
        <w:rPr>
          <w:rFonts w:eastAsia="Times New Roman" w:cs="Times New Roman" w:ascii="Times New Roman" w:hAnsi="Times New Roman"/>
          <w:sz w:val="28"/>
          <w:szCs w:val="28"/>
          <w:lang w:eastAsia="ru-RU"/>
        </w:rPr>
        <w:t>7.Цаярва  хъуниминнащал ва ч1унарх1ал оьрч1ащал ч1умух, тагьарданух ва к1анттух бурувгун, ихтилат бан, маз лякъин к1улну бик1ан, бяс - ччаллу къабуллай, оьрмулул лич1и-лич1исса тагьарданух бурувгун, ххуллурду ляхъ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8.Чурххан зарал бакъа, дуллалисса давриву цукунсса - дунугу ккаккияртту хьунну зузаву. </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етапредметныйсса результат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Цайнура цала гихуннайсса к1улшиву ласун бюхъаву, дуккаврихсса, за к1ул баврихсса мотивация дик1аву. </w:t>
      </w:r>
    </w:p>
    <w:p>
      <w:pPr>
        <w:pStyle w:val="Normal"/>
        <w:spacing w:lineRule="auto" w:line="360" w:before="0" w:after="0"/>
        <w:jc w:val="both"/>
        <w:rPr/>
      </w:pPr>
      <w:r>
        <w:rPr>
          <w:rFonts w:eastAsia="Times New Roman" w:cs="Times New Roman" w:ascii="Times New Roman" w:hAnsi="Times New Roman"/>
          <w:sz w:val="28"/>
          <w:szCs w:val="28"/>
          <w:lang w:eastAsia="ru-RU"/>
        </w:rPr>
        <w:t>2. Лич1и-лич1исса источникирттаву информация лякъин бюхъаву: жура-журасса пособиярттаву, Интернетраву. Аьркинсса информация лякъин, бат1ан, ганил анализ дан  ва га  аьркинсса куццуй ишла б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Лич1и-лич1исса стильллайн дагьлагьисса  текстру мяъна бувч1инсса куццуй дуккин бюхъаврил вардишру хьун дан. Буллалисса гъалгъалул мурадрах бурувгун, дак1них ва чичрулийну текстру сакин дан бюхъаву.  </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Лув ккаккан дурсса давуртту дан лахьхьин: лащан баву, анализ, синтез, журардайх бач1ин ва жям буллан, лавхьхьусса к1антту лич1и бан ва  м.ц.</w:t>
      </w:r>
    </w:p>
    <w:p>
      <w:pPr>
        <w:pStyle w:val="Normal"/>
        <w:spacing w:lineRule="auto" w:line="360" w:before="0" w:after="0"/>
        <w:jc w:val="both"/>
        <w:rPr/>
      </w:pPr>
      <w:r>
        <w:rPr>
          <w:rFonts w:eastAsia="Times New Roman" w:cs="Times New Roman" w:ascii="Times New Roman" w:hAnsi="Times New Roman"/>
          <w:sz w:val="28"/>
          <w:szCs w:val="28"/>
          <w:lang w:eastAsia="ru-RU"/>
        </w:rPr>
        <w:t>5.Гъалгъат1иманах вич1и дишин к1улну бик1ан, щищал - бунугу гъалгъа бан к1улну бик1ан. Гьарца инсаннал ссал - бунугу ялув цала - цала   пикри бик1айшиву к1улну бик1ан. Цала пикри бусан, га бувч1ин бан  бюхъан. Щищал – бунугу  гъалгъа т1исса ч1умал диалограл ва монолограл журалийсса гъалгъа  ишла б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Бяст бусса к1анттурдаву, циняннал мурадирттах бурувгун, т1айласса сант, ххуллу лякъин х1адурну 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Предметирттал дах1аву ккаккан дуллалисса агьанми дурч1алартту лахьхьаву.</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 к1улшиврул  результатр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Инсаннал оьрмулуву мазрал агьамсса к1ану бугьлагьишиву ккаккан бан; Аьрасатнаву ч1явусса мазру бушиву бусан, гайннул бугьлагьисса к1ану ккаккан бан к1улну бик1ан. Оьрус маз х1укуматрал маз бушиву, га циняв миллатирттал дяниву ишла байсса маз бушиву к1улну бик1ан, ганил циняв миллатру куннан кув бувч1ин, куннащал кув гъалгъа бан кумаг буллалисса маз бушиву дуклаки оьрч1аву хьун ба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Лакку маз лакрал миллатрал маз бушиву, ганил дуклаки оьрч1ал оьрмулуву бугьлагьисса к1ану к1улну бик1ан. Маз - му миллатрал яла агьанмур лишан душиву, маз бакъасса миллат къабик1айшиву к1улну бик1а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Лакку мазрал курсиравун духлахисса гьануми дурч1алартту (фонетикалущал, лексикалущал, грамматикалущал дарх1усса) к1улну дик1а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Мукъул мазраву бугьлагьисса к1ану ккаккан бан к1улну бик1а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5.Лакрал литературийсса  мазрал гьануми кьяйдарду к1улну дик1аву. Мурадрах, к1анттух ва ч1умух бурувгун гъалгъа бан к1улну бик1аву. Т1айлану, ххуйну, бюхханну гъалгъа  баншиврул  ишла  бан аьркинми махъру лич1и бувну, гай т1айлану ишла бан к1улну бик1а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Т1айлану дак1них ва чичрулий гъалгъа баврил бюхъурду хьун баву. Т1айлану гъалгъа баврил (дак1них ва чичрулийну) агьамшиву к1улну дик1аву. Т1айлану, к1анийн багьан бувну бувсса гъалгъа - му инсаннал  дуккаврил, итххяххаврил даража ккаккан буллалисса показатель хъанай душиву к1улну бик1а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7.Лакку мазрал дарсирдай лавхьхьумур за к1ул бан, иширайну ва куннал куннащал гъалгъа бан  ишла бан бюхъаву.</w:t>
      </w:r>
    </w:p>
    <w:p>
      <w:pPr>
        <w:pStyle w:val="Normal"/>
        <w:spacing w:lineRule="auto" w:line="360" w:before="0" w:after="0"/>
        <w:ind w:firstLine="709"/>
        <w:jc w:val="both"/>
        <w:rPr/>
      </w:pPr>
      <w:r>
        <w:rPr>
          <w:rFonts w:eastAsia="Times New Roman" w:cs="Times New Roman" w:ascii="Times New Roman" w:hAnsi="Times New Roman"/>
          <w:b/>
          <w:sz w:val="28"/>
          <w:szCs w:val="28"/>
          <w:lang w:eastAsia="ru-RU"/>
        </w:rPr>
        <w:t>Литературийсса  буккаву</w:t>
      </w:r>
      <w:r>
        <w:rPr>
          <w:rFonts w:eastAsia="Times New Roman" w:cs="Times New Roman" w:ascii="Times New Roman" w:hAnsi="Times New Roman"/>
          <w:sz w:val="28"/>
          <w:szCs w:val="28"/>
          <w:lang w:eastAsia="ru-RU"/>
        </w:rPr>
        <w:t xml:space="preserve"> байбихьулул школалий  ца яла агьанмур предметну хъанахъиссар. Ганил дуклаки оьрч1ру магьир литературалущал к1ул байссар ва буккаврил бюхъурду магьир  бавривугу хъуннасса агьамшиву ду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ийсса буккаврил курсирал мурадну хъанахъиссар оьрч1ру магьир литературалущал к1ул баву, гайннан магьир литературалул сипатру дурч1ин даву. Мунил кумаг бант1иссар магьир литературалул произведение гьарца чулуха аьч, ч1алач1и бан. Литературийсса буккаврил дуклаки оьрч1аву магьир литературалул чулухунмай гъира бутан, произведенияртту буккаврихсса шавкь рутан кумаг бай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гьир литературалул произведенияртту  буккаврил мурад хъанахъиссар дуклаки оьр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ру магьир литературалущал к</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ул баву, гивусса сипатру дур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ин даву, произведенияртту буккаврих шавкь рутаву. Произведенияртту ххал бигьин аьркинссар гьарца чулуха: мазрал, гиву дуллусса сипатирттал, ганил бю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аврил, авуршиврул чулухагу, авторнал цала бусан,  був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ин  бан ччимур цуксса усттарну, пасих</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ну ва дак</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ний ли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анну увкуну бурив – чичул цала пикри, адав-инсапрал чулухунмайсса масъалартту цукун щаллу бувну бурив був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ин б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айбихьулул классирттаву магьир литературалул произведениялул пасих</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softHyphen/>
        <w:t>шиврул  ярагъуннил  анализ  дан  чара бакъа литера</w:t>
        <w:softHyphen/>
        <w:t>турийсса принцип ишла дуллан   аьркин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оизведениялул анализ дуллалийни, га принципрайн бувну, ганил чулухунмайсса пикри, художествалул форма,  тема, гикку гьаз бувсса масъалартту, адав-инсапрал композиция дуклаки оьр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ан бюххансса ва бувч</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инсса формалий ххал дигьин аьркин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айбихьулул классирттал курсирал чичул творчествалул  лялич1ишиву ххал къадигьайссар. Оьрч1ру му даражалийн уттигу биян бувассар, миннан му бувч1ингу зах1матссар: миннал уттигу я ч1явусса луттирду къабувкссар, я мукун жям дуллалисса х1асиллу щаллу дуллансса оьрмулул опыт бакъассар. Хъунисса ца-цасса произведенияртту лахьлай байбишайссар, чан- чанну т1ий, лавайми классирттаву, яни ххюйлчинмур классрава  байбивхьуну. Байбихьулул  классирттаву так мунинсса х1адуршинна щаллу дайссар, ми байбихьулул  ва  лавайми классирттал дянив чачунсса дах1аву дик1ан аьркин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айбихьулул  классирттал  программа  дурган дурну дуссар дуклаки оьрчIал гъалгъалул вардишру магьир даврил чулухуннай. Ва масъала  байбихьулул школалий яла агьанмур масъалану хьанахъиссар  ― лахъну буккаврия цавува цала буккаврийн бучIай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Буккаврил дарсирдай дуклаки оьрчIан литературоведениялул чулуху</w:t>
        <w:softHyphen/>
        <w:t>ннайсса хьхьичIра-хьхьичIсса кIулшиву дулайссар, авторнаясса чан-кьансса кIул</w:t>
        <w:softHyphen/>
        <w:t>шиву ― чичуя, произведениялул темалуя, ганил журалуя, фольклор</w:t>
        <w:softHyphen/>
        <w:t>данул произведениярттал ляличIишиврия (басня, магьа, ссигъа, лувлякъу, учала ва  м.ц.). Оьрч1ан дулун аьркинссар шеърирдал,  мазрал пасих1шиврул ярагъуннил  х1акъиравусса к1улшиву: метафоралуя, лащан баврия, олицетворениялуя, шеърирдал ритмалуя ва рифмалуя ва  м.ц.</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ийсса буккаврил курсирал укунсса гьанусса масъалартту бак1райн буккан бан аьркин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ьрч1ан магьир литературалул произведенияртту биялну бувч1инсса бюхъурду  хьун  бан кумаг бан, бувккумур бюххайсса даража  хьун б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клаки оьрч1ал шеърирду лаласун бюхъаврил гьунар итххяххан б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уттирду буккаврих шавкь рут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ьрч1аву  оьрмулухсса, т1абиаьтрахсса, гайннул ххуйшиврухсса асарду хьун булл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ч1и-лич1исса журардал произведенияртту ккалакки  буллай, дуклаки оьрч1ал пикри  гьарта  ва магьир бан, к1улшиву курт1 д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ич1и- лич1исса текстирдал журардащал оьрч1ру к1ул  бан  ва гайннуха зун лахьхьин бан;</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уклаки оьрч1ал маз авадан хьунсса шарт1ру  щаллу дуллан, гайннал гъалгъалул вардишру магьир дулла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ьарца классраву буккаврил дарсирдай хъунмур ч1ун (30-35минут) буккаврин ва текстращалсса даврин харж дайссар.Ккаланнин хьхьич1 байсса ихтилат, бувккумунил жям дайсса махъ 5-8 минутраяр хъунмасса къабик1айссар.Миннул содержаниягу дарсирдай ккалаккисса текстрац1ун дарх1усса дик1ан аьркин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каврил  т1айланнасса дах1аву мазрал программалул бут1ращал, мукунна байбихьулул классирттаву дишайсса цаймигу дарсирдащал ду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лакимур дуклаки оьрчIал, цалнияр цал тIий, пикрилувун ласаврил ва му мяъналух бурувгун нани баврил ялув учитель мудан авцIуну икIан аьркин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кьрагу дуккаврил шинал мутталий оьрчIаву бувчIинну, тIайлану, анаварну буккаврил вардишру цIакь хъанахъи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лология т1исса образовательный областьравун духлахисса предметирттаву литературийсса буккаврил хъинну хъуннасса агьамшиву дуссар ва ганил кумаг байссар лув ккаккан бувсса масъалартту щаллу ба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Ххуйну буккин лахьхьин ва ккалаккимур бувч1лан; луттирахсса ва га буккаврихсса гъира багьан бан.</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ккаврил агьамсса к1ану дуклаки оьрч1ал за лахьхьавриву бугьлагьиссар. Агар оьрч1ан ххуйну буккин к1улну бухьурча, ганаща цайми предметругу ххуйну лахьхьин бюхъайссар. Буккаврил мукунма агьамсса к1ану бугьлагьиссар гъалгъалул цайми журарду (вич1и дишаву, чичру, гъалгъа баву) магьир бавривуг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4 классирттаву литературийсса буккаву лахьхьаву хъанахъиссар дянивмур даражалул школалий литература лахьхьаврил цалчинмур шач1ану. Вай классирттаву лахъну ва цавува цала буккаврил вардишру хьун  даврищал арх1ал дуклаки оьрч1ру лавайми классирттаву литература лахьлангу х1адур буллали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Дак1них ва чичрулийну гъалгъа бан, щищал - бунугу ихтилат бан лахьхьа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Шикку дуклаки оьрч1ан луттирдащал зун, гиву цанма аьркинмур лякъинсса к1улшиву магьир дуллалиссар. Гайннан лич1и-лич1исса журалул текстру дуккин, гиву бумур бувч1ин, лаласун к1улшиву  магьир дайссар. Дуклаки оьрч1ру, бувккусса произведениярттайн бувну ва цала оьрмулуву хьумур, хьунабавкьумунийн бувну,  лич1и-лич1исса диалогирттаву гьуртту хъанан бик1айссар, гайннал цала бувккумуния бусайссар. Оьрч1ру словарьдай, энциклопедиярттаву, справочникирттаву аьркинсса информация ляхълан бик1айссар, жура-журасса ишру, затру цач1у дирхьуну ххал дуллай, гайннуя буслан бик1ай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Дуклаки оьрч1ру магьир литературалул чулухунмай эстетически буругаву дуну тарбия баву.</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а масъала щаллу буллалийни дуклаки оьрч1ан бувч1ин бан аьркинссар литература - му  магьирлугърал лялич1исса жура бушиву, ганил художественныйсса агьамшиву к1ул дуллан ва бигьасса журалий ганил пасих1шиврул ярагъуннил анализ дуллан. Дуклаки оьрч1аву, га цайми магьирлугърал журардащал ( музыкалущал, театрданущал, сурат даврищал )  цач1у дирхьуну,  ххал дуллансса бюхъурду хьун байссар, гиву ца лавхьхьусса к1антту ва лич1ишивуртту ккаккан дуллан лахьхьин бай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Байбихьулул классирттал дуклаки оьрч1ру мяърипатрал чулуха тарбия баву ва гайннан магьир литературалул произведениярттал агьамшиву бувч1аву.</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Магьир литературалул произведенияртту ккалаккийни дуклаки оьрч1ру лагма – ялттусса дунияллущал, оьрмулуву хъанахъисса иширттащал к1ул хъанай бур. Гайннан гивусса положительныйми ва отрицательныйми геройтурал  анализ  дан лахьлай бур, гива цанма оьрмулуву буч1и лякъинмур ласлай бу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ийсса буккаву» т1исса предмет дуклаки оьрч1ал буккин- чичин лавхьхьуну махъ, лахьлай  байбишайссар. «Букварь» къуртал бувну махъ, «Литературийсса буккаву» ва «Лакку маз» лич1и- лич1ину лахьхьин ккаккан буллалиссар, амма гайннул  куннищал куннил ц1акьсса дах1аву дик1ан аьркинссар. Магьир литературалул произведенияртту буккаву дуклаки оьрч1ал авторнащал, произведениялувусса геройтуращал буллалисса ихтилат кунма ххал бигьлагьиссар. Литературийсса буккаврил дарсирдай мукъул кумаграйну магьир литературалул образ сакин дайшиву ва ганил кумаграйну авторнал цала пикри, асарду ккаккан байшиву  дуклаки оьрч1ан бувч1ин бай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ийсса буккаву т1исса курсиравун бухлахиссар: лакрал, дагъусттаннал, оьрус мазрая таржума бувсса оьрч1ансса, байбихьулул классирттал оьрч1ал оьрмулун лайкьсса, мяърипатрал лавайсса произведенияртту. Гайннущалва арх1ал мукунма научно- популярныйсса произведениярттугу  лахьхьин ккаккан буллалиссар.Лич1и - лич1исса  журалул произведенияртту лахьхьаврил мукъул искусство ххуйну дурч1ин кумаг бай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Литературийсса буккаву т1исса предметрал лялич1ишиву хъанахъиссар гивун «культура» т1исса жям буллалисса дурч1ала дутаву. Ганил дуклаки оьрч1ан литература культуралул ца  жура х1исаврай лахьхьин ккаккан буллалиссар, луттирал культурно-исторический  агьамшиву бувч1ин буллали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луву хъуннасса къулагъас чичин лахьхьин баврин дурну дур.Литературийсса буккаврил дарсирдай  дуклаки оьрч1ан текстру сакин дуллан, изложенияртту ва бувккусса произведениярттайн бувну, хъуни дакъасса сочиненияртту( сочинение- бусаву, сочинение ссал- дунугу сурат даву,  ссал - бунугу ялув цала пикри бусласисса сочинение) чичлан лахьхьин бай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луву дак1нихсса ва чичрулийнусса гъалгъалул пасих1шиву хьун даву, щалагу байбихьулул школалий дуклакисса ч1умал вич1и дишаврил ва гъалгъа баврил, буккаврил ва чичрулул бюхъурду магьир баву, мукунма  оьрч1ру яла  ххуйми магьир литературалул произведениярттащал бакъассагу, мукунма искусствалул цайми журардащалгу к1ул баву ккаккан бувну бу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Литературийсса буккаву» т1исса курсирал мурадраву магьир литературалул  произведениялул  ялттурасса  анализ  даву  ккаккан дурну дур. Дуклаки оьрч1ал текст дуккайссар, яла ганил анализ дайссар.Ганил анализ дуллалийни хъунмур  къулагъас  мукъуйхч1ин ккаккан дурсса магьир литературалул образрах дан ккаккан дуллалиссар.Магьир литературалул текстрал анализ дуллалийни, махъ магьир литературалул пасих1шиврул ярагъ хъанахъиссар ва га цуппагу цайми мукъурттищал, щалагу произведениялул системалуву лахьхьин аьркинссар.</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урсирал содержаниялуву дуклаки оьрч1ал творчески активность ларай дан произведениялул драматизациялул приемругу  ишла дуллан аьркиншиву ккаккан дурну ду</w:t>
      </w:r>
      <w:r>
        <w:rPr>
          <w:rFonts w:eastAsia="Times New Roman" w:cs="Times New Roman" w:ascii="Times New Roman" w:hAnsi="Times New Roman"/>
          <w:sz w:val="28"/>
          <w:szCs w:val="28"/>
          <w:lang w:val="en-US" w:eastAsia="ru-RU"/>
        </w:rPr>
        <w:t>cc</w:t>
      </w:r>
      <w:r>
        <w:rPr>
          <w:rFonts w:eastAsia="Times New Roman" w:cs="Times New Roman" w:ascii="Times New Roman" w:hAnsi="Times New Roman"/>
          <w:sz w:val="28"/>
          <w:szCs w:val="28"/>
          <w:lang w:eastAsia="ru-RU"/>
        </w:rPr>
        <w:t>ар.Ганил произведениялул сюжет, геройтурал т1уллу, мурад ххуйну бувч1ин кумаг байссар, цайминнан кумаг бан х1адуршиву ва цайминнал дак1нил асарду бувч1аву хьун дайссар.</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тературийсса буккаву» т1исса курсирал мурад барт бигьаврил дуклаки оьрч1ал гъалгъа баврил вардишру ва бюхъурду хьхьич1унмай байссар, оьрч1ру магьир литературалул дунияллущал к1ул байссар, букку х1исаврайсса компетентность ва буккаврил культура тарбия дайссар.</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Шяраваллил школалул  байбихьулул (1-4)классирттаву литературийсса буккаврил дарсирдай дан ккаккан  дурсса чичру</w:t>
        <w:softHyphen/>
        <w:t>лул давурттал журарду ва ккал.</w:t>
      </w:r>
    </w:p>
    <w:tbl>
      <w:tblPr>
        <w:tblW w:w="9570" w:type="dxa"/>
        <w:jc w:val="left"/>
        <w:tblInd w:w="-113" w:type="dxa"/>
        <w:tblLayout w:type="fixed"/>
        <w:tblCellMar>
          <w:top w:w="0" w:type="dxa"/>
          <w:left w:w="108" w:type="dxa"/>
          <w:bottom w:w="0" w:type="dxa"/>
          <w:right w:w="108" w:type="dxa"/>
        </w:tblCellMar>
      </w:tblPr>
      <w:tblGrid>
        <w:gridCol w:w="1525"/>
        <w:gridCol w:w="3259"/>
        <w:gridCol w:w="2393"/>
        <w:gridCol w:w="2393"/>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ласс</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лул давурттал журарду</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Мукъурттил аьдад</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Чичрулул давурттал ккал</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II</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IV</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чинение</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рал даву</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r>
    </w:tbl>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Учебный пландалуву «Литературийсса буккаву» т1исса предметрал бугьлагьисса к1ан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йбихьулул школалий литературийсса буккаву лахьхьин, 1-мур дуккаврил пландалийн бувну, ккаккан дурну дур циняр 321 ссят.</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мур классраву -15 ссят.</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4 классирттаву  - 102- ра  ссят ( нюжмардий шан - шанна ссят, 34 дуккаврил нюжмар гьарца классраву).</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Байбихьулул школа къуртал буллалисса дуклаки оьрч1ал ккаккан дан аьркинсса результатр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ГОС- райн бувну, байбихьулул школа къуртал буллалисса дуклаки оьрч1ан к1улну бик1ан аьркинссар:</w:t>
      </w:r>
    </w:p>
    <w:p>
      <w:pPr>
        <w:pStyle w:val="Normal"/>
        <w:spacing w:lineRule="auto" w:line="360" w:before="0" w:after="0"/>
        <w:ind w:firstLine="36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Гьарца дуклаки оьрч1ан хасъсса (личностьныйсса) результатр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Цала Ватандалухлу, Аьрасатнал халкьуннахлу, тарихрахлу пахру бан к1улшиву х1асул д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Цама инсаннал пикрилух, чил миллатрал тарихрах ва маданиятрах  х1урмат буну уругаву даву х1асул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Дуккаврихсса мотивация хьун даву ва  дуккаврил агьамшиву гьарца дуклаки оьрч1ан цанма бувч1уну бик1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Цала дуллалисса даврил, цала т1уллан жаваб дулун бюхъ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Анаварну даххана хъанахъисса ва оьрму хьхьич1унмай нанисса дуниялий ялапар хьун лахьхьин бюхъ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Цайминнан хъинбала хьуну ччисса, мяърипат, инсаншиву дусса, куннан кув бувч1айсса, цайми инсантурал дак1ниймур  бувч1ин бюхъайсса инсантал ш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Цаярва хъуниминнащал ва ч1унарх1ал оьрч1ащал ч1умух, тагьарданух ва к1анттух бурувгун, ихтилат бан, маз лякъин к1улну бик1ан, бяс - ччаллу къабуллай, оьрмулул лич1и-лич1исса тагьарданух бурувгун, ххуллурду ляхъл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Чурххан зарал къахьунну, дуллалисса давриву цукунсса - дунугу ккаккияртту хьунну зузаву.</w:t>
      </w:r>
    </w:p>
    <w:p>
      <w:pPr>
        <w:pStyle w:val="Normal"/>
        <w:tabs>
          <w:tab w:val="clear" w:pos="708"/>
          <w:tab w:val="center" w:pos="4857" w:leader="none"/>
        </w:tabs>
        <w:spacing w:lineRule="auto" w:line="360" w:before="0" w:after="0"/>
        <w:jc w:val="both"/>
        <w:rPr/>
      </w:pPr>
      <w:r>
        <w:rPr>
          <w:rFonts w:eastAsia="Times New Roman" w:cs="Times New Roman" w:ascii="Times New Roman" w:hAnsi="Times New Roman"/>
          <w:b/>
          <w:sz w:val="28"/>
          <w:szCs w:val="28"/>
          <w:lang w:eastAsia="ru-RU"/>
        </w:rPr>
        <w:t>Метапредметныйсса результат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Лич1и-лич1исса журардайн ва жанрардайн дагьлагьисса  текстру мяъна бувч1инсса куццуй дуккин бюхъаврил вардишру хьун дан. Буллалисса гъалгъалул мурадрах бурувгун, дак1них ва чичрулийну текстру сакин д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За к1ул баву ва ихтилат баву мурадрай гъалгъалул журарду ххуйну ишла бан бюхъ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Гъалгъат1иманах вич1и дишин к1улну бик1ан, щищал - бунугу гъалгъа бан к1улну бик1ан. Гьарца инсаннал ссал - бунугу ялув цала - цала   пикри бик1айшиву к1улну бик1ан. Цала пикри бусан, га бувч1ин бан  бюхъан. Щищал - бунугу гъалгъа т1исса ч1умал диалограл ва монолограл журалийсса гъалгъа  ишла бан бюхъ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Лув ккаккан дурсса давуртту дан лахьхьин: лащан баву, анализ, синтез, журардайх бач1ин ва жям буллан, лавхьхьусса к1антту лич1и бан ва  м.ц.</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редметирттал гьануми дурч1алартту ва дах1аву ккаккан дуллалисса агьанми дурч1алартту лахьхьаву; эстетический циклданул предметирттал дах1аву душиву бувч1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Дуллалисса даврил мурад ва масъалартту бувч1арил бюхъурду хьун баву, га дансса куц лякъин бюхъав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Ккаккан бувсса мурадрах бурувгуну, ссал-дунугу план даврил, ялув бац1аврил ва кьимат бищаврил бюхъурду хьун б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едмет к1улшиврул результат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итература - му миллатрал культуралул ца агьамсса бут1а бушиву бувч1уну бик1аву,  ганил кумаграйну жула тарихрал, адав-инсапрал яла лавайми к1антту ябан ва ккаккан бан бюхъ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Луттирах ца хъинну хъуннасса агьамшиву  дусса магьирлугърал  бут1ух куннасса ургаву  х1асул хьун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Магьир литературалул произведениярттахсса ургаву мукъул магьирлугърах кунна х1асул хьун д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Литературалул лавайсса кьимат, к1ану дуклаки оьрч1ан бувч1уну бик1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Инсан дуккаврил чулуха итххяххан авриву муданма луттирду ккалаккаврил агьамшиву бувч1аву; дунияллия, тарихрая ва магьирлугърая, оьмуния ва хъинмуниясса к1улшиву дулаву. Инсан мудана луттирду ккалай ухьурча, ганаща цайми дарсру лахьхьингу бигьану шайссар; мудана луттирду ккалансса шавкь рут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Буккаврил агьамшиву бувч1аву; буккаврил лич1и-лич1исса журарду ишла бан к1улшиву; буклакимунил мурад  ххуйну бувч1ин ва лаласун, жура- журасса текстирдал лялич1ишивуртту дурч1ин. Буллалисса гъалгъалуву  гьуртту хьун бюхъаву, произведениялувусса геройтурал т1уллан  кьимат бищун бюхъаву ва   га бувч1ин бав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Гихуннайсса к1улшиву ласун бюхъансса даражалул букку х1исаврайсса  компетентность, аьмну гъалгъа магьир баву, яъни лахъну ва цавува цала буккин бюхъаву, текстрал интерпретациялул яла бигьами кьяйдарду к1улну дик1ан, яла бигьами литературоведческий дурч1алартту ишла дурну,  магьир литературалул, научно-.популярныйсса, лахьхьин буллалисса текстирдал анализ даву ва гай даххана даву.</w:t>
      </w:r>
    </w:p>
    <w:p>
      <w:pPr>
        <w:pStyle w:val="Normal"/>
        <w:spacing w:lineRule="auto" w:line="360" w:before="0" w:after="0"/>
        <w:jc w:val="both"/>
        <w:rPr/>
      </w:pPr>
      <w:r>
        <w:rPr>
          <w:rFonts w:eastAsia="Times New Roman" w:cs="Times New Roman" w:ascii="Times New Roman" w:hAnsi="Times New Roman"/>
          <w:sz w:val="28"/>
          <w:szCs w:val="28"/>
          <w:lang w:eastAsia="ru-RU"/>
        </w:rPr>
        <w:t>8.Тематический ва алфавитный каталог ишла дурну, ягу щил - бунугу маслих1ат бувсса сиях1 ишла дурну, цала буккинсса лу лякъин бюхъав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акку мазрал»  ва  «литературийсса буккаврил» дарсирдал махъ дуллан ккаккан дурсса даву (внеурочная деятельность)</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ительнаща дарсирдал махъ дуллан бюхъант1иссар жура-журасса давуртту:</w:t>
      </w:r>
    </w:p>
    <w:p>
      <w:pPr>
        <w:pStyle w:val="Normal"/>
        <w:numPr>
          <w:ilvl w:val="0"/>
          <w:numId w:val="7"/>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л кружок;</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ультатив;</w:t>
      </w:r>
    </w:p>
    <w:p>
      <w:pPr>
        <w:pStyle w:val="Normal"/>
        <w:tabs>
          <w:tab w:val="clear" w:pos="708"/>
          <w:tab w:val="left" w:pos="0" w:leader="none"/>
        </w:tabs>
        <w:spacing w:lineRule="auto" w:line="360" w:before="0" w:after="0"/>
        <w:ind w:left="15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лич1и-лич1исса кьинирдан хас дурсса утренникру: «Ниттихъал байран», «Ххувшаврил кьини»; лич1и-лич1исса темардайнсса утренникру: «Лакрал букварь къуртал баврин хас дурсса байран» («Праздник букваря»), «Маз - му миллатрал ххазинар», «Лакку к1ану»  ва ц.;</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курсру, олимпиадартту, выставкартту;</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ч1ирал кказит итабакьаву. Ч1ирал кказитру, лич1и-лич1исса темардайн бувну, итабакьин буч1иссар: «Лахьхьи вила ниттил маз», «Т1абиаьт ххиранан», «Агь, ттул буттал к1ануй, Лакку билаят», «Жул шяраваллил лагмасса к1анттурдан ц1арду»  ва   м. ц.</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Лув ккаккан данну цаппара темарду учительнал дарсирдал махъ дуллалисса давриву ишла дан бюхъайсса. Вай дакъассагу учительнаща бюхъант1иссар жура - журасса темарду ларсуну, гай ххал дигьин.</w:t>
      </w:r>
    </w:p>
    <w:p>
      <w:pPr>
        <w:pStyle w:val="Normal"/>
        <w:numPr>
          <w:ilvl w:val="0"/>
          <w:numId w:val="8"/>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ту ардай т1ут1аяр, т1ут1айх бичу, ниттил маз!</w:t>
      </w:r>
    </w:p>
    <w:p>
      <w:pPr>
        <w:pStyle w:val="Normal"/>
        <w:spacing w:lineRule="auto" w:line="360" w:before="0" w:after="0"/>
        <w:ind w:left="360"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унттай зяй щаращаяр, зяй-зяй т1ут1у, ниттил маз!» (А.Гъапуров)</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гь, ниттил маз, вил ц1анил марц1шиву, гъелишиву…» (Х1.Муркъилинский)</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з - му миллатрал ххазинар»</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рал учалартту ва лувлякъурду.</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вусса синонимру ва гай гъалгъалуву ишла баву.</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вусса антонимру.</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ух хьусса мукъурттих лугланну.</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ла к1анттурдал ц1арду к1ул данну.</w:t>
      </w:r>
    </w:p>
    <w:p>
      <w:pPr>
        <w:pStyle w:val="Normal"/>
        <w:numPr>
          <w:ilvl w:val="0"/>
          <w:numId w:val="1"/>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уч1ара ххяххайсса ххяххиярттан ц1арду к1ул данну.</w:t>
      </w:r>
    </w:p>
    <w:p>
      <w:pPr>
        <w:pStyle w:val="Normal"/>
        <w:numPr>
          <w:ilvl w:val="0"/>
          <w:numId w:val="1"/>
        </w:numPr>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агьраву лабивк1сса прилагательнирду лякъинну.</w:t>
      </w:r>
    </w:p>
    <w:p>
      <w:pPr>
        <w:pStyle w:val="Normal"/>
        <w:spacing w:lineRule="auto" w:line="360" w:before="0" w:after="0"/>
        <w:ind w:firstLine="36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уккаврил процессран аьркинмур  щаллу даврил х1акъиравусса маслих1атру</w:t>
      </w:r>
    </w:p>
    <w:p>
      <w:pPr>
        <w:pStyle w:val="Normal"/>
        <w:spacing w:lineRule="auto" w:line="36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акку мазрал  кабинетраву чара  бакъа дик1ан аьркинссар:</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пьютер  Интернетращалсса  дах1аву   дусса;</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терактивныйсса доска</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ультимедийный проектор.</w:t>
      </w:r>
    </w:p>
    <w:p>
      <w:pPr>
        <w:pStyle w:val="Normal"/>
        <w:numPr>
          <w:ilvl w:val="1"/>
          <w:numId w:val="4"/>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Экспозиционный экран.</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Таблицар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Плакатру;</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чебникр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К.Р.Рах1имов, М.И.Шурпаева «Букварь» 1 класс - Мах1ачкъала, 2013;</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К.Р.Рах1имов, М.И.Шурпаева «Букварьдануц1унсса чичрулул тетрадь»  1, 2  - Мах1ачкъала, 2013;</w:t>
      </w:r>
    </w:p>
    <w:p>
      <w:pPr>
        <w:pStyle w:val="Normal"/>
        <w:spacing w:lineRule="auto" w:line="360" w:before="0" w:after="0"/>
        <w:jc w:val="both"/>
        <w:rPr/>
      </w:pPr>
      <w:r>
        <w:rPr>
          <w:rFonts w:eastAsia="Times New Roman" w:cs="Times New Roman" w:ascii="Times New Roman" w:hAnsi="Times New Roman"/>
          <w:sz w:val="28"/>
          <w:szCs w:val="28"/>
          <w:lang w:eastAsia="ru-RU"/>
        </w:rPr>
        <w:t>3) К.Р.Рах1имов «Лакку маз»   2 класс - Мах1ачкъала, 20 07;</w:t>
      </w:r>
    </w:p>
    <w:p>
      <w:pPr>
        <w:pStyle w:val="Normal"/>
        <w:spacing w:lineRule="auto" w:line="360" w:before="0" w:after="0"/>
        <w:jc w:val="both"/>
        <w:rPr/>
      </w:pPr>
      <w:r>
        <w:rPr>
          <w:rFonts w:eastAsia="Times New Roman" w:cs="Times New Roman" w:ascii="Times New Roman" w:hAnsi="Times New Roman"/>
          <w:sz w:val="28"/>
          <w:szCs w:val="28"/>
          <w:lang w:eastAsia="ru-RU"/>
        </w:rPr>
        <w:t>4) К.Р.Рах1имов «Ниттил маз»  2 класс - Мах1ачкъала, 200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Э.Х.Аьбдуллаев, К.Р.Рах1имов «Лакку маз»   3  класс - Мах1ачкъала, 2005</w:t>
      </w:r>
    </w:p>
    <w:p>
      <w:pPr>
        <w:pStyle w:val="Normal"/>
        <w:spacing w:lineRule="auto" w:line="360" w:before="0" w:after="0"/>
        <w:jc w:val="both"/>
        <w:rPr/>
      </w:pPr>
      <w:r>
        <w:rPr>
          <w:rFonts w:eastAsia="Times New Roman" w:cs="Times New Roman" w:ascii="Times New Roman" w:hAnsi="Times New Roman"/>
          <w:sz w:val="28"/>
          <w:szCs w:val="28"/>
          <w:lang w:eastAsia="ru-RU"/>
        </w:rPr>
        <w:t>6) Э.Х.Аьбдуллаев, К.Р.Рах1имов «Буккаву»  3 класс - Мах1ачкъала, 200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Н.С.Джидалаев, А.А.Мудунов, К.М.Къажлаева «Лакку маз» 4 класс - Мах1ачкъала, 2007</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 Н.С.Джидалаев, А.А.Мудунов, К.М.Къажлаева «Буккаву» 4 класс - Мах1ачкъала, 2007</w:t>
      </w:r>
    </w:p>
    <w:p>
      <w:pPr>
        <w:pStyle w:val="Normal"/>
        <w:spacing w:lineRule="auto" w:line="36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ловарьд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Лакку мазрал орфографиялул словарь» (автор - Э.Х.Аьбдуллаев)- Мах1ачкъала, 2005.</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Лакку мазрал  ва оьрус мазрал словарь» (автор - С.М.Хайдакьов) – М., 1966.</w:t>
      </w:r>
    </w:p>
    <w:p>
      <w:pPr>
        <w:pStyle w:val="Normal"/>
        <w:spacing w:lineRule="auto" w:line="360" w:before="0" w:after="0"/>
        <w:jc w:val="both"/>
        <w:rPr/>
      </w:pPr>
      <w:r>
        <w:rPr>
          <w:rFonts w:eastAsia="Times New Roman" w:cs="Times New Roman" w:ascii="Times New Roman" w:hAnsi="Times New Roman"/>
          <w:sz w:val="28"/>
          <w:szCs w:val="28"/>
          <w:lang w:eastAsia="ru-RU"/>
        </w:rPr>
        <w:t>3)«Оьрус мазрал ва лакку мазрал словарь» (автор - Х1.Б.Муркъилинский)-  Мах1ачкъала, 1953.</w:t>
      </w:r>
    </w:p>
    <w:p>
      <w:pPr>
        <w:pStyle w:val="Normal"/>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Литература:</w:t>
      </w:r>
    </w:p>
    <w:p>
      <w:pPr>
        <w:pStyle w:val="Normal"/>
        <w:spacing w:lineRule="auto" w:line="360" w:before="0" w:after="0"/>
        <w:jc w:val="both"/>
        <w:rPr/>
      </w:pPr>
      <w:r>
        <w:rPr>
          <w:rFonts w:eastAsia="Times New Roman" w:cs="Times New Roman" w:ascii="Times New Roman" w:hAnsi="Times New Roman"/>
          <w:sz w:val="28"/>
          <w:szCs w:val="28"/>
          <w:lang w:eastAsia="ru-RU"/>
        </w:rPr>
        <w:t>1. С.Р.Мутаева  «Байбихьулул классирттал дуклаки оьрч1ал гъалгъа магьир баву»  - Мах1ачкъала, 2012.</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С.Р.Мутаева  «Лакку мазрал ва оьрус мазрал кут1асса тематикийсса словарь» - Махачкала, 2013.</w:t>
      </w:r>
    </w:p>
    <w:p>
      <w:pPr>
        <w:pStyle w:val="Normal"/>
        <w:spacing w:lineRule="auto" w:line="360" w:before="0" w:after="0"/>
        <w:jc w:val="both"/>
        <w:rPr/>
      </w:pPr>
      <w:r>
        <w:rPr>
          <w:rFonts w:eastAsia="Times New Roman" w:cs="Times New Roman" w:ascii="Times New Roman" w:hAnsi="Times New Roman"/>
          <w:sz w:val="28"/>
          <w:szCs w:val="28"/>
          <w:lang w:eastAsia="ru-RU"/>
        </w:rPr>
        <w:t>3.Т.М.Алиджанов, С.Р. Мутаева  «Оьрус – лакку - ингилис мазрал суратирттащалсса  тематикийсса словарь»  - Мах1ачкъала, 2012.</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4.С.Р.Мутаева </w:t>
      </w:r>
      <w:r>
        <w:rPr>
          <w:rFonts w:eastAsia="Times New Roman" w:cs="Times New Roman" w:ascii="Times New Roman" w:hAnsi="Times New Roman"/>
          <w:sz w:val="36"/>
          <w:szCs w:val="36"/>
          <w:lang w:eastAsia="ru-RU"/>
        </w:rPr>
        <w:t>«</w:t>
      </w:r>
      <w:r>
        <w:rPr>
          <w:rFonts w:eastAsia="Times New Roman" w:cs="Times New Roman" w:ascii="Times New Roman" w:hAnsi="Times New Roman"/>
          <w:sz w:val="28"/>
          <w:szCs w:val="28"/>
          <w:lang w:eastAsia="ru-RU"/>
        </w:rPr>
        <w:t>2- мур классрансса лакку мазрал тестру</w:t>
      </w:r>
      <w:r>
        <w:rPr>
          <w:rFonts w:eastAsia="Times New Roman" w:cs="Times New Roman" w:ascii="Times New Roman" w:hAnsi="Times New Roman"/>
          <w:b/>
          <w:sz w:val="36"/>
          <w:szCs w:val="36"/>
          <w:lang w:eastAsia="ru-RU"/>
        </w:rPr>
        <w:t>»</w:t>
      </w:r>
      <w:r>
        <w:rPr>
          <w:rFonts w:eastAsia="Times New Roman" w:cs="Times New Roman" w:ascii="Times New Roman" w:hAnsi="Times New Roman"/>
          <w:sz w:val="28"/>
          <w:szCs w:val="28"/>
          <w:lang w:eastAsia="ru-RU"/>
        </w:rPr>
        <w:t xml:space="preserve"> Мах1ачкъала, 2013.</w:t>
      </w:r>
    </w:p>
    <w:p>
      <w:pPr>
        <w:pStyle w:val="Normal"/>
        <w:tabs>
          <w:tab w:val="clear" w:pos="708"/>
          <w:tab w:val="left" w:pos="0"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С.Р.Мутаева « 3- мур классрансса лакку мазрал тестру</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Мах1ачкъала, 2013.</w:t>
      </w:r>
    </w:p>
    <w:p>
      <w:pPr>
        <w:pStyle w:val="Normal"/>
        <w:tabs>
          <w:tab w:val="clear" w:pos="708"/>
          <w:tab w:val="left" w:pos="0" w:leader="none"/>
        </w:tabs>
        <w:spacing w:lineRule="auto" w:line="36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6.С.Р.Мутаева « 4- мур классрансса лакку мазрал тестру</w:t>
      </w:r>
      <w:r>
        <w:rPr>
          <w:rFonts w:eastAsia="Times New Roman" w:cs="Times New Roman" w:ascii="Times New Roman" w:hAnsi="Times New Roman"/>
          <w:b/>
          <w:sz w:val="28"/>
          <w:szCs w:val="28"/>
          <w:lang w:eastAsia="ru-RU"/>
        </w:rPr>
        <w:t>»</w:t>
      </w:r>
      <w:r>
        <w:rPr>
          <w:rFonts w:eastAsia="Times New Roman" w:cs="Times New Roman" w:ascii="Times New Roman" w:hAnsi="Times New Roman"/>
          <w:sz w:val="28"/>
          <w:szCs w:val="28"/>
          <w:lang w:eastAsia="ru-RU"/>
        </w:rPr>
        <w:t xml:space="preserve"> Мах1ачкъала, 2013.</w:t>
      </w:r>
    </w:p>
    <w:p>
      <w:pPr>
        <w:pStyle w:val="Normal"/>
        <w:tabs>
          <w:tab w:val="clear" w:pos="708"/>
          <w:tab w:val="left" w:pos="0" w:leader="none"/>
        </w:tabs>
        <w:spacing w:lineRule="auto" w:line="360" w:before="0" w:after="0"/>
        <w:jc w:val="both"/>
        <w:rPr/>
      </w:pPr>
      <w:r>
        <w:rPr>
          <w:rFonts w:eastAsia="Times New Roman" w:cs="Times New Roman" w:ascii="Times New Roman" w:hAnsi="Times New Roman"/>
          <w:sz w:val="28"/>
          <w:szCs w:val="28"/>
          <w:lang w:eastAsia="ru-RU"/>
        </w:rPr>
        <w:t>Официальный сайт ДНИИП им.А.А.Тахо – Годи «Байбихьулул классирттансса лакку мазрал ва литературийсса буккаврил к1улшиву дулаврил  программа(1 - 4 классру)».</w:t>
      </w:r>
    </w:p>
    <w:sectPr>
      <w:headerReference w:type="default" r:id="rId2"/>
      <w:headerReference w:type="first" r:id="rId3"/>
      <w:footerReference w:type="default" r:id="rId4"/>
      <w:footerReference w:type="first" r:id="rId5"/>
      <w:type w:val="nextPage"/>
      <w:pgSz w:w="11906" w:h="16838"/>
      <w:pgMar w:left="1701" w:right="851"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1035" w:hanging="675"/>
      </w:pPr>
      <w:rPr>
        <w:rFonts w:ascii="Times New Roman" w:hAnsi="Times New Roman" w:eastAsia="Times New Roman" w:cs="Times New Roman"/>
      </w:r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1"/>
    </w:lvlOverride>
  </w:num>
  <w:num w:numId="8">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b w:val="false"/>
    </w:rPr>
  </w:style>
  <w:style w:type="character" w:styleId="WW8Num6z0">
    <w:name w:val="WW8Num6z0"/>
    <w:qFormat/>
    <w:rPr>
      <w:b/>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32:00Z</dcterms:created>
  <dc:creator>user</dc:creator>
  <dc:description/>
  <cp:keywords/>
  <dc:language>en-US</dc:language>
  <cp:lastModifiedBy>User</cp:lastModifiedBy>
  <cp:lastPrinted>2016-07-27T11:06:00Z</cp:lastPrinted>
  <dcterms:modified xsi:type="dcterms:W3CDTF">2016-07-27T07:06:00Z</dcterms:modified>
  <cp:revision>6</cp:revision>
  <dc:subject/>
  <dc:title/>
</cp:coreProperties>
</file>