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Дагъусттан  Республикалул  к</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улшиву дулаврил  ва элмулул министерств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ь. Аь. Тахо - Годил ц1анийсса  Дагъусттаннал педагогикалул элму ахттар дуллалисса институт</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eastAsia="Times New Roman"/>
          <w:b/>
          <w:b/>
          <w:sz w:val="28"/>
          <w:szCs w:val="28"/>
          <w:lang w:eastAsia="ru-RU"/>
        </w:rPr>
      </w:pPr>
      <w:r>
        <w:rPr>
          <w:rFonts w:eastAsia="Times New Roman"/>
          <w:b/>
          <w:sz w:val="28"/>
          <w:szCs w:val="28"/>
          <w:lang w:eastAsia="ru-RU"/>
        </w:rPr>
      </w:r>
    </w:p>
    <w:p>
      <w:pPr>
        <w:pStyle w:val="Normal"/>
        <w:spacing w:lineRule="auto" w:line="360" w:before="0" w:after="0"/>
        <w:jc w:val="center"/>
        <w:rPr>
          <w:rFonts w:eastAsia="Times New Roman"/>
          <w:b/>
          <w:b/>
          <w:sz w:val="28"/>
          <w:szCs w:val="28"/>
          <w:lang w:eastAsia="ru-RU"/>
        </w:rPr>
      </w:pPr>
      <w:r>
        <w:rPr>
          <w:rFonts w:eastAsia="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гъусттан Республикалул  школарттай  2016- 2017 –кусса  дуккаврил  шинал  5- 9  классирттаву «Лакку  маз»  лахьхьаврин  хас  бувсса  методический чагъар</w:t>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х1ачкъала  –2016</w:t>
      </w:r>
      <w:r>
        <w:br w:type="page"/>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Дагъусттан  Республикалул  базисный  дуккаврил  план  хъанахъиссар жула  дуккаврил  идарарттан  яла  агьанмур документну.  Ганийн  бувну  зун аьркинссар  циняв  дуккаврил  идарарттуг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гъусттан  Республикалул  базисный  дуккаврил  план,  Федерал паччах1лугърал  аьмсса  байбихьулул,    дянивмур  даражалул  базисный  дуккаврил  пландалийн  чул  бивщуну, сакин  дурну дик1айссар. Ганил  гьанулийн бувну, циняв  журалул  дуккаврил  идарарттансса  дуккаврил  планну сакин дайссар  ва  гай  планнайн  бувну, гайннун  х1укуматрал  арцугу  итадакьайссар. Дагъусттан  Республикалул  базисный  дуккаврил  пландалийн бувну, циняв школарттал  цила - цила дуккаврил  планну сакин дайссар. Дарсирдан ккаккан дурсса ссятру  школарттаща  чан  дан  къабюхъайссар, гай  ххидан буч1исса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иттил   мазру  лахьхьаврин  хас  бувсса  нормативныйсса  база   ккаккан  бувну  бур   ялавай  буллусса   документирттаву:</w:t>
      </w:r>
    </w:p>
    <w:p>
      <w:pPr>
        <w:pStyle w:val="Normal"/>
        <w:spacing w:lineRule="auto" w:line="360" w:before="0" w:after="0"/>
        <w:ind w:firstLine="708"/>
        <w:jc w:val="both"/>
        <w:rPr/>
      </w:pPr>
      <w:r>
        <w:rPr>
          <w:rFonts w:cs="Times New Roman" w:ascii="Times New Roman" w:hAnsi="Times New Roman"/>
          <w:sz w:val="28"/>
          <w:szCs w:val="28"/>
        </w:rPr>
        <w:t>- Федерал паччах1лугърал    аьмсса  дянивмур  даражалул  базисный  дуккаврил  план;</w:t>
      </w:r>
    </w:p>
    <w:p>
      <w:pPr>
        <w:pStyle w:val="Normal"/>
        <w:spacing w:lineRule="auto" w:line="360" w:before="0" w:after="0"/>
        <w:ind w:firstLine="708"/>
        <w:jc w:val="both"/>
        <w:rPr/>
      </w:pPr>
      <w:r>
        <w:rPr>
          <w:rFonts w:cs="Times New Roman" w:ascii="Times New Roman" w:hAnsi="Times New Roman"/>
          <w:sz w:val="28"/>
          <w:szCs w:val="28"/>
        </w:rPr>
        <w:t>- «Аьрасатнал  Федерациялий  к1улшиву  дулаврия» 12 декабрьданул 2012- ку шинал кьамул дурсса Федерал  закон;</w:t>
      </w:r>
    </w:p>
    <w:p>
      <w:pPr>
        <w:pStyle w:val="Normal"/>
        <w:spacing w:lineRule="auto" w:line="360" w:before="0" w:after="0"/>
        <w:ind w:firstLine="708"/>
        <w:jc w:val="both"/>
        <w:rPr/>
      </w:pPr>
      <w:r>
        <w:rPr>
          <w:rFonts w:cs="Times New Roman" w:ascii="Times New Roman" w:hAnsi="Times New Roman"/>
          <w:sz w:val="28"/>
          <w:szCs w:val="28"/>
        </w:rPr>
        <w:t>-«Дагъусттан  Республикалул  к1улшиву  дулаврия» 15 июньдалул 2014- ку шинал кьамул дурсса закон;</w:t>
      </w:r>
    </w:p>
    <w:p>
      <w:pPr>
        <w:pStyle w:val="Normal"/>
        <w:spacing w:lineRule="auto" w:line="360" w:before="0" w:after="0"/>
        <w:ind w:firstLine="708"/>
        <w:jc w:val="both"/>
        <w:rPr/>
      </w:pPr>
      <w:r>
        <w:rPr>
          <w:rFonts w:cs="Times New Roman" w:ascii="Times New Roman" w:hAnsi="Times New Roman"/>
          <w:sz w:val="28"/>
          <w:szCs w:val="28"/>
        </w:rPr>
        <w:t>-  Дагъусттан  Республикалул  базисный  дуккаврил  план  ва  мукунма   цаймиг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унма  к1улли, ц1анасса ч1умал циняв дуккаврил идарартту,   федерал паччах1лугърал  аьмсса  к1улшиву дулаврил  ц1усса дуккаврил  стандартру ишла буллай, зий бушиву. Ц1усса  дуккаврил  2016/ 2017- кусса шинал, стандартру  ишла  буллай, зун  аьркинссар  5- 6 </w:t>
      </w:r>
      <w:bookmarkStart w:id="0" w:name="_GoBack"/>
      <w:bookmarkEnd w:id="0"/>
      <w:r>
        <w:rPr>
          <w:rFonts w:cs="Times New Roman" w:ascii="Times New Roman" w:hAnsi="Times New Roman"/>
          <w:sz w:val="28"/>
          <w:szCs w:val="28"/>
        </w:rPr>
        <w:t>классру.</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Лакку  мазрал  программа ( 5 - 9 классру)</w:t>
      </w:r>
      <w:r>
        <w:rPr>
          <w:rFonts w:eastAsia="Times New Roman" w:cs="Times New Roman" w:ascii="Times New Roman" w:hAnsi="Times New Roman"/>
          <w:sz w:val="28"/>
          <w:szCs w:val="28"/>
          <w:lang w:eastAsia="ru-RU"/>
        </w:rPr>
        <w:t>, федерал  паччах1лугърал аьмсса к1улшиву дулаврил  ц1усса дуккаврил стандарт  гьануну лавсун, сакин дурну  дуссар. Гиву стандартрал мурад ккаккан бувну буссар, дуккаврил, тарбия баврил ва дуклаки оьрч1ру итххяххан баврил лакку мазрал предмет лахьхьаврищал бавх1усса масъалартту аьч  бувну буссар.</w:t>
      </w:r>
    </w:p>
    <w:p>
      <w:pPr>
        <w:pStyle w:val="Normal"/>
        <w:spacing w:lineRule="auto" w:line="360" w:before="0" w:after="0"/>
        <w:ind w:right="192" w:hanging="0"/>
        <w:jc w:val="both"/>
        <w:rPr/>
      </w:pPr>
      <w:r>
        <w:rPr>
          <w:rFonts w:eastAsia="Times New Roman" w:cs="Times New Roman" w:ascii="Times New Roman" w:hAnsi="Times New Roman"/>
          <w:sz w:val="28"/>
          <w:szCs w:val="28"/>
          <w:lang w:eastAsia="ru-RU"/>
        </w:rPr>
        <w:t>Программалувусса материал дулаву ца низамрайн дурцуну, элмийсса принцип ишла дурну, га оьрмулул дуклаки оьрч1аща лахьхьин бюхъансса даражалийн бувну, ва байбихьулул классирттаву лахьхьайсса материалданущал ц1акьсса дах1аву дуну,  дуллуну дуссар. Га  дуклаки оьрч1ал гъалгъа баврил вардишру магьир баврийн т1айла дурну дур, маз иширайну лахьхьаву щаллу дуллай дур. Программа сакин дуллалийни, дуклаки оьрч1ал оьрмулул психологиялул ва педагогикалул хасшиннарду  х1исавравун ларсун дур.</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Лакку  мазрал к1улшиву дулаврил программалувун  мукьра раздел духлахиссар: бувч1ин бай чичру, программалул гьанумур  мурад, мисалдарансса тематикийсса планирование, дуккаврил процессран аьркинмур  щаллу даврил х1акъиравусса маслих1атру.</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Бувч1ин  бай чичрулуву  лакку  мазрал курсирал аьмсса характеристика, предметрал аьмсса дянивмур к1улшиву ласавриву бугьлагьисса к1ану,</w:t>
      </w:r>
      <w:r>
        <w:rPr>
          <w:rFonts w:eastAsia="Times New Roman"/>
          <w:b/>
          <w:sz w:val="28"/>
          <w:szCs w:val="28"/>
          <w:lang w:eastAsia="ru-RU"/>
        </w:rPr>
        <w:t xml:space="preserve"> </w:t>
      </w:r>
      <w:r>
        <w:rPr>
          <w:rFonts w:eastAsia="Times New Roman" w:cs="Times New Roman" w:ascii="Times New Roman" w:hAnsi="Times New Roman"/>
          <w:sz w:val="28"/>
          <w:szCs w:val="28"/>
          <w:lang w:eastAsia="ru-RU"/>
        </w:rPr>
        <w:t>гьанулулмур школалий лакку маз</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ахьхьаврил  агьанми мурадру ва дуклаки оьрч1аясса т1алавшиннарду: личностныйсса, метапредметныйсса ва предмет к1улшиврул результатру ккаккан дурну дуссар. Мукунна гьарца классран  хасъсса  результатругу   ккаккан дурну ду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лул гьанумур мурад  ккаккан буллалисса разделдануву  лахьхьин ккаккан  дурсса материал  дуллуну дуссар.</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исалдарансса тематикийсса планирование» т1исса разделдануву лахьхьин  ккаккан дурсса  темарду  ва  гайннунсса ссятру, дуклаки оьрч1ал дуллалисса даву  ккаккан дурну ду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ккаврил процессран аьркинмур щаллу даврил х1акъиравусса маслих1атру» т1исса разделдануву  х1акьинусса к1улшиву дулайсса идарарттай ххуйну лакку маз лахьхьин баншиврул  аьркинсса, дуккавриву ишла дан аьркинмур ккаккан дурну дуссар.</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5-9 классирттаву лахьхьайсса лакку мазрал курс 1-4 классирттаву лахьхьайсса  курсирал  цасса ганил хъиривмур бут1ану хъанахъиссар </w:t>
        <w:tab/>
        <w:t>.Ми к1ивагу курсирал дянив ц1акьсса дах1аву дик1ан аьркинссар.</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Программалул  цинярдагу разделлу цач1ун дуллалисса ца гьанусса принцип гъалгъа магьир баву хъанахъиссар. Ванилгу </w:t>
      </w:r>
      <w:r>
        <w:rPr>
          <w:rFonts w:eastAsia="Times New Roman" w:cs="Times New Roman" w:ascii="Times New Roman" w:hAnsi="Times New Roman"/>
          <w:b/>
          <w:sz w:val="28"/>
          <w:szCs w:val="28"/>
          <w:lang w:eastAsia="ru-RU"/>
        </w:rPr>
        <w:t xml:space="preserve">5- 9 </w:t>
      </w:r>
      <w:r>
        <w:rPr>
          <w:rFonts w:eastAsia="Times New Roman" w:cs="Times New Roman" w:ascii="Times New Roman" w:hAnsi="Times New Roman"/>
          <w:sz w:val="28"/>
          <w:szCs w:val="28"/>
          <w:lang w:eastAsia="ru-RU"/>
        </w:rPr>
        <w:t>классирттаву лахьхьайсса щала лакку мазрал курс иширайнусса курсирайн к1ура баен буллали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лувун  чара бакъа лахьхьин аьркинсса материал духлахиссар, гиву дуллусса материал чан дан къабуч1иссар. Рабочий программарду сакин дуллалиминнаща бюхъайссар  программалувусса материал ххидан,  га лахьхьаврил низам даххана дан. Рабочий программалуву  ккаккан дан бюхъайссар дуклаки оьрч1ал к1улшиву ласаврил ва  даврил  журарду, гай тарбия баврил, итххяххан баврил ва  ц1анасса оьрмулуву ялапар хьун  лахьхьин  баврил  журарду. Гьанумур школалунсса  к1улшиву  дулаврил  программалуву  байбихьулул школалунсса  программалуву  ккаккан  дурсса  циняв дуклаки оьрч1ал даврил журарду дик1ан аьркинссар. Амма гьанумур школалунсса программалул цинна хасъсса лялич1ишивуртту дуссар, гай,  цалчин, гьанумур школалий лакку мазрал дарсру дишаврил  хасшиннардайн бувсса, к1илчингу, дуклаки оьрч1ал оьрмулух бурувгсса дуссар.</w:t>
      </w:r>
    </w:p>
    <w:p>
      <w:pPr>
        <w:pStyle w:val="Normal"/>
        <w:spacing w:lineRule="auto" w:line="360" w:before="0" w:after="0"/>
        <w:ind w:right="19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1улшиву дулаврил программалул  гьанулийн бувну, авторский ва рабочий  программарду  сакин  дайссар. Авторский программа учебникру сакин буллалисса автортурал  сакин дайссар. Рабочий программарду учительтурал сакин дайссар.</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иттил мазрал дарсирдал хъуннасса агьамшиву дуссар дуклаки  оьрч1ру тарбия бавриву: оьрч1ан адав-инсапрал чулуха тарбия дулавриву, Буттал к1ану ххира шаврил чулухунмайсса асарду хьун баврив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9 классирттаву  лакку  маз  лахьхьаврил  мурад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ттил мазрал х1урмат баву тарбия б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аз – му культуралул ца агьамсса жура х1исаврай буруччин аьркиншиву бувч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кку маз лакрал миллатрал куннал куннащал гъалгъа байсса маз бушиву бувч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ттил мазрал агьамшиву бувч1лай 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ттил мазрал инсаннал оьрмулуву, га тарбия авриву  бугьлагьисса к1ану бувч1уну ик1аву;</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кку мазрай  цала  буллалисса  гъалгъалул  ялув ац1аву, га т1айла, дурус ва магьир б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кку мазрайсса, лакку мазран аьркинсса информация лякъин бюхъаву: лич1и-лич1исса словарьдай, кказит-журналлай, Интернетраву ва ц.;</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крал  литературийсса мазрал  кьяйдарду, ганил стилистикийсса ресурсру к1улну 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к1них ва чичрулийнусса гъалгъа магьир баврил ялув ац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ъалгъалул журарду(вич1и дишаву, буккаву, чичру ва гъалгъа магьир баву) к1улну 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1анттух ва ч1умух урувгун, маз т1айлану ишла бан бюхъаву, гъалгъалул этикетрал кьараллу дуруччи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къурттил луртан авадан даврил ялув ац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рхьхьусса грамматикалул материал гъалгъалуву т1айлану ишла д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рсирдай ларсъсса к1улшиву, хьун дурсса вардишру ва бюхъурду дарсирдай бик1у, гьарца  кьинисса  оьрмулуву  буллалисса гъалгъалуву бик1у ишла дан бюхъаву, гай ишла даву магьир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Федерал  базисный  дуккаврил пландалуву  лакку  мазрал предметрал    бугьлагьисса к1а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 базисный дуккаврил пландалуву (вариант № 1) 5-9 классирттаву лакку маз лахьхьин циняр  340  ссят  ккаккан дурну ду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 классирттаву  - 68- ра  ссят (нюжмардий к1и - к1ира ссят, 34 дуккаврил нюжмар гьарца классраву).</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Дуккаврил процесс  щаллу  баврил форма:  </w:t>
      </w:r>
      <w:r>
        <w:rPr>
          <w:rFonts w:eastAsia="Times New Roman" w:cs="Times New Roman" w:ascii="Times New Roman" w:hAnsi="Times New Roman"/>
          <w:sz w:val="28"/>
          <w:szCs w:val="28"/>
          <w:lang w:eastAsia="ru-RU"/>
        </w:rPr>
        <w:t xml:space="preserve"> дарс-лекция, дарс - семинар, дарс- практикум,  «нетрадиционныйсса» дарс, интегрированныйсса дарс ва м.ц.</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уккавриву ишла  дайсса технологияртту</w:t>
      </w:r>
      <w:r>
        <w:rPr>
          <w:rFonts w:eastAsia="Times New Roman" w:cs="Times New Roman" w:ascii="Times New Roman" w:hAnsi="Times New Roman"/>
          <w:sz w:val="28"/>
          <w:szCs w:val="28"/>
          <w:lang w:eastAsia="ru-RU"/>
        </w:rPr>
        <w:t>: итххяххан буллалисса дуккаву,   проблемныйсса  дуккаву, элму ахттар дуллалаврил вардишру хьун дуллалисса  дуккаву, информационно - коммуникационныйсса,   дуклаки  оьрч1ал  ц1уллу-сагъшиву ядуллалисса  ва  м.ц.</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акку мазрал предметрал гьанумур мурад</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ъалгъа баврил компетенц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ъалгъа  ва  мазрайнусса (гъалгъалийнусса) х1ала - гьурттушиву. Дак1нихсса ва чичрулийнусса гъалгъа. Диалограл ва монолограл формалийсса  гъалгъардал журарду.Монолог ва ганил журарду. Диалог ва ганил журар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з  ишла баврил сферарду. Мазрал журарду(стиллу).Гъалгъалул стиль.Луттирал стиль: элмийсса, жяматийсса( кказит-журналлал стиль), расмийсса (иширал чагъардал стиль). Магьир литературалул стиль. Мазрал журардал хасшиннарду. К1анттун, ч1умун ва тагьарданун лавхьхьун гъалгъа б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мийсса стильданул гьануми журарду: отзыв, реферат, выступление, доклад, статья, реценз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яматийсса стильданул гьануми журарду: выступление, статья, интервью, очер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мийсса стильданул гьануми журарду: расписка, доверенность, заявление, резюм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ъалгъалул стильданул гьануми журарду: хавар, ихтилат, бяст. Гъалгъалул культура, ганил хасшиннар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  инсаннал гъалгъалуя хьумур (ганил ахир) х1исаврай. Текстирдал журарду: ссая- бунугу бусаву, ссал-дунугу сурат даву, ссал- бунугу ялув цала пикри бусаву. Текстрал сакиншинна. Текстравусса информация ххал буллалаврищалсса даврил журарду: план, конспект, аннотация. Текстрал темалух, гьанумур пикрилух, сакиншиннарах, журардах, гъалгъалул стиллайн дагьлагьаврийн бувну, текстрал анализ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ъалгъа баврил гьануми журарду к1улну бик1аву: аудирование( вич1и дишаву), гъалгъа баву, буккаву ва чич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ъалгъа буллалисса к1анттух, ч1умух ва тагьарданух бурувгун, дак1нихсса ва чичрулийнусса гъалгъа т1айлану, дурусну бувч1аву.</w:t>
      </w:r>
    </w:p>
    <w:p>
      <w:pPr>
        <w:pStyle w:val="Normal"/>
        <w:spacing w:lineRule="auto" w:line="360" w:before="0" w:after="0"/>
        <w:jc w:val="both"/>
        <w:rPr/>
      </w:pPr>
      <w:r>
        <w:rPr>
          <w:rFonts w:eastAsia="Times New Roman" w:cs="Times New Roman" w:ascii="Times New Roman" w:hAnsi="Times New Roman"/>
          <w:sz w:val="28"/>
          <w:szCs w:val="28"/>
          <w:lang w:eastAsia="ru-RU"/>
        </w:rPr>
        <w:t>Гъалгъалул мурадрах ва гъалгъа буллалисса к1анттух, ч1умух  ва  тагьарданух бурувгун,  монолограл ва диалограл формалийсса жяматийсса, культуралул, адав - инсапрал, ич1увасса иширттал, лахьхьин буллалисса  темардайн  дагьлагьисса  бусавуртту х1адур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каврил журарду ( к1ул буллалисса, лахьхьин буллалисса, ххал буллалисса) к1улну бик1аву,  учебникирттащал, Интернетращал ва цаймигу информационныйсса  источникирттащал зун  лавхьхьуну бик1аву.</w:t>
      </w:r>
    </w:p>
    <w:p>
      <w:pPr>
        <w:pStyle w:val="Normal"/>
        <w:spacing w:lineRule="auto" w:line="360" w:before="0" w:after="0"/>
        <w:jc w:val="both"/>
        <w:rPr/>
      </w:pPr>
      <w:r>
        <w:rPr>
          <w:rFonts w:eastAsia="Times New Roman" w:cs="Times New Roman" w:ascii="Times New Roman" w:hAnsi="Times New Roman"/>
          <w:sz w:val="28"/>
          <w:szCs w:val="28"/>
          <w:lang w:eastAsia="ru-RU"/>
        </w:rPr>
        <w:t>Вич1и дирхьусса ягу дурккусса текстрал ( щаллусса, кут1а бувсса, язи бувгьусса) мурад бусаву. Лич1и-лич1исса журардал сочиненияртту чичаву; жура-журасса стиллайн ва журардайн дагьлагьисса текстру сакин  даву: тезисру, конспект, отзыв, рецензия, аннотация; чагъар, расписка, доверенность, заявлени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зрал  ва  лингвистикалул   компетенция</w:t>
      </w:r>
    </w:p>
    <w:p>
      <w:pPr>
        <w:pStyle w:val="Normal"/>
        <w:spacing w:lineRule="auto" w:line="360" w:before="0" w:after="0"/>
        <w:jc w:val="both"/>
        <w:rPr/>
      </w:pPr>
      <w:r>
        <w:rPr>
          <w:rFonts w:eastAsia="Times New Roman" w:cs="Times New Roman" w:ascii="Times New Roman" w:hAnsi="Times New Roman"/>
          <w:sz w:val="28"/>
          <w:szCs w:val="28"/>
          <w:lang w:eastAsia="ru-RU"/>
        </w:rPr>
        <w:t>Мазрал х1акъиравусса аьмсса бусаву. Мазрал систе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Фонетика. Орфоэп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Графика. Морфемика. Махъру сакин шаву. Мукъул бут1р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Лекси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Фразеология. Морфология:  существительное, глагол, прилагательное, числительное, ц1анинк1анаймур, причастие, деепричастие, наречие. Къуллугъ байми гъалгъалул бут1ри: союзру,бут1ри.                                                                 Междометиярду. Синтакси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ультуроведческий компетенц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ву лакрал миллатрал тарих ва культура ккаккан даву. Лакрал миллатрал культура хьхьич1уннай давривусса лакку мазрал биял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й гъалгъалул этикет дуручч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лкьуннал дак1нихсса творчествалийн багьлагьисса ва  магьир литературалул произведениярттаву ва  цаймигу  лакрал тарихращал дарх1усса текстирдаву лакрал миллатращал, ганил культуралущал  бавх1усса махъру  лякъаву, гай бувч1ин баву. Гъалгъалул этикет дарсирдай бик1у, гьарца кьинисса оьрмулуву бик1у дуруччав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л предметрал  курсирал  мурад  метапредметныйсса ва предметрал к1улшиврул результатру хьун даврих бурган бувну бик1ан аьркинссар.  Гай хьун дан бюхъайссар агар дуклаки оьрч1ан гъалгъа баврил, мазрал ва культуроведческий компетенцияртту х1асул ва магьир хьун бан компетентностныйсса  подход  ишла  дулларч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Гъалгъа баврил компетенциялул ккаккан бувну бур гъалгъа баврил журарду, дак1нихсса ва чичрулийнусса гъалгъа баврил  магьирлугърал гьану щаллу баву, маз  га оьрмулул дуклаки оьрч1ан аьркинсса к1анай ва ч1умал  гъалгъа  бан  ишла бан  бюхъаву.</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Гъалгъа баврил компетентность к1ул дан бюхъайссар, агар дуклаки оьрч1 гъалгъалул  мурад  к1ул  бан  бюхълай ухьурча, буллалисса гъалгъалул тагьарданун кьимат  бищун  бюхълай  ухьурча, цащала гъалгъат1иманал пикри(дак1ниймур) ва гъалгъа баврил жура х1исавравун ласун бюхълай ухьурча, гъалгъа буллалийни яла къулаймур, дурусмур жура язи бугьан бюхълай  ухьурча, цала  буллалисса гъалгъа  баххана бан х1адурну ухьурча.</w:t>
      </w:r>
    </w:p>
    <w:p>
      <w:pPr>
        <w:pStyle w:val="Normal"/>
        <w:spacing w:lineRule="auto" w:line="360" w:before="0" w:after="0"/>
        <w:jc w:val="both"/>
        <w:rPr/>
      </w:pPr>
      <w:r>
        <w:rPr>
          <w:rFonts w:eastAsia="Times New Roman" w:cs="Times New Roman" w:ascii="Times New Roman" w:hAnsi="Times New Roman"/>
          <w:sz w:val="28"/>
          <w:szCs w:val="28"/>
          <w:lang w:eastAsia="ru-RU"/>
        </w:rPr>
        <w:t>Мазрал ва лингвистикалул (мазрал система к1улшиврул) компетенцияртту х1асул шайссар  мазраясса к1улшиву ларсун махъ, маз – му лишаннайну ккаккан дурсса система х1исаврай, ганил сакиншинна, га щурущаврия ва магьир шавриясса к1улшиву ларсун махъ; лакрал литературийсса мазрал кьяйдарду лархьхьуну махъ; дуклаки оьрч1ал мукъурттил луртан авадан  хьуну  ва  гайннал  гъалгъа грамматикалул чулуха магьир хьуну махъ; мазраву бумунил  ва хъанахъимунил анализ даврил бюхъурду х1асул хьувкун, элму х1исаврай лингвистикалуя диялсса к1улшиву ларсун махъ, ганил разделлу ва агьанми  дурч1алартту лархьхьуну махъ; лич1и-лич1исса журалул словарьдащал зун лавхьхьуну махъ.</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оведческий  компетенциялул  ккаккан байссар маз миллатрал культуралул  ца жура бушиву, миллатрал тарихрал  ва мазрал дах1аву душиву бувч1уну ик1аву, миллатрал маз х1исаврай лакку мазрал лялич1ишивуртту, лакку мазрай гъалгъа  баврил кьараллу к1улну ик1аву, гъалгъалул этикетрал  кьараллу буллалисса гъалгъалуву ишла дуллан  бюхъав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л курс иширайну маз лахьхьаврийн,  ххуйну гъалгъа бан лахьхьин баврийн т1айла бувну буссар. Ганил дуккавриву метапредметныйсса  результатру  хьун даву  инсаннаща  шайссаксса анаварну  ц1анасса оьрмулуйн аьдат шаву ва ялапар хьун бюхъаву хъанахъ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граммалувусса гьануми  бут1р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л курс гъалгъа баврил, мазрал  ва  культуроведческий компетенцияртту хьун баврийн т1айла  бувну буссар. Гиву вай компетенцияртту хьун буллалисса шанма гьанусса бут1а ккаккан бувну бу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  баврил  компетенция  хьун  буллалимур  бут1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азрал  компетенция хьун буллалисса  бут1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ультуроведческий компетенция хьун буллалисса бут1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луву цалчинмур бут1а, «Гъалгъа баву», «Текст», «Мазрал функциональныйсса журарду» т1исса  гъалгъа баврил вардишру хьун дуллалисса разделлайн бувну, ккаккан бувну бу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1илчинмур  бут1а  «Мазраясса аьмсса бусала», «Фонетика ва орфоэпия», «Графика», «Морфемика ва махъру сакин шаву», «Лексикология ва фразеология», «Морфология», «Синтаксис», «Гъалгъалул культура», «Т1айла чичру: орфография ва пунктуация» т1исса темардайну ккаккан бувну бу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милчинмур бут1а «Маз ва культура» т1исса разделданийну ккаккан бувну буссар. Ганил мазрал, тарихрал ва культуралул дах1аву душиву ккаккан дурну ду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й шанмагу бут1ул куннил  куннищал ц1акьсса дах1аву дуссар.  Программалул гьарца раздел лахьлахьийни дуклаки оьрч1ал га разделданун хасъсса к1улшиву ласласиссар, циняв гъалгъа баврил журарду, гъалгъа баврищал бавх1усса бюхъурду магьир байссар, ниттил мазраясса аьмсса миллатрал культуралул феномен х1исаврайсса к1улшиву курт1 дайссар. Укун маз лахьхьин буллалийни, мазрал система ва маз ишла баврил опыт  куннищал кув бавх1уну буссар. Мунияту программалуву ккаккан дурсса разделлу лахьхьаврил низам ва гьарца раздел лахьхьин ккаккан дурсса ссятурдил ккал мисалдарансса хъанахъиссар.</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Дуккаврил процесс    мазрал  анализ даврил вардишру хьун даврийн, мазраву  бумур  группарттайх бач1аврил бюхъурду хьун  баврийн   т1айла   бувну бик1ан аьркинссар. Мукунма  маз лахьхьин буллалисса процесс дуклаки оьрч1аву гъалгъа баврил культура тарбия даврийн т1айла бувну бик1ан аьркинссар.   Дуклаки оьрч1ан лахьхьин бан аьркинссар буккаврил лич1и-лич1исса журарду ишла буллан, текстирдащал зун, гивусса информация сантирайн бутлан, лич1и-лич1исса журардай информация лякъин  к1улну бик1ан, ч1умух  ва к1анттух бурувгун, литературийсса мазрал ва гъалгъалул этикетрал кьяйдардайн бувну, лявкъусса информация  ккаккан бан, бусан к1улну бик1ан. Гьанумур школалий ниттил маз лавхьхьуну махъ, дуклаки оьрч1ру аьмсса культуралул даражалийн бивну бик1ан аьркинссар. Школалий лахьхьайсса лакку мазрал курсирал материал укун дач1айссар: 5,6 ва 7 классирттаву лахьхьайссар предложение ва бавх1умахъру, гьанулул ва гьанулул бакъамур махъ, фонетика, лексика, морфемика, махъру сакин шаву, морфология ва орфография; 8-9 классирттаву лахьхьайссар синтаксисрал чачунсса курс. Амма синтаксисрая ва пунктуациялия гьанусса сведенияртту булайссар 5 классравугу, 1-4 классирттаву лавхьхьумур тикрал бувну махъ. Мунил тания тихуннайгу морфология ва синтаксис цаннишал-ца дарх1уну лахьлансса хъинну агьамсса методикийсса пикри иширайну бачин бан  ва 8-9 классирттаву синтаксисрал чачунсса курс лахьланнин хьхьич1 синтаксисращалсса, пунктуациялущалсса  ва  гъалгъалул  вардиширттал  чулухуннайсса давуртту дуллали бан кумаг бант1иссар.</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ограммалул  балжи дуллалиссар цинявппагу оьрч1ан к1улну дик1ан аьркинсса (базовыйсса) к1улшиву ва бюхъурду. Учительнал ва  программалул т1алавшинна ялув  авц1уну  биттур дан аьркинссар. Мунищала арх1ал учительнахь ихтияр дуссар кунниха кув лархьхьусса темарду жям дурну, ххал дигьин, хьхьич1ара лархьхьумур цанна ччисса куццуй тикрал дан, тикрал баврин к1анай гъалгъа магьир баврил чулухуннай ххишаласса давуртту дуллали бан.Лич1и-лич1исса классирттал к1улшивугу лич1исса дик1айссар, муних бурувгун, ц1умур лахьхьинсса гьунаргу лич1и-лич1исса бик1айссар.Дуклаки оьрч1ал к1улшиврул  ва бюхъулул даража, мукунна материалданул  агьамшивугу х1исавравун ларсун, учительнал цала ккаккан дан аьркинссар гьарца классраву темарду лахьлансса низам ва ссятурдил  аьдад.</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ъалгъа бан лахьхьин баврищал дарх1усса давуртту(коммуникативные УДД)</w:t>
      </w:r>
      <w:r>
        <w:rPr>
          <w:rFonts w:eastAsia="Times New Roman" w:cs="Times New Roman" w:ascii="Times New Roman" w:hAnsi="Times New Roman"/>
          <w:sz w:val="28"/>
          <w:szCs w:val="28"/>
          <w:lang w:eastAsia="ru-RU"/>
        </w:rPr>
        <w:t xml:space="preserve">: циняв гъалгъалул журарду к1улну бик1аву, ч1унарх1ал оьрч1ащал ва бугьараминнащал т1айлану гъалгъа буллан к1улну  бик1аву; дак1нихсса ва чичрулийнусса гъалгъа т1айлану бувч1аву; т1айлану, дурусну, логикалул чулуха т1айлану ва бюхханну ккаккан бувсъсса масъалалул ялув цала пикри бусан бюхъаву; дак1нихсса ва чичрулийнусса гъалгъалуву дуруччин аьркинсса  агьанми кьараллу ва гъалгъалул этикетрал  правилартту дуруччин бюхъаву; </w:t>
      </w:r>
      <w:r>
        <w:rPr>
          <w:rFonts w:eastAsia="Times New Roman" w:cs="Times New Roman" w:ascii="Times New Roman" w:hAnsi="Times New Roman"/>
          <w:b/>
          <w:sz w:val="28"/>
          <w:szCs w:val="28"/>
          <w:lang w:eastAsia="ru-RU"/>
        </w:rPr>
        <w:t>дуккавриву ц1усса за к1ул баврищал дарх1усса давуртту (познавательные УДД)</w:t>
      </w:r>
      <w:r>
        <w:rPr>
          <w:rFonts w:eastAsia="Times New Roman" w:cs="Times New Roman" w:ascii="Times New Roman" w:hAnsi="Times New Roman"/>
          <w:sz w:val="28"/>
          <w:szCs w:val="28"/>
          <w:lang w:eastAsia="ru-RU"/>
        </w:rPr>
        <w:t xml:space="preserve">: цукунсса- бунугу ца масъала гьаз буллан, х1уччарду буцин к1улну бик1ан, логикалул чулуха бавх1уну, т1айлану цала пикри буслан, ци- бунугу тасттикь буллалисса х1уччарду ляхълан к1улну бик1ан,  лич1и-лич1исса источникирттаву аьркинсса информация лякъин бюхъан, агьанмур информация агьамшиву дакъамуния  лич1и буллан бюхъан, гъалгъа баврил мурадрайн бувну, буккаврил  жура язи бувгьуну, буккаврил мурад  к1ул  бан;  аьркинсса информация  лякъин к1улну бик1ан, мукунма информация лякъин компьютер ишла буллан к1улну бик1ан; информация бакьин ва систематизировать бан, лич1и-лич1исса журардай  га ккаккан бан бюхъан ва ц.; </w:t>
      </w:r>
      <w:r>
        <w:rPr>
          <w:rFonts w:eastAsia="Times New Roman" w:cs="Times New Roman" w:ascii="Times New Roman" w:hAnsi="Times New Roman"/>
          <w:b/>
          <w:sz w:val="28"/>
          <w:szCs w:val="28"/>
          <w:lang w:eastAsia="ru-RU"/>
        </w:rPr>
        <w:t>сантирайн бутлатисса дуккаврищал дарх1усс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авуртту (регулятивные УДД)</w:t>
      </w:r>
      <w:r>
        <w:rPr>
          <w:rFonts w:eastAsia="Times New Roman" w:cs="Times New Roman" w:ascii="Times New Roman" w:hAnsi="Times New Roman"/>
          <w:sz w:val="28"/>
          <w:szCs w:val="28"/>
          <w:lang w:eastAsia="ru-RU"/>
        </w:rPr>
        <w:t>: (дуллалимунил мурад т1айлану ккаккан бан бюхъан, дуллалисса давуртту куннил хъирив кув дирхьуну, ккаккан дан бюхъан, аьркинну бухьурча,  гайннул низам даххана дуллан бюхъан;  цала дуллалисса даву ххал дан, дакьин дан, ганин кьимат бищун бюхъан  ва ц.).</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Шяраваллил школалул  5- 9  классирттаву лакку мазрал дарсирдай дан ккаккан  дурсса чичру</w:t>
        <w:softHyphen/>
        <w:t>лул давурттал журарду ва ккал.</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59"/>
        <w:gridCol w:w="3402"/>
        <w:gridCol w:w="2551"/>
        <w:gridCol w:w="26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лул давурттал журар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къурттил аьдад</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лул давурттал кк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00 махъ</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20 махъ</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 140</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160 махъ</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 180 махъ</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луву ккаккан дурсса сочинениярттавун мукунна духлахиссар: рецензияртту, кказитрайн чирчусса заметкарду, лич1и-лич1исса журардал текстру сакин даву, сочинениярттал журарду. Чичрулул давурттал журардая ц1усса  5- 9 классирттансса лакку мазрал  программалуву  бувсуну  буссар. Га институтрал сайтрай дуллуну дуссар.</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pPr>
      <w:r>
        <w:rPr>
          <w:rFonts w:eastAsia="Times New Roman" w:cs="Times New Roman" w:ascii="Times New Roman" w:hAnsi="Times New Roman"/>
          <w:b/>
          <w:sz w:val="28"/>
          <w:szCs w:val="28"/>
          <w:lang w:eastAsia="ru-RU"/>
        </w:rPr>
        <w:t>5-9 классру къуртал буллалисса дуклаки оьрч1ал хьун дан аьркинсса результатру.</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ГОС-рай ккаккан дурну дур гьанумур школа къуртал буллалисса дуклаки оьрч1ал хьун дан аьркинсса результатру : гьарца дуклаки оьрч1ан хасъсса, метапредметныйсса ва предмет к1улшиврул.</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ьарца  дуклаки  оьрч1ан  хасъсса (личностьныйсса ) результатру:</w:t>
      </w:r>
    </w:p>
    <w:p>
      <w:pPr>
        <w:pStyle w:val="Normal"/>
        <w:numPr>
          <w:ilvl w:val="0"/>
          <w:numId w:val="5"/>
        </w:numPr>
        <w:spacing w:lineRule="auto" w:line="360" w:before="0" w:after="0"/>
        <w:ind w:left="567"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 – му лакрал миллатрал маз бушиву, миллатрал яла агьанмур лишан душиву  бувч1ин, ганил хъинну хъуннасса агьамшиву инсаннал оьрмулуву душиву бувч1ин; ниттил мазрал хъуннасса агьамшиву инсан  адав-инсапрал чулуха  тарбия  авриву, ганаву  мяърипат  хьун  давриву бушиву;</w:t>
      </w:r>
    </w:p>
    <w:p>
      <w:pPr>
        <w:pStyle w:val="Normal"/>
        <w:numPr>
          <w:ilvl w:val="0"/>
          <w:numId w:val="2"/>
        </w:numPr>
        <w:spacing w:lineRule="auto" w:line="360" w:before="0" w:after="0"/>
        <w:ind w:left="567"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ттил мазрал х1урмат бушиву, ганиха аякьа даву, цала гъалгъа  магьир баву, га  лахьхьаву  хьхьич1уннай  даву, лакку мазрай гъалгъа  баву магьир баву;</w:t>
      </w:r>
    </w:p>
    <w:p>
      <w:pPr>
        <w:pStyle w:val="Normal"/>
        <w:numPr>
          <w:ilvl w:val="0"/>
          <w:numId w:val="2"/>
        </w:numPr>
        <w:spacing w:lineRule="auto" w:line="360" w:before="0" w:after="0"/>
        <w:ind w:left="567"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ялсса мукъурттил луртан дуну ва грамматикалуя лавхьхьумур ишла буллай,  лакку мазрай ххуйну, пасих1ну гъалгъа т1ун бюхъаву,  цала гъалгъалул кьимат бищун бюхъ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апредметныйсса результатру</w:t>
      </w:r>
    </w:p>
    <w:p>
      <w:pPr>
        <w:pStyle w:val="Normal"/>
        <w:numPr>
          <w:ilvl w:val="0"/>
          <w:numId w:val="6"/>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няв гъалгъалул журарду к1улну бик1аву:</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Вич1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дишаву (аудирование) ва букк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к1нихсса ва чичрулийнусса информация т1айлану, дурусну бувч1аву (информация циван аьркинну буссарив, текстрал тема, гьанумур пикри, агьанмур ва агьамшиву дакъамур информация бувч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стиллайн ва жанрардайн дагьлагьисса текстру дуккаврил лич1и-лич1исса журарду к1улну бик1аву(аьркинсса информация ххал буллалисса буккаву, аьмну к1ул хъанахъисса буккаву, лахьхьиншиврулсса букк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ч1и-лич1исса источникирттаву информация лякъин бюхъаву: жура-журасса пособиярттаву, кказит-журналлай, дуккавриву ишла дайсса компакт-дискру, Интернетрал ресурсру ишла дур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журардал словарьду, аьркинмур ххал дайсса литература, мукунна электронныйсса носителлу  ишла  дуллан к1улну б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бувккуну ягу вич1и дирхьуну, аьркинсса информация лякъин, бат1ин, ганил анализ дан  ва  га  аьркинсса куццуй ишла б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лул калимартту мурадрал, стилистикийсса лялич1ишивурттал  ва ишла буллалисса  мазрал  ярагъуннил чулуха цач1у дирхьуну, ххал дуллан ва лащан дуллан к1улну бик1аву;</w:t>
      </w:r>
    </w:p>
    <w:p>
      <w:pPr>
        <w:pStyle w:val="Normal"/>
        <w:spacing w:lineRule="auto" w:line="360" w:before="0" w:after="0"/>
        <w:jc w:val="both"/>
        <w:rPr/>
      </w:pPr>
      <w:r>
        <w:rPr>
          <w:rFonts w:eastAsia="Times New Roman" w:cs="Times New Roman" w:ascii="Times New Roman" w:hAnsi="Times New Roman"/>
          <w:i/>
          <w:sz w:val="28"/>
          <w:szCs w:val="28"/>
          <w:lang w:eastAsia="ru-RU"/>
        </w:rPr>
        <w:t>гъалгъа  баву  ва  чичру</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цалалу дуллалисса ягу щала коллективращал арх1ал дан ккаккан  дурсса даврил мурад,  га дансса куц  к1ул бан бюхъан, хьун дурсса  результатирттал  кьимат бищун бюхъан ва гай дак1них ва чичрулийну  т1айлану ккаккан д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ич1и дирхьусса ягу дурккусса текстрал  план дан бюхъан, мурад бусан бюхъан, конспект, аннотация чичи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урадрах, адресатнах ва гъалгъа буллалисса ч1умух ва к1анттух бурувгун, дак1них ва чичрулий лич1и-лич1исса журардал, гъалгъалул стиллал ва жанрардал текстру сакин д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к1них ва чичрулий цала пикрирду, бусан ччимур т1айлану, бувч1инну бусан бюхъан, текст сакин даврил кьяйдарду к1улну дик1ан (предложенияртту мурадрал чулуха т1айлану, кунниц1ун кув дах1ин  к1улну дик1ан, гай темалийн бувну,  чирчуну дик1ан  ва  м.ц.); бувккумунийн, бавмунийн, ххал  хьумунийн бувну, лагма-ялттусса затирттал х1акъираву цала пикри т1айлану бусан к1улну б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журалул монологру (бусаву, ссал-дунугу сурат даву, ссал - бунугу ялув цала пикри бусаву;  вай циняв журарду дусса монологру) ва диалогру (диалог - ц1уххаву, ссал-бунугу  ялув цала пикри бусласисса диалогру, яхши-хаш буллалисса ва ц.)   сакин  д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буллалисса гъалгъалуву  лакрал  литературийсса  мазрал агьанми орфоэпиялул, лексикалул, грамматикалул ва стилистикалул кьараллу дуруччаву; чичрулийсса гъалгъалуву агьанми орфографиялул ва пунктуациялул правилартту ишла дан к1улну д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лул этикетрал кьараллу дурурччуну, буллалисса гъалгъалуву гьуртту хьун бюхъаву; буллалисса гъалгъалуву жестру, мимика т1айлану ишла д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уккавриву ва мукунма  гьарца кьинисса оьрмулуву ишла  буллалийни  цала  гъалгъалул ялув  ац1ан  бюхъан;  цала гъалгъалул мурадран кьимат бищун бюхъан; гивусса грамматикалул  ва гъалгъалул чулухасса гъалат1ру, диялдакъашивуртту лякъин бюхъан, гай  дакьин дуллан к1улну ик1ан, цала сакин дурсса текстру дакьин ва  магьир дуллан, лавайсса даражалийн диян дулл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хъун бакъасса докладращал, рефератращал ч1унарх1ал оьрч1ал хьхьич1ун увккун, ихтилат бан бюхъан; ссал - бунугу ялув буллалисса гъалгъалуву гьуртту хьун бюхъан, лич1и - лич1исса х1уччарду бувцуну, цала т1имур бувч1ин бан, т1айласса бушиву ккаккан б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рсирдай ларсъсса к1улшиву, бюхъурду ва вардишру оьрмулуву ишла дан бюхъан; лакку мазрал дарсирдай ларсъсса к1улшиву цайми предметирттал к1улшиву ласунгу ишла дан бюхъан; гай  мазурдивусса явлениярттал анализ дан цайми предметирттащалсса дах1аву ххал дуллалийнигу ишла дан бюхъаву (оьрус мазрал, чил мазрал, литературалул ва м.ц.  дарсирда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агма - ялттусса  инсантуращал арх1ал ци-дунугу дуллалисса ч1умал, ссал-бунугу ялув  ихтилат буллалисса ч1умал,  к1анин багьан бувну, ихтилат бан бюхъан; ч1умух ва к1анттух урувгун, гъалгъалул этикетрал кьараллугу дурурччуну, т1айлану, ххуйну гъалгъа б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дмет к1улшиврул  результат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акку маз лакрал миллатрал маз бушиву, ганил дуклаки оьрч1ал оьрмулуву бугьлагьисса к1ану к1улну бик1ан. Маз - му миллатрал яла агьанмур лишан душиву, маз бакъасса миллат къабик1айшиву к1улну бик1аву. Инсаннал ва обществалул оьрмулуву ниттил мазрал бугьлагьисса  к1ану, миллатрал мазрал ва культуралул куннил куннищалсса дах1аву к1улну д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иттил мазрал  гуманитарныйсса  элмурдал системалуву ва аьмну к1улшиву ласавриву бугьлагьисса к1ану к1улну б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акку мазрал курсиравун бухлахисса гьануми бут1ри, гайннул куннил куннищалсса дах1аву  к1улну д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ингвистикалувун духлахисса гьануми дурч1алартту:  лингвистика ва ганил бут1ри; маз ва гъалгъа  баву, дак1нихсса ва чичрулийнусса гъалгъа; монолог, диалог ва гайннул журарду; гъалгъа буллалисса тагьар; дак1нихсса гъалгъалул маз, элмийсса, кказит-журналлал,  иширал чагъардал стиль, магьир литературалул маз; элмийсса, жяматийсса, расмийсса  ва дак1нихсса гъалгъалул стиллал жанру; гъалгъалул журарду ( бусаву, ссал-дунугу сурат даву, ссал - бунугу ялув цала пикри бусаву); текст ва ганил журарду; мазрал гьануми единицарду (дуцинну), гайннул  лишанну ва гъалгъалуву ишла буллалинийсса хасшиннар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акку мазрал лексикалул ва фразеологиялул стилистикийсса  ресурсру к1улну дик1аву; лакрал литературийсса мазрал гьануми кьяйдарду (орфоэпиялул, лексикалул, грамматикалул, орфографиялул, пунктуациялул) к1улну дик1аву, гъалгъалул этикетрал кьараллу к1улну дик1аву ва гай  дак1нихсса ва чичрулийнусса  гъалгъалуву ишла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азрал гьануми единицарду ва категорияртту  к1ул дан    ва гайннул анализ дан бюхъаву, гъалгъалул тагьарданух бурувгун, т1айлану мазрал единицарду ишла б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укъул лич1и-лич1исса журардайсса анализ (фонетикийсса, морфемныйсса, сакин шаврил чулухасса, лексикийсса, морфологический) дуллан бюхъан, бавх1умукъул ва  предложениялул  синтаксический анализ дуллан, текстрал сакиншиндарал,  ганил лишаннал,  стильданул чулуха, гиву мазрал пасих1шиврул ярагъ ишла баврил чулуха, ишла бувсса мукъурттил чулуха анализ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лексикийсса ва грамматикийсса синонимия ишла баврил агьамшиву, гай буллалисса гъалгъалуву ишла б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иттил мазрал ххуйшиву бувч1ин, магьир литературалул  текстирдал анализ дуллалийни, гайннун кьимат бищун бюхъ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ГОС-райн бувну, лакку мазрал предмет лархьхьуну махъ, хьун дан аьркинсса результатр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ъалгъа ва  гъалгъалийнусса  х1ала-гьурттуши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ъалгъа буллалисса к1анттух,  ч1умух ва тагьарданух бурувгун, монолограл  лич1и– лич1исса журарду( ссая–бунугу бусаву, ссал–дунугу сурат даву, ссал– бунугу ялув цала пикри бусаву; лич1и–лич1исса  журарду ишла  дурсса монолог)  ишла д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рал  лич1и– лич1исса журарду гъалгъа буллалисса к1анттух, ч1умух ва тагьарданух бурувгун, ишла д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 буллалисса к1анттух, ч1умух ва тагьарданух бурувгун, аьркинсса кьараллу дуруч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ллалисса гъалгъалул мурад щаллу  шаврил  чулуха бик1у, мазрал ярагъ ишла баврил чулуха бик1у, гъалгъа буллалисса к1анттух, ч1умух ва тагьарданух бурувгун, дак1нихсса монолограл ва диалограл журалий  буллалисса гъалгъалун кьимат бищун бюхъ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ллалисса гъалгъалуву гъалат1ру, диялдакъашивуртту  хьун къадитансса х1арачат б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нсантурал  хьхьич1 хъун бакъасса доклад буккин; проектрай, рефератрай бумур, цала пикри бувч1ин бан ва  га т1айласса бушиву ккаккан бан бюхъ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ч1явучиву  масъалартту  ххал бигьлагьийни гьурттушинна дан, цала пикри, т1ут1имур бувч1ин  ва тасттикь буллан бюхъ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 буллалийни ч1яруну хьунадакьайсса диялдакъашивуртту, гъалат1ру  к1улну бик1ан ва гай бувч1ин буллан бюхъ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ъалгъа баву. Аудирование</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удированиялул лич1и–лич1исса журарду ( вич1и дирхьусса  текст диялну дурч1уну  дик1аву, текстрал гьанумур мурад  бувч1уну  бик1аву, вич1и дирхьусса текстрава  аьркинсса  информация  язи бугьаву); вич1и дирхьусса текстрал мурад, гъалгъалул мурадрах бурувгун,  бус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ахьхьин буллалисса, жяматийсса, иширал чагъардал, магьир литературалул текстирдаву   гъалгъалул тема,  мурад, гьанумур пикри бувч1ин ва га бусан, гиву агьанмур ва агьамшиву дакъамур информация лич1и бан, га  бувч1ин б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яматийсса текстраву (мукунма кказит - журналлаву) ялун ч1алач1имур ва текстраву  бумур информация бувч1ин, ганил анализ дан ва га бувч1ин б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укк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урккусса лахьхьин буллалисса, жяматийсса( информация бусса, аналитикийсса,  художественно- публицистикийсса жанру дусса), магьир литературалул текстирдал мурад бувч1ин ва гай гъалгъалул тагьарданух бурувгун,  бусан ва мукунна гай щаллусса, язи бувгьусса бут1ул, кут1а дурсса журардал  дуклаки оьрч1ал изложениялул формалий, пландалул, тезисирттал журалий дак1них  бусан ва чи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лул мурадрах бурувгун, к1ул хъанахъисса, лахьлахьисса, ялтту урувгусса  буккаврил журардал бюхъурду  ишла б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хемалий  ккаккан бувсса информация  саргъунсса текстрал журалий   бусан  ягу чи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чебникращал, справочникирттащал ва цаймигу информация бусса источникирттащал, мукунма кказит - журналлащал ва Интернетрал ресурсирттащал зузаврил журарду  к1улну бик1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каккан дурсса темалийн бувну, материал рат1ин ва гай  системалийн  дуцин, лич1и бувсса информациялул анализ дан ва га,  гъалгъалул мурадрах бурувгун,  бувч1ин б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стиллайн ва жанрардайн дагьлагьисса  текстру дурккуну, гивусса ч1алач1имур ва къач1алач1имур информация бувч1ин, ганил анализ дан  ва  кьимат бищун</w:t>
      </w:r>
      <w:r>
        <w:rPr>
          <w:rFonts w:eastAsia="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жура-журасса источникирттава (лахьхьин буллалисса, кказит-журналлал, иширал чагъардал текстирдава, электронный носителлава) ккаккан бувсса масъалалуйн багьлагьисса информация ляхълан, га масъала ца чулийн буккан  баншиврул цала пикри  бус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ъалгъа б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социально-культурныйсса, адав- инсапрал, ич1аллил, лахьхьин буллалисса темардащал дарх1усса лич1и-лич1исса гъалгъалул мурадирттащал ва тагьарданущал  дарх1усса  диалограл  ва монолограл  журалийсса текстру, сообщенияртту, хъун бакъасса доклад , хавар, бусала  дак1них сакин буллан, ихтилатраву, бястливу гьуртту хьу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руппалущал арх1ал цач1у дуллалисса даврил мурад, план ва даврил гьарца инсаннан багьлагьисса бут1ри  т1айлану, дурусну ккаккан буллан ва ганил ялув гъалгъа б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источникирттава  ккаккан дурсса темалийн дагьайсса материал ляхълан, гай  ца низамрайн дуцин,   гайннул анализ дан ва ккаккан дурсса гъалгъалул тагьарданух бурувгун,  гания бус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к1них буллалисса гъалгъалуву литературийсса мазрал орфоэпиялул, махъру ишла баврил, грамматикалул кьараллу дуруччин; стилистикалул чулуха т1айлану махъру, фразеологизмарду, гъалгъалул этикетрал кьяйдарду  ишла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ахьлахьисса предметирттал гьанулийн бувну, социально-культурныйсса ва цайми гъалгъа баврил сферардал гьанулийн бувну, лич1и-лич1исса журардал монолограл ва диалограл  формардайсса  бусавуртту дак1них сакин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нсантурал хьхьич1 доклад буккин, проект, реферат дуруч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хьун дурсса результатрах бурувгун, бусавурттал  анализ дан ва гайннун кьимат бищу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гъалгъалул  мурадрах ва тагьарданух бурувгун,  монолограл журалий цала пикри бусаву (социально- культурныйсса, адав- инсапрал, ич1аллил ва лахьхьин буллалисса темардайн бувну, сочиненияртту, хьусса иширайн бувну, хавар, чагъар, отзыв, расписка, доверенность, заявление  ) чи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щаллуну, кут1а бувну, язи  бувгьуну изложениялул, тезисирттал, пландалул  формалий вич1и дирхьусса ягу дурккусса текстрал мурад чич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чичрулуву литературийсса мазрал лексикийсса, грамматикийсса, орфографиялул ва пунктуациялул кьараллу  дуручлан; махъру ва фразеологизмарду стилистикалул чулуха т1айлану ишла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ецензияртту, рефератру чич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аннотацияртту, тезисру, конспектру чич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юме, иширал чагъарду, баянбавуртту  чичаврийнсса т1алавшиннарду дурурччуну ва   гиву, махъру ишла баврил лялич1ишивурттах бурувгун, гай чич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кст</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журардайн, стиллайн, жанрардайн дагьлагьисса текстру мурадрал ва сакиншиндарал чулуха ва мукунна текстрайн гъалгъалул ахир, гания хьумунийнсса т1алавшиннардугу х1исавравун ларсун, гайннул анализ дуллан  ва   характеристика дулу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страл мурад простойсса, сложныйсса пландалул, тезисирттал, схемарттал, таблицарттал ва м.ц.журардайну   ккаккан б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аргъунсса текст сакин даврийнсса т1алавшиннардугу дурурччуну, лич1и-лич1исса гъалгъалул журардайн, стиллайн, жанрардайн дагьлагьисса текстру сакин дуллан,   гай магьир ва  дакьин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стру сакин даврийнсса т1алавшиннардугу дурурччуну,  ва гиву махъру ишла баврил лялич1ишивурттах бурувгун,     лахьхьин буллалисса, элмийсса текстру дак1них ва чичрулий сакин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зрал функциональныйсса журард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гъалгъалул стилданул, элмийсса, жяматийсса, расмийсса,  магьир  литературалул  стилданул  текстру  кунния  кув  лич1и дуллан бюхъ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 - лич1исса  жанрардайн дагьлагьисса текстирдал журарду  к1ул дуллан  ва  гайннул анализ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к1них ва чичрулий лич1и-лич1исса стиллайн, жанрардал  ва  гъалгъалул журардайн  дагьлагьисса текстру сакин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  баврил  т1алавшиннардах  ва  мазрал т1айлашиврух бурувгун, лич1и-лич1исса журардайн  багьлагьисса  цала  ва  чил  гъалгъалул  кьимат  бищу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ъалгъалувусса диялдакъашивуртту дакьин дуллан, текст дакьин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уккаврил темалийн багьайсса хъун бакъасса доклад,  ссая- бунугу бусласисса хъун бакъасса  хавар сакин б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ишла бувсса мукъурттих, морфологиялул ва синтаксисрал  лялич1ишивурттах бурувгун, гъалгъалул, элмийсса, жяматийсса, расмийсса, магьир литературалул  стилдануйн   дагьайсса  текстру  лич1и  дуллан  ва гайннул  анализ дуллан;</w:t>
      </w:r>
    </w:p>
    <w:p>
      <w:pPr>
        <w:pStyle w:val="Normal"/>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стиллайн  ва  жанрардайн  дагьайсса текстру сакин дуллан, дуккаврил  ва  элмулул темардайн багьайсса  бястливу     гьурттушинна  дан; резюме, деловой чагъар, баянбаву расмийсса стилданий сакин дан; жяматийсса стилданий выступление, ссая- дунугу заметка, ссал- бунугу ялув цала пикри бусласисса  сочинение чичин; гъалгъалул этикетрал кьараллугу дурурччуну, ич1ува  буллалисса ихтилатирттаву, гъалгъардаву, бястливу гьурттушинна дан; ич1аллил иширттан хас бувсса хаварду, бусалартту сакин буллан, дусшиврийсса чагъарду чичлан  ва гай чичлачийни, ишла байсса мазрал ярагъгу ишла бувну, гайннуйнсса т1алавшиннардугу дуруччин аьркинссар;</w:t>
      </w:r>
    </w:p>
    <w:p>
      <w:pPr>
        <w:pStyle w:val="Normal"/>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халкьуннал  хьхьич1 байсса  гъалгъалул сакиншиннарах, гиву ишла бувсса</w:t>
      </w:r>
    </w:p>
    <w:p>
      <w:pPr>
        <w:pStyle w:val="Normal"/>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халкьуннал  хьхьич1 байсса  гъалгъалул сакиншиннарах, гиву ишла бувсса мазрал  ярагърах, щаллу бан аьркинсса  гъалгъалул масъалартту  биттур баврих бурувгун, ганил анализ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1унарх1ал   оьрч1ал  хьхьич1 хъун бакъасса,  гайннан х1аз бизансса, гайннал дак1нивун бюххансса гъалгъ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зраясса  аьмсса  сведенияртт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обществалул оьрмулуву лакку мазрал бияла, лакку мазрал цайми дагъусттаннал мазурдиву бугьлагьисса к1а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тературийсса мазрал ва лугъатирттал, мазрал лич1и-лич1исса журардал   лич1ишиву ккаккан дуллан, гай лич1ишивурттал  характеристика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азрал  гьануми  пасих1шиврул ярагъ ишла баврин кьимат бищу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акку мазраясса элму хьхьич1уннай шавриву лакку мазраха зий бивк1сса ва ц1анагу зузисса аьлимтурал даврил кьимат бишлашисса характеристика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ка ва орфоэпия. График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мукъул фонетическ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анализ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акрал литературийсса мазрал  орфоэпиялул  правилартту(кьяйдарду) дуруч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розалий ва  назмулий чирчусса текстру пасих1ну  дукки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крал орфоэпиялуясса к1улшиву ишла дуллан бюхъ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рфемика  ва  махъру  сакин б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tabs>
          <w:tab w:val="clear" w:pos="708"/>
          <w:tab w:val="left" w:pos="15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укъул  мяъналул, грамматикалул ва сакин шаврил анализрал гьанулийн бувну, махъру морфемарттайх бач1лан;</w:t>
      </w:r>
    </w:p>
    <w:p>
      <w:pPr>
        <w:pStyle w:val="Normal"/>
        <w:tabs>
          <w:tab w:val="clear" w:pos="708"/>
          <w:tab w:val="left" w:pos="15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вхьхьуми  махъру сакин баврил журарду  лич1и буллан бюхъан;</w:t>
      </w:r>
    </w:p>
    <w:p>
      <w:pPr>
        <w:pStyle w:val="Normal"/>
        <w:tabs>
          <w:tab w:val="clear" w:pos="708"/>
          <w:tab w:val="left" w:pos="153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орфемикалува ва махъру сакин шаву лахьлахьийни ларсъсса к1улшиву, махъру т1айлану чичиншиврул ва мукунна мукъурттил грамматикийсса ва лексикийсса анализ дуллалийни  ишла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а мархлуя  хьусса мукъурттил мяъналийнусса ва сакиншиндарайсса дах1аву душиву ккаккан дуллан, махъру сакин баврил  кьюкьрал характеристика дулу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агьир  литературалул мазрал  гъалгъалуву гьануми  махъру сакин шавриву хьунабакьайсса  мазрал пасих1шиврул ярагъ к1ул буллан ва гайннун кьимат бищу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ич1и-лич1исса словарьдава  ва  справочникирттава, мукунма мультимедийныйссанува,   аьркинсса информация лас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укъул мяъналуясса к1улшиву ишла дурну, махъ т1айлану чичин ва ганил лексикийсса мяъна дурч1ин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ксикология ва фразеологи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мукъул  лексикийсса мяъналул характеристика дуллуну, махъ ца мяъна дусса  ягу ч1яру мяъна дусса буссарив ккаккан бувну,  ганил   т1айланнасса ва дахханасса мяъна ккаккан дурну, махъ ишла бай мукъурттил луртандалийн ягу ишла къабай мукъурттил луртандалийн багьайсса бушиву ккаккан бувну, мукунма га ишла баврил сфера ва стилистикийсса лялич1ишивуртту ккаккан дурну,  мукъул лексикийсса анализ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хъру тематикийсса группардайх  бач1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укъурттил синонимру, антонимру буц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фразелогиялул оборотру лич1и дуллан бюхъ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ак1них ва чичрулий махъру ишла баврил кьараллу дуруч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ксикийсса синонимру  текстраву аьркин бакъасса тикрал бавуртту  бухлаган бан ва текстравусса предложенияртту кунниц1ун кув дах1ин  ишла  б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ч1и–лич1исса   лексикийсса  словарьду  ишла буллан ва  гивусса информация  жура–журасса давурттаву ишл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лакку мазрал мукъурттил луртан бут1райх дач1айсса куц бувч1ин булла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къул лексикийсса ва грамматикийсса мяънардал лич1ишиву бувч1ин бан бюхъа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ахъру т1айлану, к1анттун ва тагьарданун лавхьхьуну, пасих1ну  ишла баврих бурувгун, цала ва чил гъалгъалун кьимат бищун бюхъ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лич1и – лич1исса  журалул словарьдаву ва справочникирттаву, мукунма Интернетравугу  аьркинсса информация   лякъин бюхъан  ва  га  лич1и-лич1исса давурттаву ишл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рфологи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айнува цивппами гъалгъалул бут1ри ва гайннул формарду  лич1и дуллан, кумаграл гъалгъалул бут1ри лич1и б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умур-бунугу ца гъалгъалул бут1уйн багьаврил чулухасса мукъул анализ д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жура-журасса гъалгъалул бут1райн багьайсса мукъурттил формарду     лакрал  литературийсса   мазрал  нормардайн  бувну, ишла дулла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орфологиялуясса  к1улшиву  ва  бюхъурду  махъру т1айлану чичиншиврул ва  лич1и-лич1исса  журардал  анализ дуллалийни  ишл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орфологиялуву  лавхьхьусса к1анттал  анализ дулла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грамматикийсса омонимру  лич1и б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жяматийсса ва магьир литературалул мазрал гъалгъалуву гьануми  морфологиялул пасих1шиврул  ярагъ  лякъин бюхъан ва  гайннун кьимат бищун бюхъан; элмийсса ва расмийсса стиллаву морфологиялул пасих1шиврул ярагъ ишла баврил лялич1ишивуртту дурч1ин дуллан бюхъ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лакку мазрал грамматикалуву хьунадакьлакьисса зах1матшивурттал хъирив лаян лич1и-лич1исса словарьду, луттирду ишла буллан  ва   лявкъусса информация  лич1и-лич1исса давурттаву ишл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нтаксис</w:t>
      </w:r>
    </w:p>
    <w:p>
      <w:pPr>
        <w:pStyle w:val="Normal"/>
        <w:numPr>
          <w:ilvl w:val="0"/>
          <w:numId w:val="0"/>
        </w:numPr>
        <w:spacing w:before="0" w:after="0"/>
        <w:jc w:val="both"/>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9 класс къуртал буллалисса дуклаки оьрч1ан лахьхьинт1иссар:</w:t>
      </w:r>
    </w:p>
    <w:p>
      <w:pPr>
        <w:pStyle w:val="Normal"/>
        <w:spacing w:before="0" w:after="0"/>
        <w:jc w:val="both"/>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синтаксисрал гьануми единицарду( бавх1умахъру, предложение) ва гайннул журарду лич1и б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лич1и-лич1исса  бавх1умукъурттил ва предложениярттал журардал сакиншиндарал, мяъналул  ва  ишла даврил  чулухасса  анализ д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синтаксисрал</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единицарду,  лакрал литературийсса мазрал кьараллайн бувну, ишла булла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гъалгъалуву жура-журасса синтаксисрал конструкцияртту  ишла  д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нтаксисраясса  к1улшиву  ва  бюхъурду  махъру т1айлану чичиншиврул ва  лич1и-лич1исса  журалул  анализ дуллалийни  ишл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кку мазрал синтаксисравусса сининимирттал анализ д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яматийсса ва магьир литературалул гъалгъалуву гьануми  синтаксисрал пасих1шиврул  ярагъ  лякъин бюхъан ва  гайннун кьимат бищун бюхъан; элмийсса ва расмийсса стиллаву синтаксисрал пасих1шиврул ярагъ ишла баврил лялич1ишивуртту дурч1ин дуллан бюхъ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синтаксический  конструкцияртту гъалгъалуву  ишла  даврил лялич1ишивурттал анализ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1айла чичру: орфография  ва пунктуация</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чичрулуву орфографиялул ва пунктуациялул кьараллу дуруч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чичрулул  кьяйдарду  дак1них ва чичрулийну (схемарттал кумаграйну) дурч1ин д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фографиялул ва пунктуациялул  гъалат1ру лякъин бюхъан ва гай бакьин бул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орфографический словарьдануву ва лич1и-лич1исса справочникирттаву аьркинсса информация  лякъин  бюхъан  ва   га чичрулуву ишла б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гъалгъалул мяъна т1айлану бусавриву орфографиялул ва пунктуациялул бугьлагьисса  к1ану  ккаккан ба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нернетраву лакрал орфографиялийн дагьайсса материаллу духьурча, гай чичрулуву ишла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з ва культур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н лахьхьи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халкьуннал дак1нихсса творчествалийн дагьлагьисса, магьир литературалул ва тарихийсса текстирдаву  миллатрал  хасшиннарду ккаккан дуллалисса мяъна дусса махъру ляхълан;</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маз лахьлахьийни миллатрал тарих ва культура  ххуйну лахьхьайшиву ккаккан  буллалисса мисаллу  буцин;</w:t>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уккавриву  ва  гьарца кьинисса  оьрмулуву  гъалгъалул этикетрал кьараллу т1айлану ишла  дуллан.</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класс къуртал буллалисса дуклаки оьрч1аща лахьхьин бюхъант1иссар:</w:t>
      </w:r>
    </w:p>
    <w:p>
      <w:pPr>
        <w:pStyle w:val="Normal"/>
        <w:spacing w:lineRule="auto" w:line="36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мисаллу бувцуну, мазрал, культуралул ва миллатрал тарихрал дах1аву ккаккан дул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лакрал гъалгъалул этикет  оьрус мазралмунич1а ва цаймигу миллатиртталминнуч1а   цач1у дирхьуну,  ххал дуллан  ва гайннул анализ дуллан.</w:t>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sz w:val="28"/>
          <w:szCs w:val="28"/>
          <w:lang w:eastAsia="ru-RU"/>
        </w:rPr>
        <w:t>Дуккаврил процессран аьркинмур  щаллу даврил х1акъиравусса маслих1атр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л  кабинетраву чара  бакъа дик1ан аьркинссар:</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Интернетращалсса  дах1аву   дусса;</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йсса доска</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ультимедийный проектор.</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кспозиционный экран.</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Таблицарду;</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Плакатр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ик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мур классрансса «Лакку мазрал» учебник (автортал - Гь.Х1.Буржунов, Н.С.Жидалаев) - Мах1ачкъала, 2012;</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мур ва 7-мур  классирттансса «Лакку мазрал» учебник (автортал- Гь.Х1.Буржунов, М.Аь. Аьбдуллаев) - Мах1ачкъала, 2011;</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мур ва 9-мур  классирттансса «Лакку мазрал» учебник (автортал- Х1.Б.Муркъилинский, П.Х1.Фаталиева) - Мах1ачкъала, 2009;</w:t>
      </w:r>
    </w:p>
    <w:p>
      <w:pPr>
        <w:pStyle w:val="Normal"/>
        <w:spacing w:lineRule="auto" w:line="360" w:before="0" w:after="0"/>
        <w:ind w:left="70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оварьду:</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акку мазрал орфографиялул словарь» (автор - Э.Х.Аьбдуллаев)- Мах1ачкъала, 2005.</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Лакку мазрал  ва оьрус мазрал словарь» (автор - С.М.Хайдакьов) – М., 1966.</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ьрус мазрал ва лакку мазрал словарь» (автор - Х1.Б.Муркъилинский)-  Мах1ачкъала, 1953.</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Литература:</w:t>
      </w:r>
    </w:p>
    <w:p>
      <w:pPr>
        <w:pStyle w:val="Normal"/>
        <w:spacing w:lineRule="auto" w:line="360" w:before="0" w:after="0"/>
        <w:jc w:val="both"/>
        <w:rPr/>
      </w:pPr>
      <w:r>
        <w:rPr>
          <w:rFonts w:eastAsia="Times New Roman" w:cs="Times New Roman" w:ascii="Times New Roman" w:hAnsi="Times New Roman"/>
          <w:sz w:val="28"/>
          <w:szCs w:val="28"/>
          <w:lang w:eastAsia="ru-RU"/>
        </w:rPr>
        <w:t>С.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таева «5 классрансса лакку мазрал тестру», Мах1ачкъала, 2015.</w:t>
      </w:r>
    </w:p>
    <w:sectPr>
      <w:headerReference w:type="default" r:id="rId2"/>
      <w:headerReference w:type="first" r:id="rId3"/>
      <w:type w:val="nextPage"/>
      <w:pgSz w:w="11906" w:h="16838"/>
      <w:pgMar w:left="1701" w:right="851"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675"/>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35" w:hanging="675"/>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Calibri" w:hAnsi="Calibri" w:eastAsia="Times New Roman" w:cs="Times New Roman"/>
      <w:sz w:val="20"/>
      <w:szCs w:val="20"/>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Нижний колонтитул Знак"/>
    <w:basedOn w:val="Style13"/>
    <w:qFormat/>
    <w:rPr>
      <w:rFonts w:ascii="Calibri" w:hAnsi="Calibri" w:eastAsia="Times New Roman" w:cs="Times New Roman"/>
    </w:rPr>
  </w:style>
  <w:style w:type="character" w:styleId="Style17">
    <w:name w:val="Текст концевой сноски Знак"/>
    <w:basedOn w:val="Style13"/>
    <w:qFormat/>
    <w:rPr>
      <w:rFonts w:ascii="Calibri" w:hAnsi="Calibri" w:eastAsia="Times New Roman" w:cs="Times New Roman"/>
      <w:sz w:val="20"/>
      <w:szCs w:val="20"/>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Style19">
    <w:name w:val="Схема документа Знак"/>
    <w:basedOn w:val="Style13"/>
    <w:qFormat/>
    <w:rPr>
      <w:rFonts w:ascii="Tahoma" w:hAnsi="Tahoma" w:eastAsia="Times New Roman" w:cs="Tahoma"/>
      <w:sz w:val="16"/>
      <w:szCs w:val="16"/>
    </w:rPr>
  </w:style>
  <w:style w:type="character" w:styleId="Style20">
    <w:name w:val="Текст выноски Знак"/>
    <w:basedOn w:val="Style13"/>
    <w:qFormat/>
    <w:rPr>
      <w:rFonts w:ascii="Tahoma" w:hAnsi="Tahoma" w:eastAsia="Times New Roman" w:cs="Tahoma"/>
      <w:sz w:val="16"/>
      <w:szCs w:val="16"/>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Endnote">
    <w:name w:val="Endnote Text"/>
    <w:basedOn w:val="Normal"/>
    <w:pPr/>
    <w:rPr>
      <w:rFonts w:ascii="Calibri" w:hAnsi="Calibri" w:eastAsia="Times New Roman" w:cs="Times New Roman"/>
      <w:sz w:val="20"/>
      <w:szCs w:val="20"/>
    </w:rPr>
  </w:style>
  <w:style w:type="paragraph" w:styleId="Style21">
    <w:name w:val="Схема документа"/>
    <w:basedOn w:val="Normal"/>
    <w:qFormat/>
    <w:pPr>
      <w:spacing w:lineRule="auto" w:line="240" w:before="0" w:after="0"/>
    </w:pPr>
    <w:rPr>
      <w:rFonts w:ascii="Tahoma" w:hAnsi="Tahoma" w:eastAsia="Times New Roman" w:cs="Tahoma"/>
      <w:sz w:val="16"/>
      <w:szCs w:val="16"/>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11">
    <w:name w:val="Стиль1"/>
    <w:qFormat/>
    <w:pPr>
      <w:widowControl/>
      <w:bidi w:val="0"/>
      <w:spacing w:lineRule="auto" w:line="360"/>
      <w:ind w:right="192" w:hanging="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26:00Z</dcterms:created>
  <dc:creator>user</dc:creator>
  <dc:description/>
  <cp:keywords/>
  <dc:language>en-US</dc:language>
  <cp:lastModifiedBy>User</cp:lastModifiedBy>
  <cp:lastPrinted>2016-07-27T11:06:00Z</cp:lastPrinted>
  <dcterms:modified xsi:type="dcterms:W3CDTF">2016-07-27T07:07:00Z</dcterms:modified>
  <cp:revision>6</cp:revision>
  <dc:subject/>
  <dc:title/>
</cp:coreProperties>
</file>