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LineNumbers/>
        <w:suppressAutoHyphens w:val="tru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  <w:br/>
        <w:t>к приказу Минобрнауки РД</w:t>
        <w:br/>
        <w:t xml:space="preserve">№ 760-02/17 от «6»  марта 2017 г.  </w:t>
      </w:r>
    </w:p>
    <w:p>
      <w:pPr>
        <w:pStyle w:val="ConsPlusNonformat"/>
        <w:suppressLineNumbers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 Министерством образования и науки  </w:t>
      </w:r>
    </w:p>
    <w:p>
      <w:pPr>
        <w:pStyle w:val="ConsPlusNonformat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Дагестан и </w:t>
      </w:r>
    </w:p>
    <w:p>
      <w:pPr>
        <w:pStyle w:val="ConsPlusNonformat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</w:t>
      </w:r>
      <w:r>
        <w:rPr>
          <w:rFonts w:cs="Times New Roman" w:ascii="Times New Roman" w:hAnsi="Times New Roman"/>
          <w:i/>
          <w:sz w:val="16"/>
          <w:szCs w:val="16"/>
        </w:rPr>
        <w:t>(наименование муниципального органа исполнительной власт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убсидии на проведение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</w:r>
    </w:p>
    <w:p>
      <w:pPr>
        <w:pStyle w:val="ConsPlusNonformat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LineNumbers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хачкала                                                            "___" ________ 2017 г. № ___</w:t>
      </w:r>
    </w:p>
    <w:p>
      <w:pPr>
        <w:pStyle w:val="ConsPlusNonformat"/>
        <w:suppressLineNumbers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LineNumbers/>
        <w:suppressAutoHyphens w:val="true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 Республики Дагестан, именуемое в дальнейшем «Министерство», в лице министра образования и науки Республики Дагестан Шахова Шахабаса Курамагомедовича, действующего на основании Положения о Министерстве образования и науки Республики Дагестан, утвержденного постановлением Правительства Республики Дагестан от 6 марта 2014 года № 83, и Указа Президента Республики Дагестан  от 17 сентября 2013 г. № 264 «О назначении членов Правительства Республики Дагестан», с одной стороны, и </w:t>
      </w:r>
      <w:r>
        <w:rPr>
          <w:i/>
          <w:sz w:val="26"/>
          <w:szCs w:val="26"/>
        </w:rPr>
        <w:t>______________</w:t>
      </w:r>
      <w:r>
        <w:rPr>
          <w:i/>
          <w:sz w:val="16"/>
          <w:szCs w:val="16"/>
        </w:rPr>
        <w:t>( наименование муниципального органа исполнительной власти)</w:t>
      </w:r>
      <w:r>
        <w:rPr>
          <w:sz w:val="26"/>
          <w:szCs w:val="26"/>
        </w:rPr>
        <w:t xml:space="preserve">, именуемая в дальнейшем «Исполнительно-распорядительный орган», в лице Главы администрации муниципального образования_________________________ </w:t>
      </w:r>
      <w:r>
        <w:rPr>
          <w:i/>
          <w:sz w:val="16"/>
          <w:szCs w:val="16"/>
        </w:rPr>
        <w:t>(наименование муниципального органа исполнительной власти)</w:t>
      </w:r>
      <w:r>
        <w:rPr>
          <w:sz w:val="26"/>
          <w:szCs w:val="26"/>
        </w:rPr>
        <w:t xml:space="preserve"> _____________ (Ф.И.О.), действующего на основании _______________ __________(дата) № ________, 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с другой стороны, именуемые в дальнейшем Сторонами, в соответствии с государственной </w:t>
      </w:r>
      <w:hyperlink r:id="rId2">
        <w:r>
          <w:rPr>
            <w:rStyle w:val="InternetLink"/>
            <w:sz w:val="26"/>
            <w:szCs w:val="26"/>
          </w:rPr>
          <w:t>программой</w:t>
        </w:r>
      </w:hyperlink>
      <w:r>
        <w:rPr>
          <w:sz w:val="26"/>
          <w:szCs w:val="26"/>
        </w:rPr>
        <w:t xml:space="preserve"> Российской Федерации «Доступная среда» на 2011-2020 годы», утвержденной постановлением Правительства Российской Федерации от 1 декабря 2015 г. № 1297, и государственной программой Республики Дагестан «Доступная среда» на 2016–2018 годы», утвержденной постановлением Правительства Республики Дагестан от 28 марта 2016 г. № 65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100"/>
      <w:bookmarkStart w:id="1" w:name="Par100"/>
      <w:bookmarkEnd w:id="1"/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ЕДМЕТ СОГЛАШЕНИЯ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left="36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6"/>
          <w:szCs w:val="26"/>
        </w:rPr>
      </w:pPr>
      <w:bookmarkStart w:id="2" w:name="Par102"/>
      <w:bookmarkEnd w:id="2"/>
      <w:r>
        <w:rPr>
          <w:sz w:val="26"/>
          <w:szCs w:val="26"/>
        </w:rPr>
        <w:t>1. В соответствии с настоящим Соглашением Министерство обязуется предоставить в 2017 году средства из федерального бюджета и республиканского  бюджета Республики Дагестан (далее–Субсидия) бюджету _________________</w:t>
      </w:r>
      <w:r>
        <w:rPr>
          <w:i/>
          <w:sz w:val="26"/>
          <w:szCs w:val="26"/>
        </w:rPr>
        <w:t>______________</w:t>
      </w:r>
      <w:r>
        <w:rPr>
          <w:i/>
          <w:sz w:val="16"/>
          <w:szCs w:val="16"/>
        </w:rPr>
        <w:t>( наименование муниципального органа исполнительной власти)</w:t>
      </w:r>
      <w:r>
        <w:rPr>
          <w:sz w:val="26"/>
          <w:szCs w:val="26"/>
        </w:rPr>
        <w:t xml:space="preserve"> на софинансирование расходов на реализацию мероприятий, включенных в </w:t>
      </w:r>
      <w:r>
        <w:rPr>
          <w:sz w:val="16"/>
          <w:szCs w:val="16"/>
        </w:rPr>
        <w:t>___________________________________________________________________(указать наименование и реквизиты муниципального нормативно-правового акта, устанавливающего расходное обязательство муниципального образования, в целях софинансирования которого предоставляется Субсидия)</w:t>
      </w:r>
      <w:r>
        <w:rPr>
          <w:sz w:val="26"/>
          <w:szCs w:val="26"/>
        </w:rPr>
        <w:t>,  в размере _________________ (сумма прописью) рублей, а Исполнительно-распорядительный орган обязуется принять Субсидию, использовать ее по целевому назначению, определенному настоящим Соглашением.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3" w:name="Par121"/>
      <w:bookmarkStart w:id="4" w:name="Par121"/>
      <w:bookmarkEnd w:id="4"/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jc w:val="center"/>
        <w:outlineLvl w:val="1"/>
        <w:rPr/>
      </w:pPr>
      <w:r>
        <w:rPr>
          <w:sz w:val="26"/>
          <w:szCs w:val="26"/>
        </w:rPr>
        <w:t>II. УСЛОВИЯ И ПОРЯДОК ПРЕДОСТАВЛЕНИЯ СУБСИДИИ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bookmarkStart w:id="5" w:name="Par123"/>
      <w:bookmarkEnd w:id="5"/>
      <w:r>
        <w:rPr>
          <w:sz w:val="26"/>
          <w:szCs w:val="26"/>
        </w:rPr>
        <w:t>1. Условиями предоставления Субсидии являются:</w:t>
      </w:r>
    </w:p>
    <w:p>
      <w:pPr>
        <w:pStyle w:val="Heading"/>
        <w:suppressLineNumbers/>
        <w:suppressAutoHyphens w:val="true"/>
        <w:ind w:firstLine="567"/>
        <w:jc w:val="both"/>
        <w:rPr/>
      </w:pPr>
      <w:r>
        <w:rPr>
          <w:sz w:val="26"/>
          <w:szCs w:val="26"/>
        </w:rPr>
        <w:t>1) наличие муниципального нормативно-правового акта, предусматривающего реализацию мероприятий в соответствии с пунктами 2.4., 2.5, 2.6 приложения № 4 к государственной программе Республики Дагестан «Доступная среда» на 2016–2018 годы», в выполнении которых участвует Исполнительно-распорядительный орган и на реализацию которых предусмотрено софинансирование за счет средств Субсидии  (далее - Программа)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) формиров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установка пандусов, поручней, подъемных устройств, расширение дверных проемов, приспособление путей движения внутри зданий для инвалидов с нарушением опорно-двигательного аппарата и инвалидов, передвигающихся на креслах-каталках, средств ориентации для инвалидов по зрению и инвалидов по слуху) (пунктами 2.4., 2.5, 2.6 приложения № 4 к государственной программе Республики Дагестан «Доступная среда»  на 2016–2018 годы») (далее - Мероприятие)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3) наличие в бюджете муниципального образования бюджетных ассигнований на исполнение расходного обязательства муниципального образования, на финансирование которого предоставляется Субсидия;</w:t>
      </w:r>
    </w:p>
    <w:p>
      <w:pPr>
        <w:pStyle w:val="ConsPlusNonformat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 наличие обязательства муниципального образования, устанавливаемого Программой муниципального образования по обеспечению по итогам реализации Программы муниципального образования в 2017 году доступности 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разовательных учреждениях. 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. При заключении настоящего Соглашения Исполнительно-распорядительный орган представляет в Министерство следующие документы: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) заверенную в установленном порядке копию утвержденной Программы муниципального образования;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 выписку из нормативно-правового акта муниципального образования, устанавливающего расходное обязательство муниципального образования, на исполнение которого предоставляется Субсидия.</w:t>
      </w:r>
    </w:p>
    <w:p>
      <w:pPr>
        <w:pStyle w:val="ConsPlusNonformat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6" w:name="Par142"/>
      <w:bookmarkEnd w:id="6"/>
      <w:r>
        <w:rPr>
          <w:rFonts w:cs="Times New Roman" w:ascii="Times New Roman" w:hAnsi="Times New Roman"/>
          <w:sz w:val="26"/>
          <w:szCs w:val="26"/>
        </w:rPr>
        <w:t>4. Исполнительно-распорядительный орган в соответствии с ________________</w:t>
      </w:r>
      <w:r>
        <w:rPr>
          <w:rFonts w:cs="Times New Roman" w:ascii="Times New Roman" w:hAnsi="Times New Roman"/>
          <w:sz w:val="16"/>
          <w:szCs w:val="16"/>
        </w:rPr>
        <w:t>______________(наименование и реквизиты муниципального нормативно-правового акта, устанавливающего расходное обязательство муниципального образования, в целях софинансирования которого предоставляется Субсидия)</w:t>
      </w:r>
      <w:r>
        <w:rPr>
          <w:rFonts w:cs="Times New Roman" w:ascii="Times New Roman" w:hAnsi="Times New Roman"/>
          <w:sz w:val="26"/>
          <w:szCs w:val="26"/>
        </w:rPr>
        <w:t xml:space="preserve"> обязуется выделить средства, предусмотренные в бюджете муниципального образования на финансирование мероприятий Программы в размере ________ (сумма прописью) рублей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5. Субсидия предназначена для реализации мероприятий Программы муниципального образования и предоставляется один раз в год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6. Министерство осуществляет перечисление Субсидии после заключения настоящего Соглашения при условии выполнения Исполнительно-распорядительным органом обязательств, установленных </w:t>
      </w:r>
      <w:hyperlink w:anchor="Par123">
        <w:r>
          <w:rPr>
            <w:rStyle w:val="InternetLink"/>
            <w:sz w:val="26"/>
            <w:szCs w:val="26"/>
          </w:rPr>
          <w:t>пунктами 2</w:t>
        </w:r>
      </w:hyperlink>
      <w:r>
        <w:rPr>
          <w:sz w:val="26"/>
          <w:szCs w:val="26"/>
        </w:rPr>
        <w:t>-</w:t>
      </w:r>
      <w:hyperlink w:anchor="Par142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настоящего Соглашения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еречисление Субсидии осуществляется в установленном порядке на счет, открытый территориальному органу Федерального казначейства для поступления бюджетных ассигнований и их распределения между бюджетной системой Российской Федерации, для последующего перечисления в установленном порядке в бюджет муниципального образования на основании Заявки, с отражением в доходной части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8. Исполнительно-распорядительный орган обязуется направить Субсидию и средства, предусмотренные в бюджете муниципального образования, на реализацию мероприятий в следующих общеобразовательных организациях: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right"/>
        <w:rPr/>
      </w:pPr>
      <w:r>
        <w:rPr/>
        <w:t>руб.</w:t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984"/>
        <w:gridCol w:w="1843"/>
        <w:gridCol w:w="1984"/>
        <w:gridCol w:w="1984"/>
      </w:tblGrid>
      <w:tr>
        <w:trPr>
          <w:trHeight w:val="7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бразовательной 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разовательной организации (индекс, местонахождение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средств, предусмотренных в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ом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м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м бюджете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 Операции по кассовым расходам бюджета муниципального образования, источником финансового обеспечения которых является Субсидия, учитываются в соответствии с требованиями, установленными законодательством Российской Федерации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bookmarkStart w:id="7" w:name="Par162"/>
      <w:bookmarkEnd w:id="7"/>
      <w:r>
        <w:rPr>
          <w:sz w:val="26"/>
          <w:szCs w:val="26"/>
        </w:rPr>
        <w:t>10. В случае осуществления расходов бюджета муниципального образования, источником финансового обеспечения которых является Субсидия, не по целевому назначению, указанные средства подлежат взысканию в доход республиканского бюджета Республики Дагестан в соответствии с бюджетным законодательством Российской Федерации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bookmarkStart w:id="8" w:name="Par163"/>
      <w:bookmarkEnd w:id="8"/>
      <w:r>
        <w:rPr>
          <w:sz w:val="26"/>
          <w:szCs w:val="26"/>
        </w:rPr>
        <w:t xml:space="preserve">11. Неиспользованный на 1 января 2018 года остаток Субсидии подлежит возврату в республиканский бюджет Республики Дагестан в соответствии с требованиями, установленными Бюджет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В соответствии с решением Министерства о наличии потребности в неиспользованном на 1 января 2018  года остатке Субсидии средства в размере, не превышающем такой остаток, могут использоваться в 2018 году для финансового обеспечения расходов бюджета муниципального образования, соответствующих целям предоставления Субсидии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случае если неиспользованный остаток Субсидии не перечислен в доход республиканского бюджета, указанные средства подлежат взысканию в доход республиканского бюджета в установленном порядке. 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9" w:name="Par169"/>
      <w:bookmarkStart w:id="10" w:name="Par169"/>
      <w:bookmarkEnd w:id="10"/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/>
      </w:pPr>
      <w:r>
        <w:rPr>
          <w:sz w:val="26"/>
          <w:szCs w:val="26"/>
        </w:rPr>
        <w:t>III. ПРАВА И ОБЯЗАННОСТИ СТОРОН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2. Министерство обязуется перечислить бюджету муниципального образования Субсидию в порядке и на условиях, предусмотренных настоящим Соглашением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3. Министерство вправе: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) запрашивать у Исполнительно-распорядительного органа информацию и документы, необходимые для исполнения настоящего Соглашения;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) осуществлять контроль за соблюдением муниципальным образованием условий предоставления Субсидии;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3) оценивать эффективность использования муниципальным образованием Субсидии на основе показателя результативности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4.  Исполнительно-распорядительный орган обязуется: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 выполнить условия предоставления Субсидии, указанные в </w:t>
      </w:r>
      <w:hyperlink w:anchor="Par123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Соглашения, а также иные обязательства, установленные настоящим Соглашением;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 обеспечить использование субсидии по целевому назначению, определенному настоящим Соглашением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3) осуществлять контроль за целевым, адресным и эффективным использованием Субсидии;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) письменно уведомить Министерство о прекращении потребности в Субсидии в </w:t>
      </w:r>
      <w:r>
        <w:rPr>
          <w:spacing w:val="-18"/>
          <w:sz w:val="26"/>
          <w:szCs w:val="26"/>
        </w:rPr>
        <w:t>течение 5 рабочих дней с момента возникновения соответствующего обстоятельства;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5) обеспечить возврат в доход республиканского бюджета Республики Дагестан </w:t>
      </w:r>
      <w:r>
        <w:rPr>
          <w:spacing w:val="-16"/>
          <w:sz w:val="26"/>
          <w:szCs w:val="26"/>
        </w:rPr>
        <w:t>не использованного в текущем финансовом году остатка Субсидии в установленном порядке;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6) представлять по запросу Министерства и в установленные им сроки информацию и документы, необходимые для проведения проверок исполнения условий настоящего Соглашения;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) уведомить Министерство об изменении платежных реквизитов, а также о смене администратора доходов бюджета муниципального образования в части Субсидии, получаемой из республиканского бюджета Республики Дагестан, в течение 5 рабочих дней путем направления соответствующего письменного извещения с </w:t>
      </w:r>
      <w:r>
        <w:rPr>
          <w:spacing w:val="-10"/>
          <w:sz w:val="26"/>
          <w:szCs w:val="26"/>
        </w:rPr>
        <w:t>последующим заключением дополнительного соглашения к настоящему Соглашению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bookmarkStart w:id="11" w:name="Par186"/>
      <w:bookmarkEnd w:id="11"/>
      <w:r>
        <w:rPr>
          <w:sz w:val="26"/>
          <w:szCs w:val="26"/>
        </w:rPr>
        <w:t>8) представлять в Министерство ежеквартально, до 5 числа, следующего за отчетным кварталом, отчеты: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- об осуществлении расходов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части реализации мероприятий по созданию условий для получения детьми-инвалидами качественного образования;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чет о достижении значений показателя  результативности использования субсидии, предоставленной из республиканского бюджета на проведение мероприятий по формированию в муниципальном образовании сети общеобразовательных организаций, в которых созданы условия для инклюзивного образования детей-инвалидов, по формам, утверждаемым Министерств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5.  Исполнительно-распорядительный орган вправе обращаться в Министерство за разъяснениями в связи с исполнением настоящего Соглашения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/>
      </w:pPr>
      <w:bookmarkStart w:id="12" w:name="Par192"/>
      <w:bookmarkEnd w:id="12"/>
      <w:r>
        <w:rPr>
          <w:sz w:val="26"/>
          <w:szCs w:val="26"/>
        </w:rPr>
        <w:t>IV. ОСНОВАНИЯ И ПОРЯДОК ПРИОСТАНОВЛЕНИЯ И ПРЕКРАЩЕНИЯ ПРЕДОСТАВЛЕНИЯ СУБСИДИИ ИЛИ СОКРАЩЕНИЯ ЕЕ РАЗМЕРОВ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6. Приостановление перечисления Субсидии осуществляется в порядке, установленном Министерством финансов Республики Дагестан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7. Предложения о сокращении размеров Субсидии вносятся в Министерство финансов Республики Дагестан Министерством образования и науки Республики Дагестан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8. Прекращение перечисления Субсидии (остатка Субсидии) осуществляется в порядке, установленном законодательством РФ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/>
      </w:pPr>
      <w:bookmarkStart w:id="13" w:name="Par203"/>
      <w:bookmarkEnd w:id="13"/>
      <w:r>
        <w:rPr>
          <w:sz w:val="26"/>
          <w:szCs w:val="26"/>
        </w:rPr>
        <w:t>V. ПОРЯДОК ОСУЩЕСТВЛЕНИЯ КОНТРОЛЯ ЗА ИСПОЛНЕНИЕМ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УСЛОВИЙ СОГЛАШЕНИЯ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19. Контроль за соблюдением муниципальным образованием условий предоставления Субсидии осуществляется Министерством и Службой государственного финансового контроля Республики Дагестан в соответствии с установленными полномочиями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0. Контроль за соблюдением муниципальным образованием условий предоставления Субсидии осуществляется в форме проверок исполнения муниципальным образованием условий настоящего Соглашения на основании </w:t>
      </w:r>
      <w:r>
        <w:rPr>
          <w:spacing w:val="-16"/>
          <w:sz w:val="26"/>
          <w:szCs w:val="26"/>
        </w:rPr>
        <w:t xml:space="preserve">представленной </w:t>
      </w:r>
      <w:r>
        <w:rPr>
          <w:sz w:val="26"/>
          <w:szCs w:val="26"/>
        </w:rPr>
        <w:t xml:space="preserve">Исполнительно-распорядительным органом </w:t>
      </w:r>
      <w:r>
        <w:rPr>
          <w:spacing w:val="-16"/>
          <w:sz w:val="26"/>
          <w:szCs w:val="26"/>
        </w:rPr>
        <w:t>отчетности, информации и других запрошенных документов.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  <w:bookmarkStart w:id="14" w:name="Par212"/>
      <w:bookmarkStart w:id="15" w:name="Par212"/>
      <w:bookmarkEnd w:id="15"/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/>
      </w:pPr>
      <w:r>
        <w:rPr>
          <w:sz w:val="26"/>
          <w:szCs w:val="26"/>
        </w:rPr>
        <w:t>VI. ОТВЕТСТВЕННОСТЬ СТОРОН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1. 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/>
      </w:pPr>
      <w:bookmarkStart w:id="16" w:name="Par216"/>
      <w:bookmarkEnd w:id="16"/>
      <w:r>
        <w:rPr>
          <w:sz w:val="26"/>
          <w:szCs w:val="26"/>
        </w:rPr>
        <w:t>VII. СРОК ДЕЙСТВИЯ СОГЛАШЕНИЯ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2. Настоящее Соглашение вступает в силу со дня его подписания обеими </w:t>
      </w:r>
      <w:r>
        <w:rPr>
          <w:spacing w:val="-16"/>
          <w:sz w:val="26"/>
          <w:szCs w:val="26"/>
        </w:rPr>
        <w:t xml:space="preserve">Сторонами и действует по 31 декабря 2017 г., за исключением </w:t>
      </w:r>
      <w:hyperlink w:anchor="Par162">
        <w:r>
          <w:rPr>
            <w:rStyle w:val="InternetLink"/>
            <w:spacing w:val="-16"/>
            <w:sz w:val="26"/>
            <w:szCs w:val="26"/>
          </w:rPr>
          <w:t>пунктов 10</w:t>
        </w:r>
      </w:hyperlink>
      <w:r>
        <w:rPr>
          <w:spacing w:val="-16"/>
          <w:sz w:val="26"/>
          <w:szCs w:val="26"/>
        </w:rPr>
        <w:t xml:space="preserve"> и </w:t>
      </w:r>
      <w:hyperlink w:anchor="Par163">
        <w:r>
          <w:rPr>
            <w:rStyle w:val="InternetLink"/>
            <w:spacing w:val="-16"/>
            <w:sz w:val="26"/>
            <w:szCs w:val="26"/>
          </w:rPr>
          <w:t>11</w:t>
        </w:r>
      </w:hyperlink>
      <w:r>
        <w:rPr>
          <w:spacing w:val="-16"/>
          <w:sz w:val="26"/>
          <w:szCs w:val="26"/>
        </w:rPr>
        <w:t xml:space="preserve"> настоящего Соглашения, которые действуют до полного исполнения Сторонами своих обязательств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3. Днем заключения Соглашения считается дата подписания его Министерством и Исполнительно-распорядительным орган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/>
      </w:pPr>
      <w:bookmarkStart w:id="17" w:name="Par221"/>
      <w:bookmarkEnd w:id="17"/>
      <w:r>
        <w:rPr>
          <w:sz w:val="26"/>
          <w:szCs w:val="26"/>
        </w:rPr>
        <w:t>VIII. ПОРЯДОК РАССМОТРЕНИЯ СПОРОВ (РАЗНОГЛАСИЙ)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4. Споры (разногласия), возникающие между Сторонами в связи с исполнением настоящего Соглашения, разрешаются ими путем проведения переговоров с оформлением соответствующих протоколов или других документов, подписываемых уполномоченными представителями Сторон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 xml:space="preserve">25. В случае невозможности урегулирования споры (разногласия) подлежат </w:t>
      </w:r>
      <w:r>
        <w:rPr>
          <w:spacing w:val="-16"/>
          <w:sz w:val="26"/>
          <w:szCs w:val="26"/>
        </w:rPr>
        <w:t>рассмотрению в порядке, установленном законодательством Российской Федерации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/>
      </w:pPr>
      <w:bookmarkStart w:id="18" w:name="Par226"/>
      <w:bookmarkEnd w:id="18"/>
      <w:r>
        <w:rPr>
          <w:sz w:val="26"/>
          <w:szCs w:val="26"/>
        </w:rPr>
        <w:t>IX. ЗАКЛЮЧИТЕЛЬНЫЕ ПОЛОЖЕНИЯ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6. Изменения в настоящее Соглашение вносятся по согласованию Сторон </w:t>
      </w:r>
      <w:r>
        <w:rPr>
          <w:spacing w:val="-10"/>
          <w:sz w:val="26"/>
          <w:szCs w:val="26"/>
        </w:rPr>
        <w:t>путем оформления дополнительного соглашения, подписанного уполномоченными</w:t>
      </w:r>
      <w:r>
        <w:rPr>
          <w:sz w:val="26"/>
          <w:szCs w:val="26"/>
        </w:rPr>
        <w:t xml:space="preserve"> представителями Сторон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7. 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>
          <w:sz w:val="26"/>
          <w:szCs w:val="26"/>
        </w:rPr>
      </w:pPr>
      <w:bookmarkStart w:id="19" w:name="Par231"/>
      <w:bookmarkEnd w:id="19"/>
      <w:r>
        <w:rPr>
          <w:sz w:val="26"/>
          <w:szCs w:val="26"/>
        </w:rPr>
        <w:t>X. ЮРИДИЧЕСКИЕ АДРЕСА, РЕКВИЗИТЫ И ПОДПИСИ СТОРОН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808"/>
        <w:gridCol w:w="4491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и науки Республики Дагестан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о-распорядительного орган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367001, г.Махачкала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аниялова, 32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LineNumbers/>
              <w:suppressAutoHyphens w:val="true"/>
              <w:ind w:firstLine="18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05620439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LineNumbers/>
              <w:suppressAutoHyphens w:val="true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0572010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LineNumbers/>
              <w:suppressAutoHyphens w:val="true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РД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ФК </w:t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030320315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евой счет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Банк: Отделение НБ Республика Дагестан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: 402018105000000000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LineNumbers/>
              <w:suppressAutoHyphens w:val="true"/>
              <w:ind w:firstLine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ый счет: </w:t>
            </w:r>
          </w:p>
          <w:p>
            <w:pPr>
              <w:pStyle w:val="ConsPlusNonformat"/>
              <w:suppressLineNumbers/>
              <w:suppressAutoHyphens w:val="true"/>
              <w:ind w:firstLine="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 0482090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LineNumbers/>
              <w:suppressAutoHyphens w:val="true"/>
              <w:ind w:firstLine="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БИК: 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82701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МО                                                                                   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05026298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00915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ГУ 232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ГУ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инистратора доходов: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р образования и нау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Дагеста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 Ш. К.Шахов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дпись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 xml:space="preserve">М.П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дпись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49" w:gutter="0" w:header="0" w:top="426" w:footer="12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47820BEF362E7990DAE2F46BD3EC4AC513901637184EE9CFC9BEE8D73BB8CE4629C2474963B008X8WAN" TargetMode="External"/><Relationship Id="rId3" Type="http://schemas.openxmlformats.org/officeDocument/2006/relationships/hyperlink" Target="consultantplus://offline/ref=0147820BEF362E7990DAE2F46BD3EC4AC5159B1D381E4EE9CFC9BEE8D7X3WB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9:00Z</dcterms:created>
  <dc:creator>User</dc:creator>
  <dc:description/>
  <cp:keywords/>
  <dc:language>en-US</dc:language>
  <cp:lastModifiedBy>User</cp:lastModifiedBy>
  <cp:lastPrinted>2017-03-14T11:11:00Z</cp:lastPrinted>
  <dcterms:modified xsi:type="dcterms:W3CDTF">2017-03-14T08:11:00Z</dcterms:modified>
  <cp:revision>6</cp:revision>
  <dc:subject/>
  <dc:title>Проект</dc:title>
</cp:coreProperties>
</file>