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</w:r>
    </w:p>
    <w:p>
      <w:pPr>
        <w:pStyle w:val="Normal"/>
        <w:spacing w:before="0" w:after="492"/>
        <w:ind w:right="-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92"/>
        <w:ind w:right="-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ауки Республики Дагест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18 » февраля 2019г.  </w:t>
      </w:r>
      <w:r>
        <w:rPr>
          <w:rStyle w:val="StrongEmphasis"/>
          <w:b w:val="false"/>
          <w:sz w:val="28"/>
          <w:szCs w:val="28"/>
          <w:shd w:fill="FFFFFF" w:val="clear"/>
        </w:rPr>
        <w:t>№ 280-09/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еятельности регионального модельного центра дополнительного образования детей на 2019 год и плановый период 2020–2021 годов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12"/>
        <w:gridCol w:w="142"/>
        <w:gridCol w:w="2268"/>
        <w:gridCol w:w="141"/>
        <w:gridCol w:w="3402"/>
      </w:tblGrid>
      <w:tr>
        <w:trPr>
          <w:trHeight w:val="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й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Мероприятия по созданию и обеспечению деятельности Регионального модельного центра дополнительного образования детей (РМЦ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готовка и утверждение  Приказа Минобрнауки РД о создании РМЦ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февра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ие штатного расписания и перечня обязательных функциональных зон РМ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февра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бренд-бука РМЦ и изготовление фирменной продук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февра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, далее -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медиаплана освещения деятельности РМ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, далее -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и вод в эксплуатацию сайта (Раздела) РМ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апр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, далее -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5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о- методическое, консультационное сопровождение деятельности МО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 года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2F3444"/>
                <w:sz w:val="27"/>
                <w:szCs w:val="27"/>
                <w:shd w:fill="FFFFFF" w:val="clear"/>
              </w:rPr>
              <w:t>Утверждение годового плана конкурсных мероприятий для обучающихся в системе дополнительного образования дет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апр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, далее -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2F3444"/>
                <w:sz w:val="27"/>
                <w:szCs w:val="27"/>
                <w:shd w:fill="FFFFFF" w:val="clear"/>
              </w:rPr>
              <w:t>Проведение независимой оценки качества образовательной деятельности образовательной организации по дополнительным общеобразовательным программа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Мероприятия по созданию муниципальных опорных центров дополнительного образования детей (МОЦ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поручения Главам администраций муниципальных образований о создании муниципальных опорных центров дополнительного образования и назначения ответственных лиц  за выполнение мероприятий региональной составляющей федерального проекта «успех каждого ребенка» национального проекта «Образование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февра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ючения соглашений между ГБОУ ДО РД «МАН РД» и муниципальным образованием о совместной деятельности  по внедрению целевой модели дополните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мар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о- методическое, консультативное сопровождение деятельности образовательных организаций, реализующих дополнительные образовательные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года, в течение  года, далее - ежегодн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медиаплана освещения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 года, далее - ежегодн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Мероприятия по проведению инвентаризации  инфраструктурных, материально- технических ресурсов  образовательных ресурсов  образовательных организации разного типа, научных организаций  культуры, спорта и регионального сектора экономики, потенциально пригодных для реализации  образовательных программ,  а также анализа за кадрового потенциала для  повышения эффективности  системы образования Республики Дагест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ирование специалистов, ответственных за мероприятия по проведению инвентаризации в муниципальных образовани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 года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инвентаризаци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регистрация  и заполнение форм в ИС «Мониторинг доступности образования»»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 -1 июня 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 аналитических материалов по итогам инвентариз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нь – декабр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Мероприятия по внедрению общедоступного навигатора  по дополнительным общеобразовательным  программам, соответствующий утвержденным  Министерством  просвещения РФ  функциональным  требованиям, позволяющий семьям  выбирать  образовательные программы  соответствующие запросам  и уровню подготовки де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ать региональный сегмент общедоступного навигатора по дополнительному образованию детей с муниципальными компонента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.2.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едение зональных семинаров для специалистов, ответственных за  содержательное наполнение и внедрение общедоступного навигатор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реестра организаций, реализующих  дополнительные  общеобразовательные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Мероприятия по внедрению и распространению системы  персонифицированного финансирования  дополнительного образования детей (ПФДО), обеспечению  равных условий доступа к финансированию  за счет бюджетных ассигнований государственными, муниципальными  и частными  организациями, осуществляющими  деятельность  по реализации дополнительных общеобразовательных программ эффективных моделей государственно-частного партнерства  в сфере дополнительного образования де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рабочей встречи с разработчиками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мар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правил (порядка) функционирования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 проекта распоряжения Правительства  РД о внедрении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проекта  концепции и правил (порядка) функционирования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реестра  поставщиков, сертификатов, получателей услг, программ ДО, включенных в систему  ПФ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едение образовательных мероприятий, консультаций для участников системы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 мониторинга  внедрения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медиаплана по внедрению системы ПФД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а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Мероприятия по формированию  современной системы сопровождения, развития  и совершенствования профессионального мастерства  педагогических и управленческих кадров сфере дополнительного образования детей, а также специалистов практиков из сектора экономики и из других сфер, студентов и аспирантов, не имеющих  педагогического образования, в целях  их привлечения к реализации дополнительных общеобразовательных програ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.1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 повышения квалификации всех сотрудников РМЦ по программам проектного офиса национального проекта  и федеральных ресурсных центр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отдельному графику, далее - 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звития профессионального мастерства  руководителей муниципальных опорных центр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Мероприятия по реализации  дополнительных  общеобразовательных программ в сетевой форме, вовлечении в реализацию  образовательных программ  образовательных организаций всех  тип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типовых моделей  дополнительных общеобразовательных программ, реализуемых в сетевой форм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пробация моделей в плотных муниципальных образова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8. Создания экспертного сообщества в региональной системе дополнительного образования де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и утверждение Положения о региональном эксперте в сфере дополнительного образования дет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мар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региональных эксперт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2F3444"/>
                <w:sz w:val="27"/>
                <w:szCs w:val="27"/>
                <w:shd w:fill="FFFFFF" w:val="clear"/>
              </w:rPr>
              <w:t>9. Привлечение интеллектуальных и бизнес-партнеров к реализации целевой модели развития региональной системы дополнительного образования детей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2F3444"/>
                <w:sz w:val="27"/>
                <w:szCs w:val="27"/>
                <w:shd w:fill="FFFFFF" w:val="clear"/>
              </w:rPr>
              <w:t>Привлечение интеллектуальных и бизнес-партнеров к реализации целевой модели развития региональной системы дополнительного образования детей в Республики Дагестан подписать Соглашение о сотрудничестве с ведущими образовательными и научными организациями на территории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ДО РД «МАН РД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Arial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51:00Z</dcterms:created>
  <dc:creator>карина</dc:creator>
  <dc:description/>
  <dc:language>en-US</dc:language>
  <cp:lastModifiedBy>User</cp:lastModifiedBy>
  <cp:lastPrinted>2019-02-01T17:14:00Z</cp:lastPrinted>
  <dcterms:modified xsi:type="dcterms:W3CDTF">2019-08-29T11:51:00Z</dcterms:modified>
  <cp:revision>2</cp:revision>
  <dc:subject/>
  <dc:title/>
</cp:coreProperties>
</file>