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0915" w:hanging="567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tLeast" w:line="240"/>
        <w:ind w:left="10915" w:hanging="567"/>
        <w:jc w:val="center"/>
        <w:rPr>
          <w:sz w:val="24"/>
          <w:szCs w:val="24"/>
        </w:rPr>
      </w:pPr>
      <w:r>
        <w:rPr>
          <w:sz w:val="24"/>
          <w:szCs w:val="24"/>
        </w:rPr>
        <w:t>к паспорту регионального проекта РД</w:t>
      </w:r>
    </w:p>
    <w:p>
      <w:pPr>
        <w:pStyle w:val="Normal"/>
        <w:spacing w:lineRule="atLeast" w:line="240"/>
        <w:ind w:left="10915" w:hanging="567"/>
        <w:jc w:val="center"/>
        <w:rPr>
          <w:sz w:val="24"/>
          <w:szCs w:val="24"/>
        </w:rPr>
      </w:pPr>
      <w:r>
        <w:rPr>
          <w:sz w:val="24"/>
          <w:szCs w:val="24"/>
        </w:rPr>
        <w:t>"Цифровая образовательная сред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го проекта по муниципальным образованиям Республики Дагестан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Методика расчета целевых показателей регион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060"/>
        <w:gridCol w:w="1271"/>
        <w:gridCol w:w="1706"/>
        <w:gridCol w:w="2319"/>
        <w:gridCol w:w="1636"/>
        <w:gridCol w:w="1637"/>
        <w:gridCol w:w="1909"/>
      </w:tblGrid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бор данны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периодич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Доля образовательных организаций, обеспеченных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и гарантированным интернет-трафиком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02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интернет </w:t>
            </w:r>
            <w:r>
              <w:rPr>
                <w:sz w:val="24"/>
                <w:szCs w:val="24"/>
              </w:rPr>
              <w:t>- число государственных (муниципальных) образовательных организаций, реализующих образовательные программы общего образования и/или образовательные программы среднего профессионального образования, обеспеченных   Интернет-соединением со скоростью соединения не менее 100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и гарантированным интернет-трафико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государственных (муниципальных) образовательных организаций, реализующих образовательные программы общего образования и/или образовательные программы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нформатизации, связи и массовых коммуникаций Р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Количество муниципальных образований в Республике Дагестан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, единиц, нарастающим итого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76325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  число субъектов Российской Федерации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Отчеты Республики Дагестан о реализации соглашений о предоставлении субсидии на финансовое обеспечение реализации мероприятий по внедрению целевой модели цифровой образовательной среды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по Республике Дагестан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0027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цифробрпроф </w:t>
            </w:r>
            <w:r>
              <w:rPr>
                <w:sz w:val="24"/>
                <w:szCs w:val="24"/>
              </w:rPr>
              <w:t>- числ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обучающихся по программам общего образования, дополнительного образования для детей и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Д, </w:t>
              <w:br/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по Республике Дагестан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на Едином портале государственных услуг (ЕПГУ) доступен личный кабинет "Образование", обеспечивающий фиксацию образовательных результатов, просмотр индивидуального плана обучения, доступ к цифровому образовательному профилю, включающий в себя сервисы по получению образовательных услуг и государственных услуг в сфере образования в электронной форме, в общем числе обучающихся по указанным программам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212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лк епгу </w:t>
            </w:r>
            <w:r>
              <w:rPr>
                <w:sz w:val="24"/>
                <w:szCs w:val="24"/>
              </w:rPr>
              <w:t>- число обучающихся по программам общего образования, дополнительного образования для детей и среднего профессионального образования, для которых на Едином портале государственных услуг (ЕПГУ) доступен личный кабинет "Образование", обеспечивающий фиксацию образовательных результатов, просмотр индивидуального плана обучения, доступ к цифровому образовательному профилю, включающий в себя сервисы по получению образовательных услуг и государственных услуг в сфере образования в электронной форме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обучающихся по программам общего образования, дополнительного образования для детей и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информатизации, связи и массовых коммуникаций РД, Министерство образования и науки РД, </w:t>
              <w:br/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по Республике Дагестан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162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фцоп </w:t>
            </w:r>
            <w:r>
              <w:rPr>
                <w:sz w:val="24"/>
                <w:szCs w:val="24"/>
              </w:rPr>
              <w:t>- числ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образовательных организаций, реализующих программы общего образования, дополнительного образования детей и среднего профессионального образован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Д,  </w:t>
              <w:br/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по Республике Дагестан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 ведомственной и статистической отчетности, утвержденной нормативными правовыми актами, формирующаяся на основании однократно введенных первичных данных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"горизонтального" обучения и неформального образования, в общем числе обучающихся по указанным программам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66925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горизобуч  </w:t>
            </w:r>
            <w:r>
              <w:rPr>
                <w:sz w:val="24"/>
                <w:szCs w:val="24"/>
              </w:rPr>
              <w:t>- числ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"горизонтального" обучения и неформ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обучающихся по программам общего образования и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РД,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r>
              <w:rPr>
                <w:iCs/>
                <w:sz w:val="24"/>
                <w:szCs w:val="24"/>
              </w:rPr>
              <w:t>Республике Дагестан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71675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педработ</w:t>
            </w:r>
            <w:r>
              <w:rPr>
                <w:sz w:val="24"/>
                <w:szCs w:val="24"/>
              </w:rPr>
              <w:t xml:space="preserve"> - числ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"одного окна" ("Современная цифровая образовательная среда в Российской Федерации")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 xml:space="preserve">всего </w:t>
            </w:r>
            <w:r>
              <w:rPr>
                <w:sz w:val="24"/>
                <w:szCs w:val="24"/>
              </w:rPr>
              <w:t>- общее число педагогических работников общего образован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Д, Министерство информатизации, связи и массовых коммуникаций РД,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3. Финансовое обеспечение реализации мероприятий регион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063"/>
        <w:gridCol w:w="2374"/>
        <w:gridCol w:w="1677"/>
        <w:gridCol w:w="1538"/>
        <w:gridCol w:w="1352"/>
        <w:gridCol w:w="1968"/>
      </w:tblGrid>
      <w:tr>
        <w:trPr>
          <w:tblHeader w:val="true"/>
        </w:trPr>
        <w:tc>
          <w:tcPr>
            <w:tcW w:w="1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и источники финансировани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по годам реализации 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 рубле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 рублей)</w:t>
            </w:r>
          </w:p>
        </w:tc>
      </w:tr>
      <w:tr>
        <w:trPr>
          <w:tblHeader w:val="true"/>
        </w:trPr>
        <w:tc>
          <w:tcPr>
            <w:tcW w:w="1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 всех 53 муниципальных образовательных образованиях Республики Дагестан внедрена целевая модель цифровой образовательной среды для не менее 101 тыс. детей, обучающихся в 25% общеобразовательных организаций </w:t>
              <w:br/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3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35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0703 02 4 Е4 51750 621</w:t>
              <w:br/>
              <w:t>073 0703 02 4 Е4 51750 521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8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131</w:t>
            </w:r>
          </w:p>
        </w:tc>
        <w:tc>
          <w:tcPr>
            <w:tcW w:w="1352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0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35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 всех 53 муниципальных образовательных образованиях Республики Дагестан внедрена целевая модель цифровой образовательной среды для не менее 101 тыс. детей, обучающихся в 25% общеобразовательных организаций </w:t>
              <w:br/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8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131</w:t>
            </w:r>
          </w:p>
        </w:tc>
        <w:tc>
          <w:tcPr>
            <w:tcW w:w="1352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0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35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бюджеты государственных внебюджетных фондов </w:t>
            </w:r>
            <w:r>
              <w:rPr>
                <w:i/>
                <w:iCs/>
                <w:sz w:val="24"/>
                <w:szCs w:val="24"/>
              </w:rPr>
              <w:t>Республики Дагеста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 всех 53 муниципальных образовательных образованиях Республики Дагестан внедрена целевая модель цифровой образовательной среды для не менее 101 тыс. детей, обучающихся в 25% общеобразовательных организаций </w:t>
              <w:br/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 всех 53 муниципальных образовательных образованиях Республики Дагестан внедрена целевая модель цифровой образовательной среды </w:t>
              <w:br/>
              <w:t xml:space="preserve">Для не менее 101 тыс. детей, обучающихся в 25% общеобразовательных организаций </w:t>
              <w:br/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центры цифрового образования детей "IT-куб"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11"/>
              <w:ind w:left="-1383" w:firstLine="13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4</w:t>
            </w:r>
          </w:p>
        </w:tc>
        <w:tc>
          <w:tcPr>
            <w:tcW w:w="1538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64</w:t>
            </w:r>
          </w:p>
        </w:tc>
        <w:tc>
          <w:tcPr>
            <w:tcW w:w="1352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79</w:t>
            </w:r>
          </w:p>
        </w:tc>
        <w:tc>
          <w:tcPr>
            <w:tcW w:w="1968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77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0703 02 4 Е4 51750 621</w:t>
              <w:br/>
              <w:t>073 0703 02 4 Е4 51750 521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11"/>
              <w:ind w:left="-1383" w:firstLine="13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10</w:t>
            </w:r>
          </w:p>
        </w:tc>
        <w:tc>
          <w:tcPr>
            <w:tcW w:w="1538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32</w:t>
            </w:r>
          </w:p>
        </w:tc>
        <w:tc>
          <w:tcPr>
            <w:tcW w:w="1352" w:type="dxa"/>
            <w:tcBorders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8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з межбюджетные трансферты бюджету Республики Дагеста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1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3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8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государственных внебюджетных фондов </w:t>
              <w:br/>
            </w:r>
            <w:r>
              <w:rPr>
                <w:i/>
                <w:iCs/>
                <w:sz w:val="24"/>
                <w:szCs w:val="24"/>
              </w:rPr>
              <w:t>Республика Дагест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егиональному проекту, в том числе: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2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9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7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02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6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23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з межбюджетные трансферты бюджету Республики Дагеста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3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1,26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,36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23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еспублики Дагест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79</w:t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Normaltextrun">
    <w:name w:val="normaltextrun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sz w:val="22"/>
      <w:szCs w:val="22"/>
      <w:lang w:bidi="ru-RU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6:59:00Z</dcterms:created>
  <dc:creator>Регистратор 15_2</dc:creator>
  <dc:description/>
  <cp:keywords/>
  <dc:language>en-US</dc:language>
  <cp:lastModifiedBy>User</cp:lastModifiedBy>
  <dcterms:modified xsi:type="dcterms:W3CDTF">2019-10-06T15:27:00Z</dcterms:modified>
  <cp:revision>4</cp:revision>
  <dc:subject/>
  <dc:title/>
</cp:coreProperties>
</file>