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773" w:hanging="0"/>
        <w:jc w:val="center"/>
        <w:rPr/>
      </w:pPr>
      <w:r>
        <w:rPr>
          <w:sz w:val="24"/>
          <w:szCs w:val="24"/>
        </w:rPr>
        <w:t xml:space="preserve">УТВЕРЖДЕН </w:t>
        <w:br/>
        <w:t xml:space="preserve">президиумом Совета при Главе Республике Дагестан по стратегическому развитию и проектной деятельности в Республике Дагестан </w:t>
        <w:br/>
        <w:t>(протокол от 7 августа 2019 г. № 11/7-01-19)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 А С П О Р Т</w:t>
      </w:r>
    </w:p>
    <w:p>
      <w:pPr>
        <w:pStyle w:val="Normal"/>
        <w:spacing w:lineRule="exact" w:line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>регионального проекта "Молодые профессионалы Республики Дагестан</w:t>
        <w:br/>
        <w:t>(Повышение конкурентоспособности профессионального образования)"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положени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3212"/>
        <w:gridCol w:w="3740"/>
        <w:gridCol w:w="2667"/>
      </w:tblGrid>
      <w:tr>
        <w:trPr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ционального проекта</w:t>
            </w:r>
          </w:p>
        </w:tc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Краткое наименование регионального проек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олодые профессионалы"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и оконча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ктября 2018 г. - </w:t>
              <w:br/>
              <w:t>31 декабря 2024 г.</w:t>
            </w:r>
          </w:p>
        </w:tc>
      </w:tr>
      <w:tr>
        <w:trPr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Куратор регионального проекта</w:t>
            </w:r>
          </w:p>
        </w:tc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У.А. Омарова, заместитель Председателя Правительства Республики Дагестан </w:t>
            </w:r>
            <w:r>
              <w:rPr>
                <w:rFonts w:eastAsia="Arial Unicode MS"/>
                <w:color w:val="000000"/>
                <w:sz w:val="24"/>
                <w:szCs w:val="24"/>
              </w:rPr>
              <w:t>– министр образования и науки Республики Дагестан</w:t>
            </w:r>
          </w:p>
        </w:tc>
      </w:tr>
      <w:tr>
        <w:trPr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Руководители регионального проекта</w:t>
            </w:r>
          </w:p>
        </w:tc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У.А. Омарова, заместитель Председателя Правительства Республики Дагестан </w:t>
            </w:r>
            <w:r>
              <w:rPr>
                <w:rFonts w:eastAsia="Arial Unicode MS"/>
                <w:color w:val="000000"/>
                <w:sz w:val="24"/>
                <w:szCs w:val="24"/>
              </w:rPr>
              <w:t>– министр образования и науки Республики Дагестан</w:t>
            </w:r>
          </w:p>
        </w:tc>
      </w:tr>
      <w:tr>
        <w:trPr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Администраторы регионального проекта</w:t>
            </w:r>
          </w:p>
        </w:tc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рухова А.С., заместитель министра образования и науки Республики Дагестан</w:t>
            </w:r>
            <w:bookmarkStart w:id="0" w:name="_GoBack"/>
            <w:bookmarkEnd w:id="0"/>
          </w:p>
        </w:tc>
      </w:tr>
      <w:tr>
        <w:trPr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государственными программами Российской Федерации</w:t>
            </w:r>
          </w:p>
        </w:tc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сударственная программа Республики Дагестан «Развитие образования в Республике Дагестан» на 2015–2025 годы, утверждённая Постановлением Правительства Республики Дагестан от 23 декабря 2014 года № 664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еспублики Дагестан от 15 июля 2011 года № 38 «Об утверждении Стратегии социально-экономического развития Республики Дагестан до 2025 года»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br w:type="page"/>
      </w:r>
      <w:r>
        <w:rPr>
          <w:sz w:val="24"/>
          <w:szCs w:val="24"/>
        </w:rPr>
        <w:t>2. Цель и показатели регионального проекта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Цели: В Республике Дагестан проведена работа по м</w:t>
      </w:r>
      <w:r>
        <w:rPr>
          <w:rFonts w:eastAsia="Arial Unicode MS"/>
          <w:bCs/>
          <w:sz w:val="24"/>
          <w:szCs w:val="24"/>
        </w:rPr>
        <w:t>одернизации профессионального образования, в том числе посредством внедрения адаптивных, практико-ориентированных и гибких образовательных программ в 100% профессиональных образовательных организациях к 2024 году.</w:t>
      </w:r>
    </w:p>
    <w:p>
      <w:pPr>
        <w:pStyle w:val="Normal"/>
        <w:spacing w:lineRule="auto" w:line="240"/>
        <w:ind w:firstLine="709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539"/>
        <w:gridCol w:w="1513"/>
        <w:gridCol w:w="1471"/>
        <w:gridCol w:w="1473"/>
        <w:gridCol w:w="986"/>
        <w:gridCol w:w="986"/>
        <w:gridCol w:w="988"/>
        <w:gridCol w:w="986"/>
        <w:gridCol w:w="986"/>
        <w:gridCol w:w="988"/>
      </w:tblGrid>
      <w:tr>
        <w:trPr>
          <w:tblHeader w:val="true"/>
        </w:trPr>
        <w:tc>
          <w:tcPr>
            <w:tcW w:w="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целевой показатель, </w:t>
              <w:br/>
              <w:t>дополнительный показатель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blHeader w:val="true"/>
        </w:trPr>
        <w:tc>
          <w:tcPr>
            <w:tcW w:w="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52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Внедрена итоговая аттестация в форме демонстрационного экзамена в образовательных организациях, </w:t>
            </w:r>
            <w:r>
              <w:rPr>
                <w:rFonts w:eastAsia="Arial Unicode MS"/>
                <w:bCs/>
                <w:sz w:val="24"/>
                <w:szCs w:val="24"/>
              </w:rPr>
              <w:t>осуществляющих образовательную деятельность по образовательным программам среднего профессионального образования: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сновной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atLeast" w:line="240" w:before="0" w:after="120"/>
              <w:ind w:left="539" w:hanging="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>доля организаций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, осуществляющих образовательную деятельность по образовательным программам среднего профессионального образования, итоговая аттестация </w:t>
              <w:br/>
              <w:t>в которых проводится в форме демонстрационного экзамена</w:t>
            </w:r>
            <w:r>
              <w:rPr>
                <w:rFonts w:eastAsia="Arial Unicode MS"/>
                <w:sz w:val="24"/>
                <w:szCs w:val="24"/>
              </w:rPr>
              <w:t>, процент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июня </w:t>
              <w:br/>
              <w:t>2018 г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atLeast" w:line="240" w:before="0" w:after="120"/>
              <w:ind w:left="539" w:hanging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ля обучающихся, завершающих обучение в организациях, осуществляющих образовательную деятельность по образовательным программам среднего профессионального образования, прошедших аттестацию с использованием механизма демонстрационного экзамена, процент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5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ентября </w:t>
              <w:br/>
              <w:t>2018 г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52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зиция Республики Дагестан во всероссийском  соревновательном рейтинге субъектов, готовящих выпускников (молодых специалистов) по современным требованиям в совокупном балльном исчислении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полни</w:t>
              <w:softHyphen/>
              <w:t>тельный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  <w:br/>
              <w:t>(5 в медальном зачете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 2018 г.</w:t>
            </w:r>
          </w:p>
        </w:tc>
        <w:tc>
          <w:tcPr>
            <w:tcW w:w="5920" w:type="dxa"/>
            <w:gridSpan w:val="6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3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52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исло центров опережающей профессиональной подготовки, накопительным итогом, единиц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полни</w:t>
              <w:softHyphen/>
              <w:t>тельный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 2018 г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52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исло мастерских, оснащенных современной материально- технической базой по одной из компетенций, накопительным итогом, единиц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полни</w:t>
              <w:softHyphen/>
              <w:t>тельный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pacing w:lineRule="atLeast" w:line="240" w:before="0" w:after="1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 2018 г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3. Задачи и результаты регионального проек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747"/>
        <w:gridCol w:w="7875"/>
      </w:tblGrid>
      <w:tr>
        <w:trPr>
          <w:tblHeader w:val="true"/>
        </w:trPr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результата</w:t>
            </w:r>
          </w:p>
        </w:tc>
      </w:tr>
      <w:tr>
        <w:trPr>
          <w:tblHeader w:val="true"/>
        </w:trPr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2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Модернизация профессионального образования, в том числе посредством внедрения адаптивных, практико-ориентированных и гибких образовательных программ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622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ернизация среднего профессионального образования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оведен чемпионат по профессиональному мастерству по стандартам Ворлдскиллс 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распоряжением Правительства Республики Дагестан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е менее 5 % обучающихся организаций, осуществляющих образовательную деятельность по образовательным программам среднего профессионального образования, проходят аттестацию с использованием механизма демонстрационного экзамена.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е менее 6 % обучающихся организаций, осуществляющих образовательную деятельность по образовательным программам среднего профессионального образования, проходят аттестацию с использованием механизма демонстрационного экзамена.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е менее 8 % обучающихся организаций, осуществляющих образовательную деятельность по образовательным программам среднего профессионального образования, проходят аттестацию с использованием механизма демонстрационного экзамена.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е менее 13 % обучающихся организаций, осуществляющих образовательную деятельность по образовательным программам среднего профессионального образования, проходят аттестацию с использованием механизма демонстрационного экзамена.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е менее 18 % обучающихся организаций, осуществляющих образовательную деятельность по образовательным программам среднего профессионального образования, проходят аттестацию с использованием механизма демонстрационного экзамена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Не менее 25 % обучающихся организаций, осуществляющих образовательную деятельность по образовательным программам среднего профессионального образования, проходят аттестацию с использованием механизма демонстрационного экзамена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рядком проведения государственной итоговой аттестации по образовательным программам среднего профессионального образования, утвержденным Приказом Минобрнауки России от 16 августа 2013 г. № 968 к концу 2024 года увеличено, по сравнению с 2018 годом, число обучающиеся, завершающих освоение основных профессиональных образовательных программ среднего профессионального образования и проходящих государственную итоговую аттестацию в виде демонстрационного экзамена до не менее чем 25 %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Реализация мероприятий регионального проекта будет направлена на формирование обновленных содержательных, организационно-методологических, материально-технических условий для прохождения аттестации с использованием механизма демонстрационного экзамена, что позволит поэтапно достичь следующих результатов охвата обучающихся накопительным итогом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- 5% обучающихс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- 6% обучающихс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- 8% обучающихс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- 13% обучающихс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- 18% обучающихся;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- 25% обучающихся.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ункционируют 2 центра опережающей профессиональной подготовки. 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ункционирует 1 центр опережающей профессиональной подготовки. 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Сформирована сеть из 2 центров опережающей профессиональной подготовки и 50 мастерских, оснащенных современным оборудованием 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ручением Президента Российской Федерации от 6 апреля 2018 г. № Пр-580 (п. 1 в) Центр опережающей профессиональной подготовки (далее - ЦОПП) создается, в том числе на базе лучших профессиональных образовательных организаций (как самостоятельные организации или структурные подразделения существующих организаций, реализующих дополнительные образовательные программы для взрослых, программы профессиональной подготовки и переподготовки кадров, программы профессиональной ориентации), с предоставлением им возможности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я совместно с другими профессиональными образовательными организациями современного оборудования для подготовки, переподготовки и повышения квалификации граждан по наиболее востребованным и перспективным профессиям на уровне, соответствующем стандартам "Ворлдскиллс", в том числе по программе ускоренного обучени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ации программ повышения квалификации педагогов и мастеров производственного обучения профессиональных образовательных организаций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я демонстрационного экзамена по стандартам "Ворлдскиллс" для лиц, освоивших образовательные программы среднего профессионального образовани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уществления мероприятий по профессиональной ориентации лиц, обучающихся в общеобразовательных организациях, а также обучения их первой профессии.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эффективности реализации мероприятий Минпросвещения России в первой половине 2019 года будут сформированы целевые модели, определяющие основные принципы создания и функционирования центров опережающей профессиональной подготовки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К концу 2024 года в Республике Дагестан за счет средств федеральной поддержки  планируется создать 2 центра опережающей подготовки (расходы на формирование современных условий труда для сотрудников ЦОПП,  в том числе средства на закупку рабочих мест для сотрудников ЦОПП, оборудования для реализации мероприятий с участием общеобразовательных организаций и профессиональных образовательных организаций, а также на расходные материалы для обеспечения их деятельности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и 50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мастерских, 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>по одной из компетенций, что позволит: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 выстроить систему эффективной подготовки и дополнительного профессионального образования по профессиям, в том числе для сдачи демонстрационного экзамена с учетом опыта Союза Ворлдскиллс Росси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дготовку квалифицированных рабочих, служащих и специалистов среднего звена в соответствии с современными стандартами и передовыми технологиями, в том числе стандартами Ворлдскиллс Росси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ть влияние на рост конкурентоспособности среднего профессионального образования Российской Федерации на международном уровне.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Внедрение программ модернизации образовательных организаций, реализующих образовательные программы среднего профессионального образования, в целях ликвидации дефицита квалифицированных рабочих кадров, позволит: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- обеспечить качество среднего профессионального образования на уровне, сопоставимом с лучшими мировыми практиками, и при этом ответить на вызовы текущих и прогнозируемых кадровых дефицитов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- с учетом стратегий регионального развития реализовать меры по развитию инфраструктуры, кадрового потенциала, созданию современных условий для реализации профессиональных образовательных программ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5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6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ункционируют не менее 5 мастерских, 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>по одной из компетенций.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ункционируют не менее 10 мастерских, 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>по одной из компетенций.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ункционируют не менее 20 мастерских, 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>по одной из компетенций.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ункционируют не менее 30 мастерских, 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>по одной из компетенций.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ункционируют не менее 40 мастерских, 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>по одной из компетенций.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ункционируют не менее 50 мастерских, 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>по одной из компетенций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Создание мастерских,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>по одной из компетенций,</w:t>
            </w:r>
            <w:r>
              <w:rPr>
                <w:sz w:val="24"/>
                <w:szCs w:val="24"/>
              </w:rPr>
              <w:t xml:space="preserve"> осуществляется во исполнение поручения Президента Российской Федерации по итогам встречи с членами национальной сборной России по профессиональному мастерству от 21 сентября 2015 г. № Пр-1921 (пункт 1 "д") по следующим направлениям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ышленные и инженерные технологии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формационные и коммуникационные технологии;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луживание транспорта и логистика;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кусство и дизайн;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ера услуг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эффективности реализации мероприятий Минпросвещения России в первой половине 2019 года будут сформированы целевые модели, определяющие основные принципы создания и функционирования мастерских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На основании экспертных оценок востребованности групп профессий и специальностей, с учетом мониторинга качества подготовки кадров в соответствии с приоритетами развития региональной экономики, определена следующая потребность в количестве мастерских по группам специальностей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ышленные и инженерные технологии (специализация: "Машиностроение, управление сложными техническими системами, обработка материалов") - 3 мастерских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- информационные и коммуникационные технологии - 5 мастерских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- строительство - 7 мастерских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- обслуживание транспорта и логистика - 7 мастерских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кусство, дизайн и сфера услуг - 5 мастерских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ышленные и инженерные технологии (специализация: "Автоматизация, радиотехника и электроника") - 2 мастерских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- сельское хозяйство - 4 мастерских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- социальная сфера - 23 мастерских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Таким образом, к 2024 году планируется создание не менее 50 мастерских,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 xml:space="preserve">по одной из компетенций </w:t>
            </w:r>
            <w:r>
              <w:rPr>
                <w:rFonts w:eastAsia="Arial Unicode MS"/>
                <w:bCs/>
                <w:sz w:val="24"/>
                <w:szCs w:val="24"/>
              </w:rPr>
              <w:t>(в том числе создание мастерских предполагает расходы на приобретение средств обучения, средств вычислительной техники и лицензионного программного обеспечения, интерактивного и презентационного оборудования, мебели и расходных материалов)</w:t>
            </w:r>
            <w:r>
              <w:rPr>
                <w:rFonts w:eastAsia="Arial Unicode MS"/>
                <w:sz w:val="24"/>
                <w:szCs w:val="24"/>
              </w:rPr>
              <w:t>, что позволит: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 выстроить систему эффективной подготовки и дополнительного профессионального образования по профессиям, в том числе для сдачи демонстрационного экзамена с учетом опыта Союза Ворлдскиллс Росси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дготовку квалифицированных рабочих, служащих и специалистов среднего звена в соответствии с современными стандартами и передовыми технологиями, в том числе стандартами Ворлдскиллс Росси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ть влияние на рост конкурентоспособности среднего профессионального образования Российской Федерации на международном уровне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Создана целевая модель вовлечения общественно-деловых </w:t>
            </w:r>
            <w:r>
              <w:rPr>
                <w:rFonts w:eastAsia="Arial Unicode MS"/>
                <w:bCs/>
                <w:sz w:val="24"/>
                <w:szCs w:val="24"/>
              </w:rPr>
              <w:t>объединений</w:t>
            </w:r>
            <w:r>
              <w:rPr>
                <w:sz w:val="24"/>
                <w:szCs w:val="24"/>
              </w:rPr>
              <w:t xml:space="preserve"> и участия представителей работодателей в управлении развитием профессиональными образовательными организациями, в том числе через представительство в коллегиальных органах управления развитием профессиональной образовательной организации и участие в обновлении образовательных программ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Созданная к концу 2024 года целевая модель вовлечения общественно-деловых </w:t>
            </w:r>
            <w:r>
              <w:rPr>
                <w:rFonts w:eastAsia="Arial Unicode MS"/>
                <w:bCs/>
                <w:sz w:val="24"/>
                <w:szCs w:val="24"/>
              </w:rPr>
              <w:t>объединений</w:t>
            </w:r>
            <w:r>
              <w:rPr>
                <w:sz w:val="24"/>
                <w:szCs w:val="24"/>
              </w:rPr>
              <w:t xml:space="preserve"> и участия представителей работодателей в управлении развитием профессиональными образовательными организациями, в том числе через представительство в коллегиальных органах управления развитием профессиональной образовательной организации и участие в обновлении образовательных программ, позволит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овершенствовать организационные, финансово-экономические и методические механизмы управления развитием профессиональными образовательными организациями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новить образовательные программы среднего профессионального образования в части включения практикоориентированных компонентов;</w:t>
              <w:br/>
              <w:t>- повысить уровень среднего профессионального образовани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конкурентоспособность среднего профессионального образования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Внедрена методология наставничества в системе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среднего профессионального образования, в том числе посредством привлечения к этой деятельности специалистов-практиков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Внедрение  методологии наставничества в системе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среднего профессионального образования, в том числе посредством привлечения к этой деятельности специалистов-практиков</w:t>
            </w:r>
            <w:r>
              <w:rPr>
                <w:sz w:val="24"/>
                <w:szCs w:val="24"/>
              </w:rPr>
              <w:t xml:space="preserve"> позволит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- сформировать организационно-методическую основу для внедрения и последующего развития механизмов наставничества в системе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среднего профессионального образова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ривлечение в роли наставников обучающихся по образовательным программам среднего профессионального образования работников предприятий и организаций, в том числе из реального сектора экономики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мся получить необходимые знания, а также на реальном примере специалистов-практиков сформировать личные и профессиональные компетенции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бновлен перечень наиболее востребованных и перспективных на республиканском рынке труда профессий. 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Актуализирован ТОП-регион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Планируется актуализировать перечень ТОП-регион  Справочника профессий, а также федеральных государственных стандартов среднего профессионального образования.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ми результатами реализации указанных мероприятий станут: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- функционирование </w:t>
            </w:r>
            <w:r>
              <w:rPr>
                <w:sz w:val="24"/>
                <w:szCs w:val="24"/>
              </w:rPr>
              <w:t>системы подготовки кадров в соответствии с запросами реального сектора экономики, социальной сферы, сферы услуг, малого предпринимательства и др.</w:t>
            </w:r>
            <w:r>
              <w:rPr>
                <w:rFonts w:eastAsia="Arial Unicode MS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- внедрение </w:t>
            </w:r>
            <w:r>
              <w:rPr>
                <w:sz w:val="24"/>
                <w:szCs w:val="24"/>
              </w:rPr>
              <w:t>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рганизаций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среднего профессионального образовани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 обучающимися актуальных знаний, а также формирование необходимых личных и профессиональных качеств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- оказание благоприятного влияния на социально-экономическое развитие республики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- повышение конкурентоспособности профессионального образования республики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ы  программы профессионального обучения по наиболее востребованным и перспективным профессиям на уровне, соответствующем стандартам Ворлдскиллс, с учетом </w:t>
            </w:r>
            <w:r>
              <w:rPr>
                <w:rFonts w:eastAsia="Arial Unicode MS"/>
                <w:sz w:val="24"/>
                <w:szCs w:val="24"/>
              </w:rPr>
              <w:t>продолжительности программ не более 6 месяцев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Внедрение к концу 2023 года во всех субъектах Российской Федерации программ профессионального обучения по наиболее востребованным и перспективным профессиям на уровне, соответствующем стандартам Ворлдскиллс, </w:t>
            </w:r>
            <w:r>
              <w:rPr>
                <w:rFonts w:eastAsia="Arial Unicode MS"/>
                <w:bCs/>
                <w:sz w:val="24"/>
                <w:szCs w:val="24"/>
              </w:rPr>
              <w:t>позволит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- создать </w:t>
            </w:r>
            <w:r>
              <w:rPr>
                <w:sz w:val="24"/>
                <w:szCs w:val="24"/>
              </w:rPr>
              <w:t>систему подготовки кадров, в том числе обеспечивающую непрерывное получение гражданами профессиональных знаний</w:t>
            </w:r>
            <w:r>
              <w:rPr>
                <w:rFonts w:eastAsia="Arial Unicode MS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- о</w:t>
            </w:r>
            <w:r>
              <w:rPr>
                <w:sz w:val="24"/>
                <w:szCs w:val="24"/>
              </w:rPr>
              <w:t>бновить образовательные программы профессионального обучения в соответствии с современными и перспективными направлениями технического и социально-экономического развития;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профессиональный кадровый потенциал, отвечающий вызовам современности и будущего развития системы профессионального образования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ть благоприятное влияние на социально-экономическое развитие соответствующих субъектов Российской Федерации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сить конкурентоспособность профессионального образования Российской Федерации на международном уровне.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70% обучающихся организаций, осуществляющих образовательную деятельность по образовательным программам </w:t>
            </w:r>
            <w:r>
              <w:rPr>
                <w:rFonts w:eastAsia="Arial Unicode MS"/>
                <w:bCs/>
                <w:sz w:val="24"/>
                <w:szCs w:val="24"/>
              </w:rPr>
              <w:t>среднего профессионального образования,</w:t>
            </w:r>
            <w:r>
              <w:rPr>
                <w:sz w:val="24"/>
                <w:szCs w:val="24"/>
              </w:rPr>
              <w:t xml:space="preserve"> вовлечены в различные формы наставничества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Внедрение с 1 июля 2020 г. апробированной методологии наставничества в системе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среднего профессионального образования </w:t>
            </w:r>
            <w:r>
              <w:rPr>
                <w:sz w:val="24"/>
                <w:szCs w:val="24"/>
              </w:rPr>
              <w:t xml:space="preserve">позволит к концу 2024 года вовлечь в различные формы наставничества не менее 70% обучающихся образовательных </w:t>
            </w:r>
            <w:r>
              <w:rPr>
                <w:rFonts w:eastAsia="Arial Unicode MS"/>
                <w:bCs/>
                <w:sz w:val="24"/>
                <w:szCs w:val="24"/>
              </w:rPr>
              <w:t>организаций, реализующих программы среднего профессионального образования.</w:t>
            </w:r>
            <w:r>
              <w:rPr>
                <w:sz w:val="24"/>
                <w:szCs w:val="24"/>
              </w:rPr>
              <w:t xml:space="preserve"> Реализованный комплекс мер позволит: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ривлечение в роли наставников обучающихся по образовательным программам среднего профессионального образования работников предприятий и организаций, в том числе из реального сектора экономики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мся получить необходимые знания, а также на реальном примере специалистов-практиков сформировать личные и профессиональные компетенции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50 % организаций, осуществляющих образовательную деятельность по образовательным программам среднего профессионального образования, не менее 25 % выпускников проходят итоговую аттестацию в форме демонстрационного экзамена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концу 2024 года в 50% организаций, осуществляющих образовательную деятельность по образовательным программам среднего профессионального образования, государственная итоговая аттестация и промежуточная аттестация для не менее 25% обучающихся проводится в форме демонстрационного экзамена, что позволит: 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- оценить качество подготовки и квалификации выпускников по соответствующим профессиям и специальностям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внедрить использование современных технологий обучения и проведения аттестации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Не менее 450 преподавателей (мастеров производственного обучения) прошли повышение квалификации по программам, основанным на опыте Союза Ворлдскиллс Россия, из них </w:t>
            </w:r>
            <w:r>
              <w:rPr>
                <w:rFonts w:eastAsia="Arial Unicode MS"/>
                <w:sz w:val="24"/>
                <w:szCs w:val="24"/>
              </w:rPr>
              <w:t xml:space="preserve">не менее 130 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реподавателей (мастеров производственного обучения) сертифицированы в </w:t>
            </w:r>
            <w:r>
              <w:rPr>
                <w:rFonts w:eastAsia="Arial Unicode MS"/>
                <w:sz w:val="24"/>
                <w:szCs w:val="24"/>
              </w:rPr>
              <w:t>качестве экспертов Ворлдскиллс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К концу 2024 года не менее 450 преподавателей (мастеров производственного обучения) прошли повышение квалификации по программам, основанным на опыте Союза Ворлдскиллс Россия, а также </w:t>
            </w:r>
            <w:r>
              <w:rPr>
                <w:rFonts w:eastAsia="Arial Unicode MS"/>
                <w:sz w:val="24"/>
                <w:szCs w:val="24"/>
              </w:rPr>
              <w:t xml:space="preserve">прошли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рактику на предприятиях-партнерах. Кроме того, не менее 130 из них сертифицированы в </w:t>
            </w:r>
            <w:r>
              <w:rPr>
                <w:rFonts w:eastAsia="Arial Unicode MS"/>
                <w:sz w:val="24"/>
                <w:szCs w:val="24"/>
              </w:rPr>
              <w:t xml:space="preserve">качестве экспертов Ворлдскиллс.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>Проведение данных мероприятий позволит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- создать условия для стимулирования роста профессионального мастерства преподавателей (мастеров производственного обучения)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- сформировать высокоэффективный кадровый потенциал преподавателей (мастеров производственного обучения)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ть влияние на рост конкурентоспособности профессионального образования Российской Федерации на международном уровне;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 обеспечить формирование пула экспертов, сертифицированных для проведения демонстрационных экзаменов и подготовки команд к чемпионатам по профессиональному мастерству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Реализуются мероприятия по ежегодному проведению национального чемпионата "Абилимпикс" и подготовке национальной сборной для участия в международных 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 национальных чемпионатах профессионального мастерства для людей с инвалидностью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жегодное проведение конкурса профессионального мастерства среди инвалидов и людей с ограниченными возможностями здоровья  "Абилимпикс" позволит: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- сформировать скоординированную систему межведомственного взаимодействия по развитию инклюзивного профессионального образования;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- оценить качество профессиональной подготовки инвалидов и людей с ограниченными возможностями здоровья;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- обновить содержание адаптивных образовательных программ через развитие ресурсных учебно-методических центров;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- повысить мотивацию к обучению, саморазвитию и трудоустройству у инвалидов и людей с ограниченными возможностями здоровья;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- подготовить национальную сборную для участия в международных 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 национальных чемпионатах профессионального мастерства для людей с инвалидностью.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8"/>
        </w:rPr>
      </w:pPr>
      <w:r>
        <w:br w:type="page"/>
      </w:r>
      <w:r>
        <w:rPr>
          <w:szCs w:val="28"/>
        </w:rPr>
        <w:t>4. Финансовое обеспечение реализации регионального проект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563"/>
        <w:gridCol w:w="1395"/>
        <w:gridCol w:w="1395"/>
        <w:gridCol w:w="1395"/>
        <w:gridCol w:w="1168"/>
        <w:gridCol w:w="1622"/>
        <w:gridCol w:w="1396"/>
        <w:gridCol w:w="1674"/>
      </w:tblGrid>
      <w:tr>
        <w:trPr>
          <w:tblHeader w:val="true"/>
        </w:trPr>
        <w:tc>
          <w:tcPr>
            <w:tcW w:w="1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результата </w:t>
              <w:br/>
              <w:t>и источники финансирования</w:t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  <w:br/>
              <w:t>(млн. рублей)</w:t>
            </w:r>
          </w:p>
        </w:tc>
      </w:tr>
      <w:tr>
        <w:trPr>
          <w:tblHeader w:val="true"/>
        </w:trPr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608" w:type="dxa"/>
            <w:gridSpan w:val="8"/>
            <w:tcBorders/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Модернизация профессионального образования, в том числе посредством внедрения адаптивных, </w:t>
              <w:br/>
              <w:t>практико-ориентированных и гибких образовательных программ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608" w:type="dxa"/>
            <w:gridSpan w:val="8"/>
            <w:tcBorders/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одернизация среднего профессионального образования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  чемпионат по профессиональному мастерству по стандартам Ворлдскиллс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napToGrid w:val="false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 50% организаций, осуществляющих образовательную деятельность по образовательным программам среднего профессионального образования, не менее 25% выпускников проходят итоговую аттестацию в форме демонстрационного экзамена</w:t>
              <w:br/>
              <w:t>Не менее 450 преподавателей (мастеров производственного обучения) прошли повышение квалификации по программам, основанным на опыте Союза Ворлдскиллс Россия, из них не менее 130  преподавателей (мастеров производственного обучения) сертифицированы в качестве экспертов Ворлдскиллс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из них межбюджетные трансферты бюджету Республики Дагестан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3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3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4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Создание Центра опережающей профессиональной подготовки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12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5,12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60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1,60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1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60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1,60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2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3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2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2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4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-28" w:hanging="0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формирована сеть из 50 мастерских, оснащенных современным оборудованием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1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2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2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3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3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4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  <w:szCs w:val="24"/>
              </w:rPr>
              <w:t xml:space="preserve">Создана целевая модель вовлечения общественно-деловых </w:t>
            </w:r>
            <w:r>
              <w:rPr>
                <w:rFonts w:eastAsia="Arial Unicode MS"/>
                <w:bCs/>
                <w:sz w:val="24"/>
                <w:szCs w:val="24"/>
              </w:rPr>
              <w:t>объединений</w:t>
            </w:r>
            <w:r>
              <w:rPr>
                <w:sz w:val="24"/>
                <w:szCs w:val="24"/>
              </w:rPr>
              <w:t xml:space="preserve"> и участия представителей работодателей в управлении развитием профессиональных образовательных организаций, в том числе через представительство в коллегиальных органах управления развитием профессиональной образовательной организацией и участие в обновлении образовательных программ</w:t>
            </w:r>
            <w:r>
              <w:rPr>
                <w:bCs/>
                <w:sz w:val="24"/>
                <w:szCs w:val="24"/>
                <w:lang w:eastAsia="en-US"/>
              </w:rPr>
              <w:br/>
              <w:t>Разработана методология наставничества в системе среднего профессионального образования, в том числе посредством привлечения к этой деятельности специалистов-практико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1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2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2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3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3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4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1932" w:hRule="atLeast"/>
        </w:trPr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недрены  программы профессионального обучения по наиболее востребованным и перспективным профессиям на уровне, соответствующем стандартам Ворлдскиллс, с учетом продолжительности программ </w:t>
              <w:br/>
              <w:t>не более 6 месяце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1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2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ы государственных внебюджетных фондов </w:t>
              <w:br/>
              <w:t>Российской Федераци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2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3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0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3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0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4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0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0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еализуются мероприятия по ежегодному проведению регионального чемпионата "Абилимпикс" и подготовке республиканской сборной для участия в  национальных чемпионатах профессионального мастерства для людей с инвалидностью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0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1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00"/>
              <w:ind w:left="114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2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0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2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0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3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0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3.1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из них межбюджетные трансферты бюджету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4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lineRule="atLeast" w:line="240" w:before="0" w:after="120"/>
              <w:ind w:left="114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659" w:type="dxa"/>
            <w:gridSpan w:val="2"/>
            <w:tcBorders/>
          </w:tcPr>
          <w:p>
            <w:pPr>
              <w:pStyle w:val="TableParagraph"/>
              <w:spacing w:before="0" w:after="1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егиональному проекту, в том числе: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12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5,122</w:t>
            </w:r>
          </w:p>
        </w:tc>
      </w:tr>
      <w:tr>
        <w:trPr/>
        <w:tc>
          <w:tcPr>
            <w:tcW w:w="5659" w:type="dxa"/>
            <w:gridSpan w:val="2"/>
            <w:tcBorders/>
          </w:tcPr>
          <w:p>
            <w:pPr>
              <w:pStyle w:val="TableParagraph"/>
              <w:spacing w:before="0" w:after="1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60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1,601</w:t>
            </w:r>
          </w:p>
        </w:tc>
      </w:tr>
      <w:tr>
        <w:trPr/>
        <w:tc>
          <w:tcPr>
            <w:tcW w:w="5659" w:type="dxa"/>
            <w:gridSpan w:val="2"/>
            <w:tcBorders/>
          </w:tcPr>
          <w:p>
            <w:pPr>
              <w:pStyle w:val="TableParagraph"/>
              <w:spacing w:before="0" w:after="120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</w:t>
            </w:r>
            <w:r>
              <w:rPr>
                <w:i/>
                <w:sz w:val="24"/>
                <w:szCs w:val="24"/>
                <w:lang w:eastAsia="en-US"/>
              </w:rPr>
              <w:t xml:space="preserve"> Республики Дагестан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60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1,601</w:t>
            </w:r>
          </w:p>
        </w:tc>
      </w:tr>
      <w:tr>
        <w:trPr/>
        <w:tc>
          <w:tcPr>
            <w:tcW w:w="5659" w:type="dxa"/>
            <w:gridSpan w:val="2"/>
            <w:tcBorders/>
          </w:tcPr>
          <w:p>
            <w:pPr>
              <w:pStyle w:val="TableParagraph"/>
              <w:spacing w:before="0" w:after="1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659" w:type="dxa"/>
            <w:gridSpan w:val="2"/>
            <w:tcBorders/>
          </w:tcPr>
          <w:p>
            <w:pPr>
              <w:pStyle w:val="TableParagraph"/>
              <w:spacing w:before="0" w:after="120"/>
              <w:ind w:left="-57" w:right="-57" w:hanging="0"/>
              <w:rPr/>
            </w:pPr>
            <w:r>
              <w:rPr>
                <w:i/>
                <w:sz w:val="24"/>
                <w:szCs w:val="24"/>
              </w:rPr>
              <w:t>из них межбюджетные трансферты бюджету</w:t>
            </w:r>
            <w:r>
              <w:rPr>
                <w:i/>
                <w:sz w:val="24"/>
                <w:szCs w:val="24"/>
                <w:lang w:eastAsia="en-US"/>
              </w:rPr>
              <w:t xml:space="preserve"> Республики Дагестан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659" w:type="dxa"/>
            <w:gridSpan w:val="2"/>
            <w:tcBorders/>
          </w:tcPr>
          <w:p>
            <w:pPr>
              <w:pStyle w:val="TableParagraph"/>
              <w:spacing w:before="0" w:after="1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Дагестан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1</w:t>
            </w:r>
          </w:p>
        </w:tc>
      </w:tr>
      <w:tr>
        <w:trPr/>
        <w:tc>
          <w:tcPr>
            <w:tcW w:w="5659" w:type="dxa"/>
            <w:gridSpan w:val="2"/>
            <w:tcBorders/>
          </w:tcPr>
          <w:p>
            <w:pPr>
              <w:pStyle w:val="TableParagraph"/>
              <w:spacing w:before="0" w:after="120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</w:t>
            </w:r>
            <w:r>
              <w:rPr>
                <w:i/>
                <w:sz w:val="24"/>
                <w:szCs w:val="24"/>
                <w:lang w:eastAsia="en-US"/>
              </w:rPr>
              <w:t xml:space="preserve"> Республики Дагестан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2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21</w:t>
            </w:r>
          </w:p>
        </w:tc>
      </w:tr>
      <w:tr>
        <w:trPr/>
        <w:tc>
          <w:tcPr>
            <w:tcW w:w="5659" w:type="dxa"/>
            <w:gridSpan w:val="2"/>
            <w:tcBorders/>
          </w:tcPr>
          <w:p>
            <w:pPr>
              <w:pStyle w:val="TableParagraph"/>
              <w:spacing w:before="0" w:after="1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sz w:val="24"/>
          <w:szCs w:val="24"/>
        </w:rPr>
        <w:t>5. Участники регионального проекта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5"/>
        <w:gridCol w:w="3430"/>
        <w:gridCol w:w="2378"/>
        <w:gridCol w:w="4192"/>
        <w:gridCol w:w="3354"/>
        <w:gridCol w:w="1478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 проект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уководите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ость </w:t>
              <w:br/>
              <w:t>в проекте (процентов)</w:t>
            </w:r>
          </w:p>
        </w:tc>
      </w:tr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У.А.Омарова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Правительства Республики Дагестан – министр образования и науки  </w:t>
            </w:r>
            <w:r>
              <w:rPr>
                <w:rFonts w:eastAsia="Arial Unicode MS"/>
                <w:bCs/>
                <w:sz w:val="24"/>
                <w:szCs w:val="24"/>
              </w:rPr>
              <w:t>Республики Дагестан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А.А.Здунов, Председатель Правительство Республики Дагестан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А.С.Арухова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 образования и науки Республики Дагестан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А.Омар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организационные мероприятия по проекту</w:t>
            </w:r>
          </w:p>
          <w:p>
            <w:pPr>
              <w:pStyle w:val="Style23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ов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И.В. Ходосова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Вагае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TableParagraph"/>
              <w:spacing w:lineRule="atLeast" w:line="24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Л.И. Вычужанина </w:t>
            </w:r>
          </w:p>
        </w:tc>
        <w:tc>
          <w:tcPr>
            <w:tcW w:w="4192" w:type="dxa"/>
            <w:tcBorders/>
          </w:tcPr>
          <w:p>
            <w:pPr>
              <w:pStyle w:val="TableParagraph"/>
              <w:spacing w:lineRule="atLeast" w:line="240"/>
              <w:ind w:left="57" w:right="57" w:hanging="0"/>
              <w:rPr/>
            </w:pPr>
            <w:r>
              <w:rPr>
                <w:sz w:val="24"/>
                <w:szCs w:val="24"/>
              </w:rPr>
              <w:t>начальник отдела по управлению проектами в сфере образования Министерства образования и науки Республики Дагестан</w:t>
            </w:r>
          </w:p>
        </w:tc>
        <w:tc>
          <w:tcPr>
            <w:tcW w:w="3354" w:type="dxa"/>
            <w:tcBorders/>
          </w:tcPr>
          <w:p>
            <w:pPr>
              <w:pStyle w:val="TableParagraph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TableParagraph"/>
              <w:spacing w:lineRule="atLeas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spacing w:lineRule="atLeas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Style23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роведение регионального чемпионата по профессиональному мастерству по стандартам Ворлдскиллс </w:t>
            </w:r>
          </w:p>
          <w:p>
            <w:pPr>
              <w:pStyle w:val="Style23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федер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Вагае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Хваджае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министра труда и социального развития Республики Дагестан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Мугутдин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М.Магомед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У РД «Республиканский молодёжный центр занятости «Успех»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Мугутдин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улл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председатель Союза директоров ссузов Республики Дагестан, директор ГБПОУ РД «Кизлярский профессионально-педагог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Рахманова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Техн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Гас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Автомобильно-дорожны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Р.Алижан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Колледж сферы услуг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.Муслим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Колледж машиностроения и сервиса им. С.Орджоникидзе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В. Ходосова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Ис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Колледж архитектуры и строительства»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охождение аттестации с использованием механизма демонстрационного экзамена обучающимися организаций, </w:t>
              <w:br/>
              <w:t>осуществляющих образовательную деятельность по образовательным программам среднего профессионального образован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Вагае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М.Магомед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У РД «Республиканский молодёжный центр занятости «Успех»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Мугутдин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улл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председатель Союза директоров ссузов Республики Дагестан, директор ГБПОУ РД «Кизлярский профессионально-педагог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.В. Ходосова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Гас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Автомобильно-дорожны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Рахманова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Техн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Гамид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Промышлен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В. Ходосова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М.Магомед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Колледж строительства и дизайн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В. Ходосова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.Муслим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Колледж машиностроения и сервиса им. С.Орджоникидзе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.В. Ходосова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Ис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Колледж архитектуры и строительства»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.Вечед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Профессионально-педагогический  колледж им. М.Меджидо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Б.Магдие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Индустриально-промышленны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Гайдар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Колледж экономики и пра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Г.Сейид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Дербентский профессионально-педагогический колледж им. Г.Б.Казиахмедо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Р.Сурхае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Колледж народных промыслов и туризм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.Али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Железнодорожны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бас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Аграрны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О.Омар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Профессионально-педагогический колледж им. Р.Гамзато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С.Аташ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Колледж экономики и предпринимательст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Р.Алижан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Колледж сферы услуг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Бексулт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Аграр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Виноград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Электромехан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Сулейм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Профессионально-педагогический колледж им. З.Н.Батырмурзае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Ахмеднаби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Дорожно-строительны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ункционирование центров опережающей профессиональной подготовки и мастерских, </w:t>
              <w:br/>
              <w:t xml:space="preserve">оснащенных современной материально-технической базой </w:t>
            </w:r>
            <w:r>
              <w:rPr>
                <w:rFonts w:eastAsia="Arial Unicode MS"/>
                <w:sz w:val="24"/>
                <w:szCs w:val="24"/>
              </w:rPr>
              <w:t>по одной из компетенций</w:t>
            </w:r>
          </w:p>
          <w:p>
            <w:pPr>
              <w:pStyle w:val="Normal"/>
              <w:spacing w:lineRule="atLeast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федер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Н.Вагаева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Гас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Автомобильно-дорожны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Бексулт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Аграр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 методологии наставничества в системе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среднего профессионального образования, </w:t>
              <w:br/>
              <w:t>в том числе посредством привлечения к этой деятельности специалистов-практико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Н.Вагаева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Бексулт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Аграр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улл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юза директоров ссузов Республики Дагестан, директор ГБПОУ РД «Кизлярский профессионально-педагог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Гайдар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директор ГБПОУ РД «Колледж экономики и пра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Агентства стратегических инициатив</w:t>
            </w:r>
          </w:p>
          <w:p>
            <w:pPr>
              <w:pStyle w:val="Normal"/>
              <w:spacing w:lineRule="exact" w: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Создание целевой модели вовлечения общественно-деловых </w:t>
            </w:r>
            <w:r>
              <w:rPr>
                <w:rFonts w:eastAsia="Arial Unicode MS"/>
                <w:bCs/>
                <w:sz w:val="24"/>
                <w:szCs w:val="24"/>
              </w:rPr>
              <w:t>объединений</w:t>
            </w:r>
            <w:r>
              <w:rPr>
                <w:sz w:val="24"/>
                <w:szCs w:val="24"/>
              </w:rPr>
              <w:t xml:space="preserve"> и участия представителей работодателей в управлении развитием профессиональных образовательных организаций, в том числе через представительство в коллегиальных органах управления развитием  профессиональной образовательной организацией и участие в обновлении образовательных програм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gridSpan w:val="2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Бексулт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Аграр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2" w:type="dxa"/>
            <w:gridSpan w:val="2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lineRule="atLeast" w:line="240"/>
              <w:ind w:left="-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улл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юза директоров ссузов Республики Дагестан, директор ГБПОУ РД «Кизлярский профессионально-педагог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2" w:type="dxa"/>
            <w:gridSpan w:val="2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Гайдар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Колледж экономики и пра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2" w:type="dxa"/>
            <w:gridSpan w:val="2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тета по образованию Народного Собрания Республики Дагестан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2" w:type="dxa"/>
            <w:gridSpan w:val="2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ставитель Агентства стратегических инициатив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2" w:type="dxa"/>
            <w:gridSpan w:val="2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егионального отделения Российского союза промышленников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в Республике Дагестан программы профессионального обучения по наиболее востребованным и перспективным профессиям на уровне, соответствующем стандартам Ворлдскиллс, с учетом </w:t>
            </w:r>
            <w:r>
              <w:rPr>
                <w:rFonts w:eastAsia="Arial Unicode MS"/>
                <w:sz w:val="24"/>
                <w:szCs w:val="24"/>
              </w:rPr>
              <w:t>продолжительности программ не более 6 месяце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Хваджае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министра труда и социального развития Республики Дагестан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Мугутдин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Бексулт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Аграр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улл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юза директоров ссузов Республики Дагестан, директор ГБПОУ РД «Кизлярский профессионально-педагог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Рахманова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Техн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Гамид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Промышлен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федер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.Муслим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Колледж машиностроения и сервиса им. С.Орджоникидзе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Ис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Колледж архитектуры и строительства»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О.Омар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Профессионально-педагогический колледж им. Р.Гамзато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С.Аташ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Колледж экономики и предпринимательст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лечение в различные формы наставничества обучающихся образовательных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организаций, </w:t>
              <w:br/>
              <w:t>реализующих программы среднего профессионального образован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Аграр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юза директоров ссузов Республики Дагестан, директор ГБПОУ РД «Кизлярский профессионально-педагог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.Муслим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Колледж машиностроения и сервиса им. С.Орджоникидзе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федер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Рахманова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Техн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О.Омар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Профессионально-педагогический колледж им. Р.Гамзато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Гамзат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Дербентский медицинский колледж им.Илизаро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Ш.Муртазалие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Дагестанский колледж культуры и искусства им.Б.Мурадовой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.Камбулат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Дагестанское художественное училище им.М.А.Джемал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Хаппал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НО «Энергет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.Амин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АНО «Национальный инновационны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охождение преподавателями (мастерами производственного обучения) повышения квалификации по программам, основанными на опыте Союза Ворлдскиллс Россия, сертификация преподавателей (мастеров производственного обучения) в </w:t>
            </w:r>
            <w:r>
              <w:rPr>
                <w:rFonts w:eastAsia="Arial Unicode MS"/>
                <w:sz w:val="24"/>
                <w:szCs w:val="24"/>
              </w:rPr>
              <w:t>качестве экспертов Ворлдскилл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федер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Н.Вагаева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Хваджае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министра труда и социального развития Республики Дагестан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Мугутдин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М.Магомед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У РД «Республиканский молодёжный центр занятости «Успех»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Мугутдин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улл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юза директоров ссузов Республики Дагестан, директор ГБПОУ РД «Кизлярский профессионально-педагог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.Муслим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Колледж машиностроения и сервиса им. С.Орджоникидзе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Рахманова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Техн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Гамзат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Дербентский медицинский колледж им.Илизаро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Вагае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Внедрение в профессиональных образовательных организациях </w:t>
            </w:r>
            <w:r>
              <w:rPr>
                <w:sz w:val="24"/>
                <w:szCs w:val="24"/>
              </w:rPr>
              <w:t xml:space="preserve">целевой модели вовлечения общественно-деловых </w:t>
            </w:r>
            <w:r>
              <w:rPr>
                <w:rFonts w:eastAsia="Arial Unicode MS"/>
                <w:bCs/>
                <w:sz w:val="24"/>
                <w:szCs w:val="24"/>
              </w:rPr>
              <w:t>объединений</w:t>
            </w:r>
            <w:r>
              <w:rPr>
                <w:sz w:val="24"/>
                <w:szCs w:val="24"/>
              </w:rPr>
              <w:t xml:space="preserve"> и участие представителей работодателей в управлении развитием профессиональных образовательных организаций, в том числе через представительство в коллегиальных органах управления развитием профессиональной образовательной организации и участие в обновлении образовательных програм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Аграр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юза директоров ссузов Республики Дагестан, директор ГБПОУ РД «Кизлярский профессионально-педагог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Гайдар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Колледж экономики и пра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ДРО Общероссийской общественной организации "Российский союз промышленников </w:t>
              <w:br/>
              <w:t>и предпринимателей"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Комитета по образованию Народного Собрания Республики Дагестан 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Агентства стратегических инициатив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704" w:type="dxa"/>
            <w:gridSpan w:val="7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е проведение национального чемпионата "Абилимпикс" и подготовка национальной сборной для участия </w:t>
              <w:br/>
              <w:t>в международных и национальных чемпионатах профессионального мастерства для людей с инвалидностью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  отдела развития профессионального образования и науки Министерства образования и науки Республики Дагестан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Арух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министра труда и социального развития Республики Дагестан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Мугутдин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У РД «Республиканский молодёжный центр занятости «Успех»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Мугутдин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757" w:hRule="atLeast"/>
        </w:trPr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уллае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юза директоров ссузов Республики Дагестан, директор ГБПОУ РД «Кизлярский профессионально-педагог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Бексултан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Аграрно-эконом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Рахманова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Технический колледж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Г.Сейидов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РД «Дербентский профессионально-педагогический колледж им. Г.Б.Казиахмедова»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Ходосов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е общество инвалидов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20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20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8"/>
      <w:szCs w:val="28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left"/>
    </w:pPr>
    <w:rPr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jc w:val="left"/>
    </w:pPr>
    <w:rPr>
      <w:sz w:val="22"/>
      <w:szCs w:val="22"/>
      <w:lang w:bidi="ru-RU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28:00Z</dcterms:created>
  <dc:creator>Регистратор 15_2</dc:creator>
  <dc:description/>
  <cp:keywords/>
  <dc:language>en-US</dc:language>
  <cp:lastModifiedBy>User</cp:lastModifiedBy>
  <dcterms:modified xsi:type="dcterms:W3CDTF">2019-10-06T14:53:00Z</dcterms:modified>
  <cp:revision>9</cp:revision>
  <dc:subject/>
  <dc:title/>
</cp:coreProperties>
</file>