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4"/>
          <w:szCs w:val="24"/>
        </w:rPr>
        <w:t>Муниципального казенного общеобразовательного учреждени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рхучимахинская средняя общеобразовательная школа» (Акушинский 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Урхучимахинская средняя общеобразовательная школа» Акушинского района от 13.04.2016г. № 954-04/16, с 25 апреля по 27 апреля  2016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06.05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Гава</cp:lastModifiedBy>
  <cp:lastPrinted>2013-12-25T13:30:00Z</cp:lastPrinted>
  <dcterms:modified xsi:type="dcterms:W3CDTF">2016-10-07T14:00:00Z</dcterms:modified>
  <cp:revision>25</cp:revision>
  <dc:subject/>
  <dc:title>ЗАКЛЮЧЕНИЕ</dc:title>
</cp:coreProperties>
</file>