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/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сударственного профессионального образовательного бюджетного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lang w:val="ru-RU"/>
        </w:rPr>
      </w:pPr>
      <w:r>
        <w:rPr>
          <w:b/>
          <w:sz w:val="26"/>
        </w:rPr>
        <w:t xml:space="preserve">учреждения 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6"/>
          <w:szCs w:val="26"/>
        </w:rPr>
        <w:t>« Республиканский сельскохозяйственный колледж №2»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профессионального образовательного бюджетного учреждения «Республиканский сельскохозяйственный колледж №2» от 19 января  2016 г. № </w:t>
        <w:softHyphen/>
        <w:softHyphen/>
        <w:softHyphen/>
        <w:softHyphen/>
        <w:softHyphen/>
        <w:t xml:space="preserve"> 80-04/16, с 22   по 23 января 2016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 </w:t>
      </w:r>
      <w:r>
        <w:rPr/>
        <w:t>основные профессиональные образовательные программы среднего профессионального образования: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- подготовки квалифицированных рабочих, служащих;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</w:rPr>
      </w:pPr>
      <w:r>
        <w:rPr/>
        <w:t>-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среднего профессионального образования подготовки квалифицированных рабочих, служащих и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среднего профессионального образования подготовки квалифицированных рабочих, служащих и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>Содержание и качество подготовки обучающихся в ГПОБУ «Республиканский сельскохозяйственный колледж №2», осуществляющем образовательную деятельность, по заявленным для государственной аккредитации основной профессиональной образовательной программе среднего профессионального образования подготовки специалистов среднего звена по специальности  38.02.04 «</w:t>
      </w:r>
      <w:r>
        <w:rPr>
          <w:color w:val="000000"/>
          <w:shd w:fill="FFFFFF" w:val="clear"/>
        </w:rPr>
        <w:t>Коммерция (по отраслям)</w:t>
      </w:r>
      <w:r>
        <w:rPr/>
        <w:t xml:space="preserve">» в рамках укрупненной группы направлений подготовки и специальностей 38.00.00 «Экономика и управление»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ГПОБУ «Республиканский сельскохозяйственный колледж №2», осуществляющем образовательную деятельность, по заявленным для государственной аккредитации основной профессиональной образовательной программе среднего профессионального образования подготовки квалифицированных рабочих, служащих по специальности  29.01.07 «Портной» в рамках укрупненной группы направлений подготовки и специальностей 29.00.00 «Технологии легкой промышленности»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ГПОБУ «Республиканский сельскохозяйственный колледж №2», осуществляющем образовательную деятельность, по заявленным для государственной аккредитации основной профессиональной образовательной программе среднего профессионального образования подготовки квалифицированных рабочих, служащих по специальности  09.01.03 «Мастер по обработке цифровой информации обработке» в рамках укрупненной группы направлений подготовки и специальностей 09.00.00 «Информатика и вычислительная техника»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01.02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6-04-09T08:15:00Z</dcterms:modified>
  <cp:revision>12</cp:revision>
  <dc:subject/>
  <dc:title>ЗАКЛЮЧЕНИЕ</dc:title>
</cp:coreProperties>
</file>