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униципального бюджетного общеобразовательного учреждения «Средняя общеобразовательная школа №16» г.Махачкал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униципального бюджетного общеобразовательного учреждения «Средняя общеобразовательная школа №16» г.Махачкалы об исполнении предписания Министерства образования и науки Республики Дагестан от 28.02.2013г. № 04-кн-51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08.02.2013г. № 536, и сообщает о снятии с контроля указанного предписания.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4T10:22:00Z</dcterms:modified>
  <cp:revision>35</cp:revision>
  <dc:subject/>
  <dc:title/>
</cp:coreProperties>
</file>