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униципального общеобразовательного учреждения «Параульская средняя общеобразовательная школа №3» с.Параул Карабудахкен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муниципального общеобразовательного учреждения «Параульская средняя общеобразовательная школа №3» с.Параул Карабудахкентского района об исполнении предписания Министерства образования и науки Республики Дагестан от 19.03.2013г. № 04-кн-25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от 05.03.2013г. № 825, и сообщает о снятии с контроля указанного предписания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11-24T10:36:00Z</dcterms:modified>
  <cp:revision>28</cp:revision>
  <dc:subject/>
  <dc:title/>
</cp:coreProperties>
</file>