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>Об исполнении предписания Министерства образования и науки Республики Дагестан по устранению нарушений, выявленных в ходе плановой выездной проверки деятельности муниципального общеобразовательного учреждения «Доргелинская средняя общеобразовательная школа №1» с.Доргели Карабудахкентского район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sz w:val="28"/>
          <w:szCs w:val="28"/>
        </w:rPr>
        <w:t xml:space="preserve">Министерство образования и науки Республики Дагестан рассмотрело отчет муниципального общеобразовательного учреждения «Доргелинская средняя общеобразовательная школа №1» с.Доргели Карабудахкентского района об исполнении предписания Министерства образования и науки Республики Дагестан от 19.03.2013г. № 04-кн-25 по устранению нарушений, выявленных в ходе плановой выездной проверки, проведенной в соответствии с приказом Министерства образования и науки Республики Дагестан от 05.03.2013г. № 804, и сообщает о снятии с контроля указанного предписания. </w:t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User</cp:lastModifiedBy>
  <dcterms:modified xsi:type="dcterms:W3CDTF">2013-11-24T10:34:00Z</dcterms:modified>
  <cp:revision>30</cp:revision>
  <dc:subject/>
  <dc:title/>
</cp:coreProperties>
</file>