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униципального общеобразовательного учреждения «Ленинкентская средняя общеобразовательная школа» с.Ленинкент Карабудахкентского района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униципального общеобразовательного учреждения «Ленинкентская средняя общеобразовательная школа» с.Ленинкент Карабудахкентского района об исполнении предписания Министерства образования и науки Республики Дагестан от 19.03.2013г. № 04-кн-25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05.03.2013г. № 803, и сообщает о снятии с контроля указанного предписа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4T10:34:00Z</dcterms:modified>
  <cp:revision>34</cp:revision>
  <dc:subject/>
  <dc:title/>
</cp:coreProperties>
</file>