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«Золотая рыбка» с.Коктюбей Тарумовского района, в период с 24 по 28 янва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 18.01.2011г. №06 «О проведении плановой выездной проверки» Управлением надзора и контроля в сфере образования МОН РД  в период с 24 по 28 января 2011г.  проведена плановая выездная проверка в отношении МДОУ «Детский сад «Золотая рыбка» с.Коктюбей Тарум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  контроля качества образования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28.01.2011 № 1,  директору МДО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етский сад «Золотая рыбка» с.Коктюбей Тарумовск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правлено предписание об устранении выявленных нарушений от 05.02.2011г. № КН-3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 - до 28.07.201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45:00Z</dcterms:created>
  <dc:creator>1</dc:creator>
  <dc:description/>
  <cp:keywords/>
  <dc:language>en-US</dc:language>
  <cp:lastModifiedBy>1</cp:lastModifiedBy>
  <dcterms:modified xsi:type="dcterms:W3CDTF">2011-02-17T08:24:00Z</dcterms:modified>
  <cp:revision>3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«Золотая рыбка» с</dc:title>
</cp:coreProperties>
</file>