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Татаюртовская СОШ» Бабаюртовского  района в период с 11 по 20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57 «О проведении плановой выездной проверки» Управлением надзора и контроля в сфере образования МОН РД  в период с 11 по 20 января 2011г.  проведена плановая выездная проверка в отношении МОУ «Татаюртовская СОШ» Бабаюртов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оцедур перевода, отчисления, исключения обучающихся из образовательного учрежде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учета,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0.01.2011 № 1,  директору МОУ «Татаюртовская  средняя общеобразовательная школа »    направлено предписание об устранении выявленных нарушений от 3.02.2011 № КН-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5.07.2011 года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4:00Z</dcterms:created>
  <dc:creator>1</dc:creator>
  <dc:description/>
  <cp:keywords/>
  <dc:language>en-US</dc:language>
  <cp:lastModifiedBy>1</cp:lastModifiedBy>
  <dcterms:modified xsi:type="dcterms:W3CDTF">2011-02-17T07:21:00Z</dcterms:modified>
  <cp:revision>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Ширинская начальная общеобразовательная школа» Дахадаевского   района в период с 01 по 03 сентября 2010 года</dc:title>
</cp:coreProperties>
</file>