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Д плановой выездной проверки деятельности МДОУ «Центр развития ребенка – детский сад №16 «Журавлик»  г.Буйнакска в период с 24 по 28 января 2011 года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соответствии с приказом Минобрнауки РД от  28.12.2010г. №863 «О проведении плановой выездной проверки» Управлением надзора и контроля в сфере образования МОН РД  в период с 24 по 28 января 2011г.  проведена плановая выездная проверка в отношении МДОУ «Центр развития ребенка – детский сад №16 «Журавлик»   г.Буйнакска  по вопросу   выполнение требований законодательства Российской Федерации в области образования  в части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выполнения лицензионных требований и условий при осуществлении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 контроля качества образования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проверки составлен акт от 28.01.2011 № 23  директору МДО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Центр развития ребенка – детский сад №16 «Журавлик»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правлено предписание об устранении выявленных нарушений от 17.02.2011 № КН-2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исполнения предписания  - до 15.08.2011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1:14:00Z</dcterms:created>
  <dc:creator>1</dc:creator>
  <dc:description/>
  <cp:keywords/>
  <dc:language>en-US</dc:language>
  <cp:lastModifiedBy>Asya</cp:lastModifiedBy>
  <dcterms:modified xsi:type="dcterms:W3CDTF">2011-09-01T06:23:00Z</dcterms:modified>
  <cp:revision>4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ДОУ «Центр развития ребенка – детский сад №16 «Журавлик»  г</dc:title>
</cp:coreProperties>
</file>