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ДОУ «Центр развития ребенка – детский сад №14 «Ласточка» г.Буйнакска в период с 17 по 21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62 «О проведении плановой выездной проверки» Управлением надзора и контроля в сфере образования МОН РД  в период с 17 по 21 января 2011г.  проведена плановая выездная проверка в отношении МДОУ «Центр развития ребенка – детский сад №14 «Ласточка» г.Буйнак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просу 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олн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 выполнения контроля качества образов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1.01.2011 № 1,  директору МДО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нтр развития ребенка – детский сад №14 «Ласточка» г.Буйнак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09.02.2011 № КН-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08.08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4:00Z</dcterms:created>
  <dc:creator>1</dc:creator>
  <dc:description/>
  <cp:keywords/>
  <dc:language>en-US</dc:language>
  <cp:lastModifiedBy>Asya</cp:lastModifiedBy>
  <dcterms:modified xsi:type="dcterms:W3CDTF">2011-09-01T06:23:00Z</dcterms:modified>
  <cp:revision>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Центр развития ребенка – детский сад №14 «Ласточка» г</dc:title>
</cp:coreProperties>
</file>