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firstLine="360"/>
        <w:jc w:val="both"/>
        <w:rPr/>
      </w:pPr>
      <w:r>
        <w:rPr>
          <w:b/>
          <w:sz w:val="28"/>
          <w:szCs w:val="28"/>
        </w:rPr>
        <w:t>О проведении Управлением надзора и контроля в сфере образования Министерства образования и науки РД плановой выездной проверки деятельности МОУ «Терекли – Мектебская СОШ» Ногайского  района в период с 21 по 29 января 2011 года</w:t>
      </w:r>
    </w:p>
    <w:p>
      <w:pPr>
        <w:pStyle w:val="Normal"/>
        <w:ind w:firstLine="36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В соответствии с приказом Минобрнауки РД от  28.12.2010г. №870 «О проведении плановой выездной проверки» Управлением надзора и контроля в сфере образования МОН РД  в период с 5 по 13 января 2011г.  проведена плановая выездная проверка в отношении МОУ «Терекли – Мектебская СОШ» Ногайского  района по вопросу  выполнения требований законодательства Российской Федерации в области образования  в части: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 лицензионных требований и условий при осуществлении образовательной деятельности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-  процедур перевода, отчисления, исключения обучающихся из образовательного учреждения; 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 выдачи и хранения документов государственного образца об образовании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  соответствия учебного плана установленным требованиям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результатам проверки составлен акт от 13.01.2011 № 2,  директору МОУ «Терекли - Мектебская  средняя общеобразовательная школа»    направлено предписание об устранении выявленных нарушений от 20.01.2011 № КН-28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рок исполнения предписания  - до 20.07.2011 год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09:34:00Z</dcterms:created>
  <dc:creator>1</dc:creator>
  <dc:description/>
  <cp:keywords/>
  <dc:language>en-US</dc:language>
  <cp:lastModifiedBy>1</cp:lastModifiedBy>
  <dcterms:modified xsi:type="dcterms:W3CDTF">2011-02-17T07:17:00Z</dcterms:modified>
  <cp:revision>6</cp:revision>
  <dc:subject/>
  <dc:title>О проведении Управлением надзора и контроля в сфере образования Министерства образования и науки РД плановой выездной проверки деятельности МОУ «Чалдинская СОШ» Гергебильского  района в период с 21 по 29 января 2011 года</dc:title>
</cp:coreProperties>
</file>