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О результатах проведения плановой выездной проверки деятельности МБДОУ «Центр развития ребенка-детский сад №11 »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16.12.2013 № 4005 «О проведении плановой выездной проверки» в период с 16.12.2013 по 16.12.2013 проведена плановая выездная проверка в отношении МБДОУ «Центр развития ребенка-детский сад №11»  г. Каспийска по вопросам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6.12.2013г., заведующей </w:t>
      </w:r>
      <w:r>
        <w:rPr>
          <w:rFonts w:cs="Times New Roman" w:ascii="Times New Roman" w:hAnsi="Times New Roman"/>
          <w:sz w:val="28"/>
          <w:szCs w:val="28"/>
        </w:rPr>
        <w:t>указанного ДОУ вручено предписание об устранении выявленных нарушений от 17.12.2013г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04.04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User</cp:lastModifiedBy>
  <dcterms:modified xsi:type="dcterms:W3CDTF">2014-01-17T12:33:00Z</dcterms:modified>
  <cp:revision>9</cp:revision>
  <dc:subject/>
  <dc:title>О результатах проведения плановой выездной проверки деятельности       МКДОУ   «Акушинский детский сад » </dc:title>
</cp:coreProperties>
</file>