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Средняя общеобразовательная школа №5 им. А.С.Макаренко» г.Кизля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12.2013г. № 4093 Управлением надзора и контроля в сфере образования Минобрнауки РД в период с 26 по 27 декабря 2013 года проведена плановая выездная проверка в отношении муниципального казенного общеобразовательного учреждения «Средняя общеобразовательная школа № 5 им.А.С.Макаренко» г.Кизляр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7.12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7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8.03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4-01-10T07:23:00Z</dcterms:modified>
  <cp:revision>26</cp:revision>
  <dc:subject/>
  <dc:title/>
</cp:coreProperties>
</file>