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щеобразовательного учреждения «Ерсинская средняя общеобразовательная  школа» Табасаранс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24.12.2013г № 4090 Управлением надзора и контроля в сфере образования Минобрнауки РД в период  28 декабря 2013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общеобразовательного учреждения «Ерсинская средняя общеобразовательная  школа» с.Ерси Табасаранского 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8.12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выдано предписание об устранении выявленных нарушений от 28.12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7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Admin</cp:lastModifiedBy>
  <dcterms:modified xsi:type="dcterms:W3CDTF">2014-01-17T07:40:00Z</dcterms:modified>
  <cp:revision>33</cp:revision>
  <dc:subject/>
  <dc:title/>
</cp:coreProperties>
</file>