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О результатах проведения плановой выездной проверки деятельности МБДОУ «Детский сад №16 » </w:t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25.12.2013 № 4104 «О проведении плановой выездной проверки» в период с 25.12.2013 по 25.12.2013 проведена плановая выездная проверка в отношении МБДОУ «Детский сад №16»  г. Каспийска по вопросам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5.12.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ДОУ вручено предписание об устранении выявленных нарушений от 25.12.2013г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04.04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User</cp:lastModifiedBy>
  <dcterms:modified xsi:type="dcterms:W3CDTF">2014-01-17T12:30:00Z</dcterms:modified>
  <cp:revision>10</cp:revision>
  <dc:subject/>
  <dc:title>О результатах проведения плановой выездной проверки деятельности       МКДОУ   «Акушинский детский сад » </dc:title>
</cp:coreProperties>
</file>