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Cs w:val="28"/>
        </w:rPr>
        <w:t>О результатах проведения плановой выездной проверки деятельности МБДОУ «Центр развития ребенка-детский сад №62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25.12.2013 № 4103 «О проведении плановой выездной проверки» в период с 26.12.2013 по 26.12.2013 проведена плановая выездная проверка в отношении МБДОУ «Центр развития ребенка-детский сад №62»  г. Махачкала по вопросам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6.12.2013г., заведующей </w:t>
      </w:r>
      <w:r>
        <w:rPr>
          <w:rFonts w:cs="Times New Roman" w:ascii="Times New Roman" w:hAnsi="Times New Roman"/>
          <w:sz w:val="28"/>
          <w:szCs w:val="28"/>
        </w:rPr>
        <w:t>указанного ДОУ вручено предписание об устранении выявленных нарушений от 26.12.2013г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.05.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1</dc:creator>
  <dc:description/>
  <cp:keywords/>
  <dc:language>en-US</dc:language>
  <cp:lastModifiedBy>User</cp:lastModifiedBy>
  <dcterms:modified xsi:type="dcterms:W3CDTF">2014-01-17T12:29:00Z</dcterms:modified>
  <cp:revision>8</cp:revision>
  <dc:subject/>
  <dc:title>О результатах проведения плановой выездной проверки деятельности       МКДОУ   «Акушинский детский сад » </dc:title>
</cp:coreProperties>
</file>