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Cs/>
          <w:u w:val="single"/>
        </w:rPr>
      </w:pPr>
      <w:r>
        <w:rPr>
          <w:sz w:val="28"/>
          <w:szCs w:val="28"/>
        </w:rPr>
        <w:t xml:space="preserve">деятельности </w:t>
      </w:r>
      <w:r>
        <w:rPr>
          <w:b/>
          <w:sz w:val="28"/>
          <w:szCs w:val="28"/>
        </w:rPr>
        <w:t>муниципального казенного общеобразовательного учреждения  «Уллуаинская основная общеобразовательная школа» Лев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12.2013г. № 4085 Управлением надзора и контроля в сфере образования Минобрнауки РД в период с 27 по 28 декабря 2013 года, проведена плановая выездная проверка в отношении муниципального казенного общеобразовательного учреждения «Уллуаинская основная общеобразовательная школа» Левашин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7.12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вручено предписание об устранении выявленных нарушений от 27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7.06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4-01-20T06:43:00Z</dcterms:modified>
  <cp:revision>28</cp:revision>
  <dc:subject/>
  <dc:title/>
</cp:coreProperties>
</file>