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Основная общеобразовательная школа» с.Сайтаркент Сулейман-Сталь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12 по 13 сентября 2012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03.09.2012г № 3256   «О проведении плановой документарной проверки муниципального казенного общеобразовательного учреждения «Основная общеобразовательная школа»  с.Сайтаркент Сулейман-Сталь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опросу  выполнения требований законодательства Российской Федерации в области образования 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казенном общеобразовательном учреждени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«Основная общеобразовательная школа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13.09.2012г. № 1,  директору МКОУ «Основная общеобразовательная школа»  с.Сайтаркент Сулейман-Сталь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о предписание об устранении выявленных нарушений от 14.09.2012г. №  04-КН-3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16.11.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04:00Z</dcterms:created>
  <dc:creator>1</dc:creator>
  <dc:description/>
  <cp:keywords/>
  <dc:language>en-US</dc:language>
  <cp:lastModifiedBy>1</cp:lastModifiedBy>
  <dcterms:modified xsi:type="dcterms:W3CDTF">2012-10-12T11:26:00Z</dcterms:modified>
  <cp:revision>14</cp:revision>
  <dc:subject/>
  <dc:title/>
</cp:coreProperties>
</file>