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Центр развития ребенка-детский сад №38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Центр развития ребенка-детский сад №38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4.02.2013 №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29.12.2013 № 4471, и сообщает о снятии с контроля указанного предписания.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08:00Z</dcterms:created>
  <dc:creator>1</dc:creator>
  <dc:description/>
  <cp:keywords/>
  <dc:language>en-US</dc:language>
  <cp:lastModifiedBy>1</cp:lastModifiedBy>
  <dcterms:modified xsi:type="dcterms:W3CDTF">2013-11-25T11:43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детский сад №38» г</dc:title>
</cp:coreProperties>
</file>