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деятельности муниципального бюджетного дошкольного образовательного учреждения «Тад-Магитлинский детский сад «Орленок» с.Тад-Магитль Ахвахского райо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униципального бюджетного дошкольного образовательного учреждения «Тад-Магитлинский детский сад «Орленок» с. Тад-Магитль Ахвахского района об исполнении предписания Министерства образования и науки Республики Дагестан от 18.01.2013г.№ 04-кн-03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10.01.2013г. № 02, и сообщает о снятии с контроля указанного предпис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16:00Z</dcterms:modified>
  <cp:revision>24</cp:revision>
  <dc:subject/>
  <dc:title/>
</cp:coreProperties>
</file>