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униципального общеобразовательного учреждения «Средняя общеобразовательная школа №10» г.Махачка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униципального общеобразовательного учреждения «Средняя общеобразовательная школа №10» г.Махачкалы об исполнении предписания Министерства образования и науки Республики Дагестан от 18.02.2013г. № 04-кн-51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08.02.2013г. № 538, и сообщает о снятии с контроля указанного предписания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4T10:20:00Z</dcterms:modified>
  <cp:revision>31</cp:revision>
  <dc:subject/>
  <dc:title/>
</cp:coreProperties>
</file>