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Бильгадинская основная школа» с.Бильгади, Дербенский район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 «Бильгадинская основная школа» с.Бильгади, Дербенский район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8.04.2013г.   № 04-КН-13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11.01.2013г № 142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0:27:00Z</dcterms:modified>
  <cp:revision>10</cp:revision>
  <dc:subject/>
  <dc:title>В период с 13</dc:title>
</cp:coreProperties>
</file>