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Тандовская средняя общеобразовательная школа» с.Тандо Ботлих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 «Тандовская средняя общеобразовательная школа» с.Тандо Ботлих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8.04.2013г. № 04-КН-07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11.01.2013г № 143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28:00Z</dcterms:modified>
  <cp:revision>10</cp:revision>
  <dc:subject/>
  <dc:title>В период с 13</dc:title>
</cp:coreProperties>
</file>