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ГКОУ «Туршунайская основная общеобразовательная школа» с.Туршунай Бабаюртовского района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ГКОУ «Туршунайская основная общеобразовательная школа» с.Туршунай Бабаюртов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2.2013г. от. № 04-КН-43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01.02.2013г.    № 32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1:56:00Z</dcterms:modified>
  <cp:revision>10</cp:revision>
  <dc:subject/>
  <dc:title>В период с 13</dc:title>
</cp:coreProperties>
</file>